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89274816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5586003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/>
        <w:t xml:space="preserve">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 Совета                                     ПРОЕК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ельского  поселения «Лойма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«О бюджете  муниципального  образова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 «Лойма» на 2013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и  плановый  период 2014 и 2015 годов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Совет сельского поселения «Лойма» РЕШИЛ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Внести в  решение  Совета сельского  поселения  «Лойма» от  14.12.2012  года № 3-5/2 «О бюджете муниципального  образования сельского  поселения  «Лойма»  на 2013 год и плановый период 2014-2015г.г.» следующие  изменения  и  дополнения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1.Ст. 1 изложить  в  следующей  редакции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«Утвердить  основные  характеристики бюджета сельского поселения  «Лойма» на  2013  год: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 xml:space="preserve">общий  объем доходов  в  сумме -  7315,24 тыс.руб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общий объем расходов  в  сумме – 7351,05тыс.руб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дефицит   бюджета в  сумме –  35,8 тыс.руб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Установить, что  дефицит  бюджета муниципального  образования сельского  поселения «Лойма» в  полном  объеме покрывается источником  финансирования.»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2.Приложение  № 1 к  решению  Совета сельского  поселения  «Лойма» «О бюджете  муниципального  образования сельского  поселения «Лойма»  на  2013  год и плановый период 2014-2015 г.г.» изложить в  редакции согласно  приложению №  1  к  настоящему  решению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Приложение  №  3 к  решению  Совета сельского  поселения  «Лойма» «О бюджете  муниципального  образования сельского  поселения «Лойма»  на  2013 год и плановый период 2014-2015 г.г.» изложить в  редакции согласно  приложению №  3  к  настоящему  решению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Приложение  №  5   к   решению  Совета сельского  поселения  «Лойма» «О бюджете  муниципального  образования сельского  поселения «Лойма»  на  2013  год и плановый период 2014-2015 г.г.» изложить в  редакции согласно  приложению №  5  к  настоящему  решению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>Приложение  №  7  к   решению  Совета сельского  поселения  «Лойма» «О бюджете  муниципального  образования сельского  поселения «Лойма»  на  2013  год и плановый период 2014-2015 г.г.» изложить в  редакции согласно  приложению №  7  к  настоящему  решению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>Приложение  №  9  к   решению  Совета сельского  поселения  «Лойма» «О бюджете  муниципального  образования сельского  поселения «Лойма»  на  2013  год и плановый период 2014-2015 г.г.» изложить в  редакции согласно  приложению №  9  к  настоящему  решению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3.Настоящее  решение  вступает  в  силу с  момента  принятия и  распространяется  на  правоотношения, возникшие  с  1 января  2013  года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4.Обнародовать  настоящее  Решение в  местах  , установленных  постановлением  главы сельского  поселения «Лойма»  и разместить  на  сайте администрации МР «Прилузский»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Глава  сельского  поселения «Лойма»                                                                В.А.Машуков</w:t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31:00Z</dcterms:created>
  <dc:creator>Minfin-Region</dc:creator>
  <dc:description/>
  <dc:language>en-US</dc:language>
  <cp:lastModifiedBy>Пользователь</cp:lastModifiedBy>
  <cp:lastPrinted>2013-02-18T14:18:00Z</cp:lastPrinted>
  <dcterms:modified xsi:type="dcterms:W3CDTF">2013-10-23T07:31:00Z</dcterms:modified>
  <cp:revision>2</cp:revision>
  <dc:subject/>
  <dc:title>Ходатайство</dc:title>
</cp:coreProperties>
</file>