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18"/>
          <w:szCs w:val="28"/>
        </w:rPr>
        <w:t>Приложение № 9 к проекту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  <w:t xml:space="preserve">                                                                 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18"/>
          <w:szCs w:val="28"/>
        </w:rPr>
        <w:t xml:space="preserve">                                                                                                       </w:t>
      </w:r>
      <w:r>
        <w:rPr>
          <w:sz w:val="18"/>
          <w:szCs w:val="28"/>
        </w:rPr>
        <w:t>Приложение № 9 к решению Совета</w:t>
      </w:r>
    </w:p>
    <w:p>
      <w:pPr>
        <w:pStyle w:val="Normal"/>
        <w:ind w:firstLine="709"/>
        <w:jc w:val="both"/>
        <w:rPr/>
      </w:pPr>
      <w:r>
        <w:rPr>
          <w:sz w:val="18"/>
          <w:szCs w:val="28"/>
        </w:rPr>
        <w:t xml:space="preserve">                                                                    </w:t>
      </w:r>
      <w:r>
        <w:rPr>
          <w:sz w:val="18"/>
          <w:szCs w:val="28"/>
        </w:rPr>
        <w:t>сп «Лойма» от 14  декабря  2012 года № 3-5/2 «О бюджете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  <w:t xml:space="preserve">                                                              </w:t>
      </w:r>
      <w:r>
        <w:rPr>
          <w:sz w:val="18"/>
          <w:szCs w:val="28"/>
        </w:rPr>
        <w:t>мо сп «Лойма» на 2013 г. и  плановый  период 2013 -2014 гг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оров поступлений доходов бюджета сельского поселения «Лойма» -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</w:rPr>
        <w:t>органов местного самоуправления сельского поселения «Лойма»</w:t>
      </w:r>
    </w:p>
    <w:p>
      <w:pPr>
        <w:pStyle w:val="Normal"/>
        <w:jc w:val="center"/>
        <w:rPr/>
      </w:pPr>
      <w:r>
        <w:rPr/>
        <w:t>на 2013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64"/>
        <w:gridCol w:w="35"/>
        <w:gridCol w:w="5753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д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од дохода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25                                                        Администрация сельского поселения «Лойма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52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5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08 04020 01 0000 11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5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1 05035 10 0000 12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ходы от сдачи в аренду  имущества, 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3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5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3 02995 10 0000 13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бюджетов поселений</w:t>
            </w:r>
          </w:p>
        </w:tc>
      </w:tr>
      <w:tr>
        <w:trPr>
          <w:trHeight w:val="21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5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4 02053 10 0000 41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ходы от реализации 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6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5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4 02053 10 0000 44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925 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6 32000 10 0000 14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5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 17 01050 10 0000 18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Невыясненные поступления, зачисляемые в бюджеты  поселен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5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1001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5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1003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5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2999 10 0000 151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5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3003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76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5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3015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5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3024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Субвенции бюджетам поселений 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5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4012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0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5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4014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5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4999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2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5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2088 10 0001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убсидии бюджетам поселений для обеспечения мероприятий по капитальному ремонту многоквартирных домов за счет средств, поступивших от государственной корпорации  «Фонд содействия реформирования жилищно-коммунального хозяйства»</w:t>
            </w:r>
          </w:p>
        </w:tc>
      </w:tr>
      <w:tr>
        <w:trPr>
          <w:trHeight w:val="3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5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2088 10 0002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убсидии бюджетам поселений для обеспечения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я жилищно- коммунального хозяйства»</w:t>
            </w:r>
          </w:p>
        </w:tc>
      </w:tr>
      <w:tr>
        <w:trPr>
          <w:trHeight w:val="2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5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2089 10 0001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5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02 02089 10 0002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8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25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19 05000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8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 05020 10 0000 18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е  от  денежных пожертвований, предоставляемых физическими  лицами получателям средств бюджетов  поселен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92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207 05030 10 0000 180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/>
              <w:t>Прочие безвозмездные  поступления  в  бюджеты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088 10 0004 151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поселений на  обеспечение мероприятий по  переселению  граждан из  аварийного  жилищного  фонда с  учетом  необходимости развития малоэтажного жилищного строительства за  счет  средств  в, поступивших от  государственной корпорации – «Фонд содействия реформированию жилищно-коммунального хозяйства»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2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02089 10 0004 151</w:t>
            </w:r>
          </w:p>
        </w:tc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 районов на  обеспечение мероприятий по  переселению граждан из  аварийного жилищного  фонда с  учетом необходимости развития малоэтажного жилищного  строительства за  счет  средств  бюдже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24:00Z</dcterms:created>
  <dc:creator>Minfin-Region</dc:creator>
  <dc:description/>
  <dc:language>en-US</dc:language>
  <cp:lastModifiedBy>Пользователь</cp:lastModifiedBy>
  <cp:lastPrinted>2013-03-29T15:11:00Z</cp:lastPrinted>
  <dcterms:modified xsi:type="dcterms:W3CDTF">2013-10-23T07:24:00Z</dcterms:modified>
  <cp:revision>2</cp:revision>
  <dc:subject/>
  <dc:title>Ходатайство</dc:title>
</cp:coreProperties>
</file>