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Приложение № 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 Решению Совета СП «Лойма»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    декабря  2013  года №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образования сельского поселения «Лойма» на 2014 г.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И плановый период 2015-2016 гг.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Лойм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-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рублей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828"/>
      </w:tblGrid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rPr/>
            </w:pPr>
            <w:r>
              <w:rPr/>
              <w:tab/>
            </w:r>
            <w:r>
              <w:rPr>
                <w:b/>
              </w:rPr>
              <w:t>Внутренние заимствования (+ привлечение / - погаше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ind w:left="522" w:hanging="0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Кредиты кредитных организаций в валюте Российской Федер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 </w:t>
            </w:r>
            <w:r>
              <w:rPr/>
              <w:t>Привлечение средст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огашение основной суммы задолжен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. Бюджетные кредиты, полученные от других бюджетов бюджетной</w:t>
              <w:tab/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истемы Российской Федер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0 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ривлечение средст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ind w:left="342" w:hanging="0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огашение основной суммы задолжен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ind w:left="237" w:hanging="0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21:00Z</dcterms:created>
  <dc:creator>Minfin-Region</dc:creator>
  <dc:description/>
  <cp:keywords/>
  <dc:language>en-US</dc:language>
  <cp:lastModifiedBy>Customer</cp:lastModifiedBy>
  <cp:lastPrinted>2014-11-21T11:29:00Z</cp:lastPrinted>
  <dcterms:modified xsi:type="dcterms:W3CDTF">2014-11-21T07:29:00Z</dcterms:modified>
  <cp:revision>4</cp:revision>
  <dc:subject/>
  <dc:title>                                                                                            Приложение № 6 к решению Совета</dc:title>
</cp:coreProperties>
</file>