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right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 СЕЛЬСКОГО ПОСЕЛЕНИЯ ЛОЙМА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/>
        <w:t xml:space="preserve">Основные направления бюджетной и налоговой политики сельского поселения на 2015 год (далее-Основные направления) разработаны в соответствии с требованиями Бюджетного Кодекса Российской Федерации и Положением о бюджетном устройстве и бюджетном процессе в сельском поселении Лойма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Основные направления бюджетной и налоговой  политики сельского поселения являются основой для формирования бюджета на 2015 год, повышения качества бюджетного процесса, обеспечение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Основные направления бюджетной и налоговой политики сельского поселения на 2015 год определяют стратегию действий органов местного самоуправления поселения в части доходов, расходов бюджета и межбюджетных отношений. Основная цель – решать большее количество текущих задач и задач развития в соответствии со стратегией социально-экономического развития поселения в условиях ограниченности бюджетных ресурсо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. Итоги  бюджетной и налоговой политики 2013 год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юджет  сельского поселения за 2013 год исполнен по доходам в сумме 8626,91 тыс.руб.- 82 % к годовому плану, по расходам – 7048,9 тыс.руб., 84 % к плану год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лучено собственных доходов 689,6 тыс. руб., или 109 % к годовому плану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есмотря на меры, принимаемые  органами местного самоуправления поселения в области бюджетно-налоговой политики, имеют место следующие про</w:t>
        <w:softHyphen/>
        <w:t>блем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 Часть  земельных участков не имеет собственников (не оформляется наследство на земельные участи), что не</w:t>
        <w:softHyphen/>
        <w:t xml:space="preserve">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не используется - следовательно нет начисления земельного налога на эти участки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Отрицательно влияет на доходы бюд</w:t>
        <w:softHyphen/>
        <w:t>жета поселения  неполное использование потенциала дохо</w:t>
        <w:softHyphen/>
        <w:t>дов от аренды  земли, так как сокращается поголовье КРС- население отказывается от аренды на сенокосные участ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логообложение имущества граждан в полной мере не производится, так как большая часть имущества не оформлена в собственность, и это подрывает доходную базу местного бюджета. </w:t>
        <w:softHyphen/>
      </w:r>
    </w:p>
    <w:p>
      <w:pPr>
        <w:pStyle w:val="Normal"/>
        <w:spacing w:lineRule="auto" w:line="360"/>
        <w:ind w:firstLine="851"/>
        <w:jc w:val="both"/>
        <w:rPr/>
      </w:pPr>
      <w:r>
        <w:rPr/>
        <w:t>4.</w:t>
        <w:tab/>
        <w:t>Практика составления реестра расходных обязательств показала, что данный реестр не может пока стать реальной основой для формирования</w:t>
        <w:br/>
        <w:t>бюджета, поскольку объем действующих обязательств, включенных в реестр на основании предложений главных распорядителей бюджетных средств,</w:t>
        <w:br/>
        <w:t>существенно превышает доходные возможности бюджета. При этом фактически выделяемые из бюджета объемы ассигнований позволяют, тем не менее,   выполнять расходные обязательства , в пределах этих ассигнований. К тому же существующая форма реестра не в полной мере соответствует требованиям по выполнению задач, предусмотренных законом, т.е. не позволяет планировать и обосновывать расходы в зависимости от поставленных целей и задач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ребования контролирующих структур по решению вопросом местного значения многозатратны. Согласно ст. 14 Закона № 131-ФЗ- обеспечение первичных мер пожарной безопасности- содержание пожарных водоемов в 12 населенных пунктах; создание условий для массового отдыха жителей поселения- содержание пляжей; содержание мест захоронения – обработка территории кладбищ; организация и осуществление мероприятий по гражданской обороне, защите населения от ЧС природного и техногенного характера, лесоустройство, территориальное планирова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</w:rPr>
        <w:t>II. Направления политики сельского поселения  Лойма в части формирования доходов бюджета  на 2015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юджетная и налоговая политика сельского поселения выстраивается с учетом изменений федерального законодательства и направлены на использование имеющейся финансово-экономической базы поселения и создание условий для дальнейшего её разви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их условиях налоговая политика сельского поселения должна быть ориентирована на увеличение налоговых доходов за счет  экономического роста, развития внутреннего налогового потенциала и повышения инвестиционной привлекательности территории поселения. А так как на территории поселения  отсутствуют градообразующие предприятия, способные платить налоги в бюджет, то соответственно и низкое поступление налогов. На достижение поставленной цели должно быть ориентировано решение следующих основных задач бюджетной и налоговой политики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. Предотвращение уменьшения налогооблагаемой базы НДФЛ путем сохранения действующих и создания новых рабочих мес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правляются ежеквартально письма в организации, находящиеся за пределами поселения, но в них работают граждане проживающие на территории поселения, с просьбой проконтролировать перечисление НДФЛ на ОКТМО сельского поселения «Лойма»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 менее важно продолжить работу, направлен</w:t>
        <w:softHyphen/>
        <w:t>ную на предотвращение фактов сокрытия  доходов индивидуальных предпринимателей. Актуальной остает</w:t>
        <w:softHyphen/>
        <w:t>ся и задача взыскания недоимки по налогам и сбо</w:t>
        <w:softHyphen/>
        <w:t>рам с должников местного бюдж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ледует отметить, что в условиях новой кадаст</w:t>
        <w:softHyphen/>
        <w:t>ровой оценки земли доходы бюджета поселения от земельного налога в 2014 году увеличились, по сравнению с 2012 и 2013 годами в 2,2 раза. Однако это не означает, что в ближайшей перс</w:t>
        <w:softHyphen/>
        <w:t>пективе можно ослабить усилия ме</w:t>
        <w:softHyphen/>
        <w:t>стных властей по увеличению поступлений от дан</w:t>
        <w:softHyphen/>
        <w:t>ного налога. Органам местного самоуправления не</w:t>
        <w:softHyphen/>
        <w:t>обходимо продолжить работу по сбору сведений, идентифицирующих правообладателей земельных участков, а также по корректировке ставок земель</w:t>
        <w:softHyphen/>
        <w:t>ного налога и арендной платы за земельные участки,  пересмотру перечня льготных категорий налогопла</w:t>
        <w:softHyphen/>
        <w:t>тельщиков, вести разъяснительную работу с населением по  оформлению и государственной регистрации земельных паев и прочих земель, находящихся в собственности у граждан. Органам местного самоуправления сле</w:t>
        <w:softHyphen/>
        <w:t>дует осуществлять свою текущую деятельность в тесном сотрудничестве с налоговыми органами, продолжать вести разъяснительную работу среди населения с целью государственной регистрации недвижимости и земельных участ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2014 начата работа по оформлению  аренды и продажи земли.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</w:rPr>
        <w:t>III. Основные направления политики сельского поселения Лойма в части расходов бюджета на 2015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ные задачи в сфере бюджетной политики скорректированы исходя из сложившейся экономической ситуации. В отношении расходов политика поселения на 2015 год будет направлена на оптимизацию и повышение эффективности бюджетных расходов. Основными принципами бюджетной политики сельского поселения будут сокращение необоснованных бюджетных расходов. В связи с этим необходимо решить следующие задачи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беспечить концентрацию бюджетных расходов на реше</w:t>
        <w:softHyphen/>
        <w:t>нии ключевых проблем и достижении конечных ре</w:t>
        <w:softHyphen/>
        <w:t>зультатов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-обеспечить сбалансированность местного бюджета в среднесрочной перспективе;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обеспечить соблюдение нормативов расходов на содержание органов местного самоуправления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добиваться повышения качества планирования главными распорядителями бюджетных средств своих расходов и их эффективности;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/>
        <w:t xml:space="preserve">- эффективнее использовать дополнительные средства;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основу формирования бюджетной политики поселения положены стратегические цели развития поселения, главной из которых является повышение уровня и качества жизни насел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соответствии с федеральным законодательством, региональным законодательством    в 2013 проведена работа по выполнению задач по  энергосбережению, начатая в 2012 году (включение в программу «Светлая Лойма») и повышения энергоэффективности, стимулированию проведения энергосберегающих мероприятий во всех сферах. Установлены группы учета по уличному освещению, приобретены энергосберегающие лампы. В апреле 2014 года произведен перерасчет по установленным группам учета с октября 2013 года (до подписания актов о балансовой принадлежности, предъявление осуществлялось по мощности), экономия составила 56 тыс.руб. В целях совершенствования деятельности по указанному направлению  имеются  приборы учета воды в администрации. Проведен текущий ремонт по утеплению окон. Планирование потребности по оплате коммунальных услуг необходимо производить на основе установленных нормативов их потребления с учетом заданий по экономии. По программе «Малых проектов» установлены автобусные павильоны в количестве 5 штук. Доля финансирования поселения составила 10 % от затрат. 90% за счет республиканского бюдже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Актуальной остается задача сокращения дефицита бюджета. В качестве максимально возможной ставится задача сформировать бездефицитный бюджет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Эту задачу можно решить путем ревизии действующих обязательств с целью оптимизации бюджетных расходов и пересмотра  объема расходов по вновь принимаемым обязательствам в планируемом периоде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сельского поселения «Лойма»                                                   Машуков В.А.</w:t>
      </w:r>
    </w:p>
    <w:p>
      <w:pPr>
        <w:pStyle w:val="Normal"/>
        <w:spacing w:lineRule="auto" w:line="360"/>
        <w:rPr/>
      </w:pPr>
      <w:r>
        <w:rPr/>
        <w:t>Главный бухгалтер                                                                                Елина Г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7:59:00Z</dcterms:created>
  <dc:creator>Customer</dc:creator>
  <dc:description/>
  <cp:keywords/>
  <dc:language>en-US</dc:language>
  <cp:lastModifiedBy>Customer</cp:lastModifiedBy>
  <cp:lastPrinted>2012-09-04T16:05:00Z</cp:lastPrinted>
  <dcterms:modified xsi:type="dcterms:W3CDTF">2014-11-22T08:25:00Z</dcterms:modified>
  <cp:revision>4</cp:revision>
  <dc:subject/>
  <dc:title>ПОСТАНОВЛЕНИЕ</dc:title>
</cp:coreProperties>
</file>