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 xml:space="preserve">Приложение № 8      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СП "Лойма" от     декабря 2014 г. №      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 xml:space="preserve">"О бюджете муниципального образования сельского поселения "Лойма" 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>на 2015 год и плановый период 2016-2017 г.г.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 xml:space="preserve">бюджета  сельского поселения «Лойма»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2730"/>
        <w:gridCol w:w="6662"/>
      </w:tblGrid>
      <w:tr>
        <w:trPr>
          <w:trHeight w:val="18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д главы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д группы, подгруппы, статьи и вида источников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  <w:t>Наименование</w:t>
            </w:r>
          </w:p>
        </w:tc>
      </w:tr>
      <w:tr>
        <w:trPr>
          <w:trHeight w:val="18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25</w:t>
            </w:r>
          </w:p>
        </w:tc>
        <w:tc>
          <w:tcPr>
            <w:tcW w:w="9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  <w:t>Администрация сельского поселения «Лойм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 05 02 01 10 0000 5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hanging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 05 02 01 10 0000 6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41:00Z</dcterms:created>
  <dc:creator>Minfin-Region</dc:creator>
  <dc:description/>
  <cp:keywords/>
  <dc:language>en-US</dc:language>
  <cp:lastModifiedBy>Customer</cp:lastModifiedBy>
  <cp:lastPrinted>2012-12-18T10:21:00Z</cp:lastPrinted>
  <dcterms:modified xsi:type="dcterms:W3CDTF">2014-11-20T15:41:00Z</dcterms:modified>
  <cp:revision>2</cp:revision>
  <dc:subject/>
  <dc:title>Приложение № 5</dc:title>
</cp:coreProperties>
</file>