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10261698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5207221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>РЕШЕНИЕ                                 проект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»   января   2014 г.</w:t>
        <w:tab/>
        <w:tab/>
        <w:tab/>
        <w:tab/>
        <w:tab/>
        <w:tab/>
        <w:tab/>
        <w:tab/>
        <w:t xml:space="preserve">№ 3 -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согласовании  перечня имущества муниципальн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муниципального  района «Прилузский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его безвозмездной передаче в  собственно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сельского поселения «Лойм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 соответствии  с   пунктом  3 части 2 статьи 50 Федерального закона  от  06  октября  2003  года № 131 –ФЗ  «Об общих  принципах  организации  местного  самоуправления  в  Российской  Федерации», Совет  муниципального  образования сельского поселения  «Ло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.Согласовать  перечень имущества муниципального образования муниципального  района «Прилузский», подлежащего безвозмездной передаче  в  собственность  муниципального образования сельского  поселения «Лойма», согласно  приложению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Решение  вступает  в  силу  со  дня принят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 сельского  поселения  «Лойма»                                                                     В.А.Машук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еречень  имущества муниципального  образования муниципального района «Прилузский», передаваемого в  собственность муниципального  образования сельского пселения «Ло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7"/>
        <w:gridCol w:w="3682"/>
        <w:gridCol w:w="1700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 местонах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д построй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щая  площ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  Коми,Прилузский  раон,пст Коржинский, ул. Лесная, д. 2а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спублика  Коми,Прилузский  раон,пст Коржинский, ул. Лесная, д. 6а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5:00Z</dcterms:created>
  <dc:creator>Minfin-Region</dc:creator>
  <dc:description/>
  <cp:keywords/>
  <dc:language>en-US</dc:language>
  <cp:lastModifiedBy>Пользователь</cp:lastModifiedBy>
  <cp:lastPrinted>2008-10-14T14:19:00Z</cp:lastPrinted>
  <dcterms:modified xsi:type="dcterms:W3CDTF">2014-01-29T09:16:00Z</dcterms:modified>
  <cp:revision>4</cp:revision>
  <dc:subject/>
  <dc:title>Ходатайство</dc:title>
</cp:coreProperties>
</file>