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7941321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4711470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ОЕК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величении денежного содерж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служащих администрац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ельского поселения «Лойм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Законом Республики Коми от 21 декабря 2007 № 133-РЗ «О некоторых вопросах муниципальной службы в Республики Коми», постановлением Правительства Республики Коми от 09 ноября 2012 № 480 «О нормативе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»,  Указом Главы Республики Коми 05 сентября 2013 № 107 «Об увеличении денежного содержания государственных гражданских служащих Республики Коми»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вет сельского поселения «Лойма» решил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Увеличить с 1 октября 2013 года  в 1,055 раз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) размеры должностных окладов муниципальных служащих администрации сельского поселения  «Лойма» в соответствии с замещаемыми ими должностями муниципальной службы, установленные  решением Совета сельского поселения «Лойма» от «30» декабря 2009 года  №  2-19/4 «Об утверждении размеров должностных окладов, размеров ежемесячных и иных дополнительных выплат, а также порядка их осуществления муниципальным служащим администрации сельского поселения «Лойма» (приложение 1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) размер ежемесячной надбавки к должностному окладу за классный чин муниципальным служащим администрации сельского поселения «Лойма», установленной решением Совета сельского поселения «Лойма» от «29» апреля  2010 года  № 2-23 «Об утверждении размеров должностных окладов, размеров ежемесячных и иных дополнительных выплат, а также порядка их осуществления муниципальным служащим администрации сельского поселения «Лойма» (приложение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«Лойма»                                                               В.А.Машуков        </w:t>
        <w:tab/>
        <w:tab/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 Приложение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вета сельского поселения «Лойма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Ы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ЛЖНОСТНЫХ ОКЛАДОВ МУНИЦИПАЛЬНЫХ СЛУЖАЩИХ АДМИНИСТРАЦИИ СЕЛЬСКОГО ПОСЕЛЕНИЯ «ЛОЙМ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1260"/>
        <w:gridCol w:w="1080"/>
        <w:gridCol w:w="1080"/>
        <w:gridCol w:w="1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 тыс. человек до 40 тыс.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 тыс. человек до 7 тыс.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1 тыс. человек до 2 тыс.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тыс.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(глав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вета сельского поселения «Лойма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Ы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ЖЕМЕСЯЧНЫХ НАДБАВОК К ДОЛЖНОСТНЫМ ОКЛАДАМ ЗА КЛАС-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НЫЙ ЧИН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5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и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месячной надбав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муниципальный советник 1 класс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муниципальный советник 2 класс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советник 1 класса     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советник 2 класса          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советник 3 класса            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службы 1 класса   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службы 2 класса     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службы 3 класса     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1 класса     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2 класса     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ферент муниципальной службы 3 класса     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1 класса    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2 класса    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3 класса    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26:00Z</dcterms:created>
  <dc:creator>Minfin-Region</dc:creator>
  <dc:description/>
  <dc:language>en-US</dc:language>
  <cp:lastModifiedBy>Пользователь</cp:lastModifiedBy>
  <cp:lastPrinted>2013-03-29T15:11:00Z</cp:lastPrinted>
  <dcterms:modified xsi:type="dcterms:W3CDTF">2013-10-23T07:26:00Z</dcterms:modified>
  <cp:revision>2</cp:revision>
  <dc:subject/>
  <dc:title>Ходатайство</dc:title>
</cp:coreProperties>
</file>