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444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ЛОЙМА» СИ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0.3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ЛОЙМА» СИ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ge">
                  <wp:posOffset>724535</wp:posOffset>
                </wp:positionV>
                <wp:extent cx="1948815" cy="734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ВМÖДЧÖМИНЛÖН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57.05pt;mso-position-vertical-relative:page;margin-left:75.8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ВМÖДЧÖМИНЛÖН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5960</wp:posOffset>
                </wp:positionH>
                <wp:positionV relativeFrom="paragraph">
                  <wp:posOffset>444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0.3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05960</wp:posOffset>
                </wp:positionH>
                <wp:positionV relativeFrom="page">
                  <wp:posOffset>724535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57.05pt;mso-position-vertical-relative:page;margin-left:354.8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6430" cy="648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85pt;height:51.05pt" filled="f" o:ole="">
                                  <v:imagedata r:id="rId3" o:title=""/>
                                </v:shape>
                                <o:OLEObject Type="Embed" ProgID="" ShapeID="ole_rId2" DrawAspect="Content" ObjectID="_279091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51.05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85pt;height:51.05pt" filled="f" o:ole="">
                            <v:imagedata r:id="rId5" o:title=""/>
                          </v:shape>
                          <o:OLEObject Type="Embed" ProgID="" ShapeID="ole_rId4" DrawAspect="Content" ObjectID="_20466399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168145, Республика Коми,</w:t>
      </w:r>
    </w:p>
    <w:p>
      <w:pPr>
        <w:pStyle w:val="Normal"/>
        <w:rPr/>
      </w:pPr>
      <w:r>
        <w:rPr/>
        <w:t xml:space="preserve">          </w:t>
      </w:r>
      <w:r>
        <w:rPr/>
        <w:t>с. Лойм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455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лате труда главы сельского поселения «Лойма»                                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сновании постановления Правительства Республики Коми от 09 ноября 2012 № 480 «О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статьи  42 Устава муниципального образования сельского поселения  «Лойма»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сельского поселения  «Лойма»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главе сельского поселения  «Лойма»  Машукову Валерию  Андреевичу должностной оклад в размере 6069 рублей, ежемесячное денежное поощрение – в размере  3,8  должностного окл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стоящее решение вступает в силу с 1 октября 201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изнать утратившим силу решение Совета сельского поселения «Лойма»  от «23» октября  2012 года № 3-1/5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Глава сельского поселения  «Лойма»                                                           В.А.Машуко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9:00Z</dcterms:created>
  <dc:creator>Customer</dc:creator>
  <dc:description/>
  <dc:language>en-US</dc:language>
  <cp:lastModifiedBy>Пользователь</cp:lastModifiedBy>
  <cp:lastPrinted>2013-03-26T14:01:00Z</cp:lastPrinted>
  <dcterms:modified xsi:type="dcterms:W3CDTF">2013-10-23T07:29:00Z</dcterms:modified>
  <cp:revision>2</cp:revision>
  <dc:subject/>
  <dc:title>«СПАСПОРУБ» СИКТ</dc:title>
</cp:coreProperties>
</file>