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4387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34.5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43878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34.5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226060</wp:posOffset>
                </wp:positionV>
                <wp:extent cx="648970" cy="682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53.75pt" filled="f" o:ole="">
                                  <v:imagedata r:id="rId3" o:title=""/>
                                </v:shape>
                                <o:OLEObject Type="Embed" ProgID="" ShapeID="ole_rId2" DrawAspect="Content" ObjectID="_11921268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53.75pt;mso-wrap-distance-left:7.05pt;mso-wrap-distance-right:7.05pt;mso-wrap-distance-top:0pt;mso-wrap-distance-bottom:0pt;margin-top:-17.8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53.75pt" filled="f" o:ole="">
                            <v:imagedata r:id="rId5" o:title=""/>
                          </v:shape>
                          <o:OLEObject Type="Embed" ProgID="" ShapeID="ole_rId4" DrawAspect="Content" ObjectID="_20145007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34290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2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37160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0.8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</w:rPr>
      </w:pPr>
      <w:r>
        <w:rPr/>
        <w:t xml:space="preserve"> </w:t>
      </w:r>
      <w:r>
        <w:rPr>
          <w:b/>
        </w:rPr>
        <w:t>РЕШЕНИЕ                                 проект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»   января   2014 г.</w:t>
        <w:tab/>
        <w:tab/>
        <w:tab/>
        <w:tab/>
        <w:tab/>
        <w:tab/>
        <w:tab/>
        <w:tab/>
        <w:t xml:space="preserve">№ 3 -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согласовании  перечня имущества муниципальног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муниципального  района «Прилузский»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лежащего безвозмездной передаче в  собственно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сельского поселения «Лойма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В соответствии  с   пунктом  3 части 2 статьи 50 Федерального закона  от  06  октября  2003  года № 131 –ФЗ  «Об общих  принципах  организации  местного  самоуправления  в  Российской  Федерации», Совет  муниципального  образования сельского поселения  «Лойм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1.Согласовать  перечень имущества муниципального образования муниципального  района «Прилузский», подлежащего безвозмездной передаче  в  собственность  муниципального образования сельского  поселения «Лойма», согласно  приложению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2.Решение  вступает  в  силу  со  дня принят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 сельского  поселения  «Лойма»                                                                     В.А.Машук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Перечень  имущества муниципального  образования муниципального района «Прилузский», передаваемого в  собственность муниципального  образовани сельского пселения «Лойм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7"/>
        <w:gridCol w:w="3682"/>
        <w:gridCol w:w="1700"/>
        <w:gridCol w:w="1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 местонахо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од построй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щая  площа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  Коми,Прилузский  раон,пст Коржинский, ул. Лесная, д. 2а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спублика  Коми,Прилузский  раон,пст Коржинский, ул. Лесная, д. 6а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45:00Z</dcterms:created>
  <dc:creator>Minfin-Region</dc:creator>
  <dc:description/>
  <dc:language>en-US</dc:language>
  <cp:lastModifiedBy>Пользователь</cp:lastModifiedBy>
  <cp:lastPrinted>2008-10-14T14:19:00Z</cp:lastPrinted>
  <dcterms:modified xsi:type="dcterms:W3CDTF">2014-01-24T10:45:00Z</dcterms:modified>
  <cp:revision>2</cp:revision>
  <dc:subject/>
  <dc:title>Ходатайство</dc:title>
</cp:coreProperties>
</file>