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0395590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8285713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68145, Республика Коми, 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68145, Республика Коми, 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30» августа  2013 года                                                                   № 3-13/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сель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«Лойма» № 3-8/1 от 26.03.201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становлении земельного налог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целях организации единообразного подхода в вопросах регулирования межбюджетных отношений</w:t>
      </w:r>
      <w:r>
        <w:rPr>
          <w:bCs/>
          <w:sz w:val="24"/>
          <w:szCs w:val="24"/>
        </w:rPr>
        <w:t xml:space="preserve"> между республиканским бюджетом Республики Коми и местными бюджетами муниципальных образований Республики Коми с учетом налоговых льгот по региональным налогам (налог на имущество организаций, транспортный налог), предоставляемых органам местного самоуправления Республики Коми и муниципальным учреждениям муниципальных образований Республики Коми в соответствии с Законом Республики Коми от 10 ноября 2005 года № 113 РЗ «О налоговых льготах на территории Республики Коми и внесении изменений в некоторые законодательные акты по вопросу о налоговых льготах»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вет сельского поселения «Лойма»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.Внести изменения в решение Совета сельского поселения «Лойма» № 3-8/1 от 26.03.2013 г. «Об установлении земельного налог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Пункт 3 изложить в следующей редакц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налоговые льготы по земельному налогу в виде полного освобождения от уплаты налога для государственных учреждений Республики Коми (казенных, бюджетных и автономных), государственных органов и органов исполнительной власти Республики Коми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вступает  в  силу с момента принятия и распространяется на правоотношения, возникшие с  01  января  2013  г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4. Настоящее решение подлежит опубликованию в районной газете «Знамя труда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  <w:tab/>
        <w:tab/>
        <w:tab/>
        <w:tab/>
        <w:tab/>
        <w:t xml:space="preserve">           В. А. Маш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30:00Z</dcterms:created>
  <dc:creator>Minfin-Region</dc:creator>
  <dc:description/>
  <cp:keywords/>
  <dc:language>en-US</dc:language>
  <cp:lastModifiedBy>Customer</cp:lastModifiedBy>
  <cp:lastPrinted>2013-08-30T11:08:00Z</cp:lastPrinted>
  <dcterms:modified xsi:type="dcterms:W3CDTF">2013-08-30T07:11:00Z</dcterms:modified>
  <cp:revision>4</cp:revision>
  <dc:subject/>
  <dc:title>Ходатайство</dc:title>
</cp:coreProperties>
</file>