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8"/>
      </w:tblGrid>
      <w:tr>
        <w:trPr/>
        <w:tc>
          <w:tcPr>
            <w:tcW w:w="4782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object w:dxaOrig="1115" w:dyaOrig="15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4pt" filled="f" o:ole="">
                  <v:imagedata r:id="rId3" o:title=""/>
                </v:shape>
                <o:OLEObject Type="Embed" ProgID="" ShapeID="ole_rId2" DrawAspect="Content" ObjectID="_701084528" r:id="rId2"/>
              </w:object>
            </w:r>
            <w:r>
              <w:rPr/>
              <w:t xml:space="preserve">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Лойма» сикт овм</w:t>
            </w:r>
            <w:r>
              <w:rPr>
                <w:bCs/>
              </w:rPr>
              <w:t>о</w:t>
            </w:r>
            <w:r>
              <w:rPr/>
              <w:t>дч</w:t>
            </w:r>
            <w:r>
              <w:rPr>
                <w:bCs/>
              </w:rPr>
              <w:t>о</w:t>
            </w:r>
            <w:r>
              <w:rPr/>
              <w:t>минл</w:t>
            </w:r>
            <w:r>
              <w:rPr>
                <w:bCs/>
              </w:rPr>
              <w:t>о</w:t>
            </w:r>
            <w:r>
              <w:rPr/>
              <w:t>н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униципальн</w:t>
            </w:r>
            <w:r>
              <w:rPr>
                <w:bCs/>
              </w:rPr>
              <w:t>о</w:t>
            </w:r>
            <w:r>
              <w:rPr/>
              <w:t>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юконса  администрация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сельского  поселения                                                                                     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«Лойма»                                                                                                                        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 </w:t>
            </w:r>
            <w:r>
              <w:rPr/>
              <w:t>168145, Республика Коми,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</w:t>
            </w:r>
            <w:r>
              <w:rPr/>
              <w:t>Прилузский район, с.Лойма,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   </w:t>
            </w:r>
            <w:r>
              <w:rPr/>
              <w:t>ул. Центральная, д. 20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      </w:t>
            </w:r>
            <w:r>
              <w:rPr/>
              <w:t>тел. 55-191, 55-1-94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           </w:t>
            </w:r>
            <w:r>
              <w:rPr/>
              <w:t>факс 55-1-91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 №  </w:t>
            </w:r>
            <w:r>
              <w:rPr/>
              <w:t>230  от «25» ноября 2013 год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Руководителю контрольно- счетной палаты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ind w:left="1779" w:hanging="0"/>
              <w:rPr/>
            </w:pPr>
            <w:r>
              <w:rPr/>
              <w:t>Смолевой Л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ab/>
        <w:t>Сопроводительное письмо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>Направляем в Ваш адрес документы по проекту бюджета на 2014 год и плановый период 2015-2016 гг. для проведения внешнего контроля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оект решения -1 экз. на 3 лист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1 распределение бюджетных ассигнований по целевым статьям, группам видов расходов классификации расходов бюджета на 2014 г.-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2 распределение бюджетных ассигнований по целевым статьям, группам видов расходов классификации расходов бюджета на 2015-2016 годы – 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3 ведомственная структура расходов бюджета на 2014 г.– 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4 ведомственная структура расходов бюджета на 2015-2016 гг. -1 экз. на 4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5 источники финансирования дефицита бюджета на 2014 г.-1 экз. на 1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6 источники финансирования дефицита бюджета на 2015-2015 гг.-1 экз. на 1 лис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7 перечень администраторов поступлений доходов бюджета на 2014 г.- 1 экз. на 1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8 перечень главных администраторов источников финансирования дефицита бюджета-1 экз. на 1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9 нормативы распределения доходов - 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10 программа муниципальных заимствований на 2014 г.-1 экз. на 1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11 программа муниципальных заимствований на 2015-2016 гг.-1 экз. на 1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12 методика расчета  межбюджетных трансфертов на осуществление передаваемых полномочий сельских поселений муниципальному району на 2014 г.-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13 методика расчета  межбюджетных трансфертов на осуществление передаваемых полномочий сельских поселений муниципальному району на 2015-2016 г г.-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ояснительная записка к проекту бюджета сельского поселения на 2014 г.-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1 к пояснительной записке - доходы МО СП на 2014 год и плановый период 2015-2016 гг.-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риложение № 2 к пояснительной записке – ведомственная структура расходов бюджета на 2014г. и плановый период 2015-2016 гг.-1 экз. на 2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Основные направления бюджетной и налоговой политики СП «Лойма» на 2014 год.- 1экз. на 3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Постановление № 31 от 11.10.2013г. «Об утверждении основных показателей прогноза социально- экономического развития МО СП «Лойма» на 2014 год и на период до 2016 года с приложением № 1-1 экз. на 3 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>Оценка ожидаемого исполнения бюджета на 2013 год – 1 экз. на 1л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330" w:leader="none"/>
        </w:tabs>
        <w:rPr/>
      </w:pPr>
      <w:r>
        <w:rPr/>
        <w:t xml:space="preserve">Реестр расходных обязательств на 2014 г.-1 экз. на 10 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Глава сельского поселения «Лойма»                                   Машуков В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сполнитель: </w:t>
      </w:r>
    </w:p>
    <w:p>
      <w:pPr>
        <w:pStyle w:val="Normal"/>
        <w:ind w:firstLine="708"/>
        <w:rPr/>
      </w:pPr>
      <w:r>
        <w:rPr/>
        <w:t>Главный бухгалтер Елина Г.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Тел. 55-18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3:43:00Z</dcterms:created>
  <dc:creator>Customer</dc:creator>
  <dc:description/>
  <cp:keywords/>
  <dc:language>en-US</dc:language>
  <cp:lastModifiedBy>Customer</cp:lastModifiedBy>
  <dcterms:modified xsi:type="dcterms:W3CDTF">2013-11-25T14:30:00Z</dcterms:modified>
  <cp:revision>2</cp:revision>
  <dc:subject/>
  <dc:title>                               </dc:title>
</cp:coreProperties>
</file>