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Приложение № 1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 Решению Совета СП «Лойма» 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    декабря  2013  года № 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«О бюджете муниципального образования сельского поселения «Лойма» на 2014 г.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И плановый период 2015-2016 гг. 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Лойм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-2016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ыс.рублей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828"/>
      </w:tblGrid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8310" w:leader="none"/>
              </w:tabs>
              <w:rPr/>
            </w:pPr>
            <w:r>
              <w:rPr/>
              <w:tab/>
            </w:r>
            <w:r>
              <w:rPr>
                <w:b/>
              </w:rPr>
              <w:t>Внутренние заимствования (+ привлечение / - погаше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8310" w:leader="none"/>
              </w:tabs>
              <w:ind w:left="522" w:hanging="0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Кредиты кредитных организаций в валюте Российской Федера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 </w:t>
            </w:r>
            <w:r>
              <w:rPr/>
              <w:t>Привлечение средст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огашение основной суммы задолженнос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. Бюджетные кредиты, полученные от других бюджетов бюджетной</w:t>
              <w:tab/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истемы Российской Федера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0 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ривлечение средст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ind w:left="342" w:hanging="0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огашение основной суммы задолженнос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ind w:left="237" w:hanging="0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22:00Z</dcterms:created>
  <dc:creator>Minfin-Region</dc:creator>
  <dc:description/>
  <cp:keywords/>
  <dc:language>en-US</dc:language>
  <cp:lastModifiedBy>Customer</cp:lastModifiedBy>
  <cp:lastPrinted>2010-12-09T11:03:00Z</cp:lastPrinted>
  <dcterms:modified xsi:type="dcterms:W3CDTF">2013-11-20T07:22:00Z</dcterms:modified>
  <cp:revision>2</cp:revision>
  <dc:subject/>
  <dc:title>                                                                                            Приложение № 6 к решению Совета</dc:title>
</cp:coreProperties>
</file>