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Приложение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сельского поселения «Лойма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б исполнении бюджета муниципального образования</w:t>
      </w:r>
    </w:p>
    <w:p>
      <w:pPr>
        <w:pStyle w:val="Normal"/>
        <w:jc w:val="right"/>
        <w:rPr/>
      </w:pPr>
      <w:r>
        <w:rPr>
          <w:b/>
        </w:rPr>
        <w:t>Сельского поселения «Лойма» за 2014 год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 ПО ПРОГРАММЕ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1097"/>
        <w:gridCol w:w="1105"/>
      </w:tblGrid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>
                <w:b/>
              </w:rPr>
              <w:t>План на 2014 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>
                <w:b/>
              </w:rPr>
              <w:t>За 2014 г.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ind w:left="297" w:hanging="0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58:00Z</dcterms:created>
  <dc:creator>Customer</dc:creator>
  <dc:description/>
  <dc:language>en-US</dc:language>
  <cp:lastModifiedBy>Пользователь</cp:lastModifiedBy>
  <cp:lastPrinted>2014-04-30T08:50:00Z</cp:lastPrinted>
  <dcterms:modified xsi:type="dcterms:W3CDTF">2015-03-17T05:58:00Z</dcterms:modified>
  <cp:revision>2</cp:revision>
  <dc:subject/>
  <dc:title>ОТЧЕТ  ПО ПРОГРАММЕ МУНИЦИПАЛЬНЫХ ЗАИМСТВОВАНИЙ</dc:title>
</cp:coreProperties>
</file>