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908822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227783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rPr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ПРОЕКТ </w:t>
        <w:tab/>
        <w:tab/>
        <w:tab/>
        <w:tab/>
        <w:t xml:space="preserve">             №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 «Лойма»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6"/>
          <w:szCs w:val="26"/>
        </w:rPr>
        <w:t>за 2014 год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В соответствии со статьями 17,18,19,20 главы 5 Положения о бюджетном процессе в муниципальном образовании сельского поселения «Лойма» утвержденного Решением Совета сельского поселения «Лойма» от 25 ноября 2013года  № 3-19/2 "Об утверждении  Положения о бюджетном процессе в муниципальном образовании сельского поселения «Лойма»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муниципального образования сельского поселения «Лойма»  за 2014 год по доходам в сумме 7019,57 тыс. рублей, по расходам в сумме 6620,73 тыс. рублей с превышением  доходов над  расходами (профицитом) в сумме 398,84 тыс. рублей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</w:t>
      </w:r>
      <w:hyperlink w:anchor="Par43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4 год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</w:t>
      </w:r>
      <w:hyperlink w:anchor="Par1777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</w:t>
      </w:r>
      <w:hyperlink w:anchor="Par3713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  за 2014 год по ведомственной структуре расходов  бюджета  сельского  поселения «Лойма»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hyperlink w:anchor="Par8856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4 год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</w:t>
      </w:r>
      <w:hyperlink w:anchor="Par8985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за 2014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hyperlink w:anchor="Par9077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бнародования в местах, установленных Решением Совета сельского поселения «Лойма» и подлежит размещению на официальном сайте  администрации муниципального района «Прилузский»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Глава  сельского поселения «Лойма» –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Лойма»                                                                 В.А. Машуков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1:00Z</dcterms:created>
  <dc:creator>Minfin-Region</dc:creator>
  <dc:description/>
  <dc:language>en-US</dc:language>
  <cp:lastModifiedBy>Пользователь</cp:lastModifiedBy>
  <cp:lastPrinted>2014-03-30T14:52:00Z</cp:lastPrinted>
  <dcterms:modified xsi:type="dcterms:W3CDTF">2015-03-17T07:21:00Z</dcterms:modified>
  <cp:revision>2</cp:revision>
  <dc:subject/>
  <dc:title>Ходатайство</dc:title>
</cp:coreProperties>
</file>