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Пояснительная записка к отчету об исполнении бюджета сельского поселения «Лойма» за   2014 год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9"/>
        <w:ind w:firstLine="426"/>
        <w:rPr/>
      </w:pPr>
      <w:r>
        <w:rPr>
          <w:b/>
          <w:bCs/>
          <w:i/>
          <w:sz w:val="32"/>
          <w:szCs w:val="32"/>
        </w:rPr>
        <w:t>Поступление доходов в бюджет</w:t>
      </w:r>
    </w:p>
    <w:p>
      <w:pPr>
        <w:pStyle w:val="TextBodyIndent"/>
        <w:spacing w:before="240" w:after="0"/>
        <w:rPr>
          <w:b/>
          <w:b/>
        </w:rPr>
      </w:pPr>
      <w:r>
        <w:rPr/>
        <w:t>Решением Совета сельского поселения «Лойма» № 3-21/1 от 24 декабря 2013 г. «О бюджете муниципального образования сельского поселения «Лойма» на 2014 год и плановый период 2015 и 2016 годов» с последующими изменениями и дополнениями  утвержден бюджет сельского поселения «Лойма»  на 2014 год с объемом  доходов в 7234,7 тыс.руб</w:t>
      </w:r>
      <w:r>
        <w:rPr>
          <w:b/>
          <w:bCs/>
        </w:rPr>
        <w:t>.,</w:t>
      </w:r>
      <w:r>
        <w:rPr>
          <w:bCs/>
        </w:rPr>
        <w:t xml:space="preserve"> из</w:t>
      </w:r>
      <w:r>
        <w:rPr>
          <w:b/>
          <w:bCs/>
        </w:rPr>
        <w:t xml:space="preserve"> </w:t>
      </w:r>
      <w:r>
        <w:rPr/>
        <w:t>них объем налоговых  и неналоговых доходов составляет 1245,79 тыс.руб. Доходная часть бюджета за 2014 год при плане 7234,7 тыс.руб</w:t>
      </w:r>
      <w:r>
        <w:rPr>
          <w:b/>
          <w:bCs/>
        </w:rPr>
        <w:t>.</w:t>
      </w:r>
      <w:r>
        <w:rPr/>
        <w:t xml:space="preserve">  исполнена  на 97 </w:t>
      </w:r>
      <w:r>
        <w:rPr>
          <w:b/>
          <w:bCs/>
          <w:i/>
          <w:iCs/>
        </w:rPr>
        <w:t>%</w:t>
      </w:r>
      <w:r>
        <w:rPr/>
        <w:t xml:space="preserve"> и составила 7019,57 тыс.руб. </w:t>
      </w:r>
    </w:p>
    <w:p>
      <w:pPr>
        <w:pStyle w:val="TextBodyIndent"/>
        <w:rPr>
          <w:bCs/>
          <w:iCs/>
        </w:rPr>
      </w:pPr>
      <w:r>
        <w:rPr/>
        <w:t xml:space="preserve">Определяющее место в налоговых и прочих неналоговых доходах бюджета сельского поселения «Лойма» занимают доходы от уплаты акцизов- 51 %,  налог на доходы физических лиц 33 </w:t>
      </w:r>
      <w:r>
        <w:rPr>
          <w:b/>
          <w:bCs/>
          <w:i/>
          <w:iCs/>
        </w:rPr>
        <w:t>%</w:t>
      </w:r>
      <w:r>
        <w:rPr/>
        <w:t>.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Таблица.1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701"/>
        <w:gridCol w:w="1370"/>
      </w:tblGrid>
      <w:tr>
        <w:trPr>
          <w:trHeight w:val="8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 на 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014 г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сд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Heading2"/>
              <w:ind w:hanging="0"/>
              <w:jc w:val="both"/>
              <w:rPr>
                <w:u w:val="none"/>
              </w:rPr>
            </w:pPr>
            <w:r>
              <w:rPr>
                <w:u w:val="none"/>
              </w:rPr>
              <w:t>Доходы от уплаты акцизов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9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5</w:t>
            </w:r>
          </w:p>
        </w:tc>
      </w:tr>
      <w:tr>
        <w:trPr>
          <w:trHeight w:val="4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алоговые до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ендная плата з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2,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5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</w:rPr>
        <w:t>Налоговые доходы</w:t>
      </w:r>
      <w:r>
        <w:rPr/>
        <w:t xml:space="preserve"> сформированы за счет налога на доходы физических лиц, налога на имущество физических лиц, земельного налога, госпошлины за совершение нотариальных сделок, ЕСХН. Согласно таблицы 1 поступление налогов выполнено на 101,7 %, в сумме 531,7 тыс.руб.</w:t>
      </w:r>
    </w:p>
    <w:p>
      <w:pPr>
        <w:pStyle w:val="TextBodyIndent"/>
        <w:jc w:val="left"/>
        <w:rPr/>
      </w:pPr>
      <w:r>
        <w:rPr>
          <w:b/>
        </w:rPr>
        <w:t>Неналоговые доходы</w:t>
      </w:r>
      <w:r>
        <w:rPr/>
        <w:t xml:space="preserve"> исполнены на 97,2 %, в сумме 81,43 тыс.руб. Не выполнено поступление арендой платы за земельные участки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(поселенческий фон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государственную   регистрацию актов гражданского состоя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 первичного воинского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на возмещение убытков, возникающих в результате регулирования цен на 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держание автомобильных дорог общего пользования местного значения за счет средств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Т, передаваемые бюджетам МО  на осуществление части полномочий по переселению граждан из аварийного жилого фонда с учетом развития малоэтажного строительства за счет средств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8,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Т, передаваемые бюджетам МО  на осуществление части полномочий по переселению граждан из аварийного жилого фонда с учетом развития малоэтажного строительства за счет средств бюджета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 (субсидия на реализацию малых проектов в дорожной деяте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1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Бюджетные назначения</w:t>
      </w:r>
      <w:r>
        <w:rPr>
          <w:sz w:val="24"/>
          <w:szCs w:val="24"/>
        </w:rPr>
        <w:t xml:space="preserve">  по безвозмездным поступлениям, согласно таблиц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ы на 98,81 </w:t>
      </w:r>
      <w:r>
        <w:rPr>
          <w:b/>
          <w:bCs/>
          <w:i/>
          <w:iCs/>
          <w:sz w:val="24"/>
          <w:szCs w:val="24"/>
        </w:rPr>
        <w:t>%.</w:t>
      </w: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чина отклонения поступления доходов безвозмездных средств по межбюджетным трансфертам в связи с отсутствием расходов, т.е. незавершенное строительство объектов по муниципальной программе МО МР «Прилузский» «Развитие и строительство ЖКХ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Сравнительный анализ исполнения бюджета</w:t>
      </w:r>
      <w:r>
        <w:rPr>
          <w:bCs/>
          <w:sz w:val="24"/>
          <w:szCs w:val="24"/>
        </w:rPr>
        <w:t xml:space="preserve"> поселения в анализируемом периоде с соответствующими показателями предыдущего года.</w:t>
      </w:r>
    </w:p>
    <w:p>
      <w:pPr>
        <w:pStyle w:val="Normal"/>
        <w:tabs>
          <w:tab w:val="clear" w:pos="720"/>
          <w:tab w:val="left" w:pos="869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</w:t>
      </w:r>
    </w:p>
    <w:p>
      <w:pPr>
        <w:pStyle w:val="Normal"/>
        <w:ind w:firstLine="426"/>
        <w:jc w:val="right"/>
        <w:rPr/>
      </w:pPr>
      <w:r>
        <w:rPr>
          <w:bCs/>
          <w:sz w:val="24"/>
          <w:szCs w:val="24"/>
        </w:rPr>
        <w:tab/>
      </w:r>
      <w:r>
        <w:rPr/>
        <w:t xml:space="preserve">                                                                                                         (тыс. 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33"/>
        <w:gridCol w:w="1631"/>
        <w:gridCol w:w="1633"/>
        <w:gridCol w:w="1633"/>
        <w:gridCol w:w="160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9,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4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9,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8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1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0,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фицит «-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цит «+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0,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7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Бюджет поселения за 2014 год исполнен с профицитом в сумме  398,84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таток средств бюджета СП «Лойма» на 1 января 20145года составил </w:t>
      </w:r>
      <w:r>
        <w:rPr>
          <w:b/>
          <w:sz w:val="24"/>
        </w:rPr>
        <w:t xml:space="preserve"> </w:t>
      </w:r>
      <w:r>
        <w:rPr>
          <w:sz w:val="24"/>
        </w:rPr>
        <w:t>455,33 тыс.руб. в  том числе: средства муниципального дорожного фонда 448,59 тыс.руб., налоговые и неналоговые доходы-6,74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Кредиторская задолженность бюджетных учреждений СП «Лойма»  на 1 января 2015 г. составила 276,13 тыс.руб. (просроченная задолженность-162,37 тыс.руб.) в том.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АО «Коми энергосбытовая компания» -33,2 тыс.руб., за уличное освещение за ноябрь 2014 г.- 29,24 тыс.руб., за электроэнергию по администрации- 3,96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ОО «Нефтепродукт»-31,58 тыс.руб. (ГСМ для очистки дорог от снег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АО «Ростелеком»-2,23 тыс.руб., ОАО «Мобильные телесистемы»- 2 тыс.руб. за услуги связи  и Интернет за декабрь 2014 г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АО «Коммунальник» -7,48 тыс.руб. в том числе: 0,37 тыс.руб. за водоснабжение, 7,11 тыс.руб. за коммунальные услуги по пустующему жиль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М-Сервис»- 2,55 тыс.руб. за обслуживание компьютер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Юпитер» -3,22 тыс.руб. за обслуживание пожарной сигнализ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У РК «Редакция газеты «Знамя труда» -15,39 тыс.руб.в том числе: за публикацию поздравления-0,7 тыс.руб., за публикацию решений Совета СП «Лойма» по земельному налогу, налогу на имущество-14,69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лузская ЦРБ -6,44 тыс.руб. за предрейсовые  осмотры водителе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Техкарта»- 45,96 тыс.руб.за подготовку документов по лесоустройств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ОО «Центр новые технологии» -2,7 тыс.руб. за обслуживание программного обеспечения «Похозяйственный учет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аспорубское ПО-2,03 тыс.руб. за приобретение хозтова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обретение дров по договорам-24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ние дорог в зимний период- 12,38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ние имущества-0,87 тыс.руб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луживание уличного освещения-18,41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работная плата, пособия по больничным листам- 24,5 тыс.руб. за декабрь 2014 г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траховые взносы во внебюджетные фонды, НДФЛ-41,18 тыс.руб.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чиной роста задолженности стало отсутствие лимитов бюджетных обязательств и отсутствие средств. В 2014 году погашена задолженность за 2013 г. в сумме 184,2 тыс.руб.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Расходы бюджета сельского поселения  осуществлялись в пределах, доведенных до получателей бюджетных средств лимитов бюджетных обязательств в объеме </w:t>
      </w:r>
      <w:r>
        <w:rPr>
          <w:b/>
          <w:sz w:val="24"/>
        </w:rPr>
        <w:t xml:space="preserve"> </w:t>
      </w:r>
      <w:r>
        <w:rPr>
          <w:sz w:val="24"/>
        </w:rPr>
        <w:t xml:space="preserve">6620,73 тыс.руб. исполнены на  90,8 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2014 год  бюджетным назначениям и лимитам бюджетных обязательств  7291,2 тыс.руб</w:t>
      </w:r>
      <w:r>
        <w:rPr>
          <w:b/>
          <w:sz w:val="24"/>
        </w:rPr>
        <w:t xml:space="preserve">. </w:t>
      </w:r>
      <w:r>
        <w:rPr>
          <w:sz w:val="24"/>
        </w:rPr>
        <w:t>(форма 050312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м Совета  СП «Лойма» № 3-21/2 от 24.12.2013г. первоначальная утвержденная сумма расходов на 2014 год составила  5787,3 тыс.руб.</w:t>
      </w:r>
      <w:r>
        <w:rPr>
          <w:b/>
          <w:sz w:val="24"/>
        </w:rPr>
        <w:t xml:space="preserve">, </w:t>
      </w:r>
      <w:r>
        <w:rPr>
          <w:sz w:val="24"/>
        </w:rPr>
        <w:t>в связи с изменениями в бюджет к концу года составила 7291,2 тыс.руб., бюджетные назначения увеличились на 1503,9 тыс.руб. за счет МБТ. Уменьшение расходов к уровню 2013 г. составило 1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ост расходов  по сравнению с 2013 г. наблюдается по следующим подразделам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b/>
          <w:sz w:val="24"/>
        </w:rPr>
        <w:t>0102</w:t>
      </w:r>
      <w:r>
        <w:rPr>
          <w:sz w:val="24"/>
        </w:rPr>
        <w:t xml:space="preserve"> «Функционирование высшего должностного лица субъекта РФ и муниципального образования» на 156,85 тыс.руб. в связи с увеличение заработной платы на 5%, погашение страховых взносов за декабрь 2013 г., оплата проезда к месту отдыха и обратно, согласно Закона «О Северах….», командировочные расходы на оплату проезда, суточных, оплата за медицинское освидельствов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hanging="426"/>
        <w:jc w:val="both"/>
        <w:rPr>
          <w:sz w:val="24"/>
        </w:rPr>
      </w:pPr>
      <w:r>
        <w:rPr>
          <w:b/>
          <w:sz w:val="24"/>
        </w:rPr>
        <w:t>0104</w:t>
      </w:r>
      <w:r>
        <w:rPr>
          <w:sz w:val="24"/>
        </w:rPr>
        <w:t xml:space="preserve"> «Функционирование Правительства РФ, высших исполнительных органов государственной власти субъектов РФ, местных администраций»  увеличилось на 219,6 тыс.руб.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</w:t>
      </w:r>
      <w:r>
        <w:rPr/>
        <w:t>Таблица 3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(тыс. руб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6"/>
        <w:gridCol w:w="996"/>
        <w:gridCol w:w="1012"/>
        <w:gridCol w:w="36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-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и отчисления во внебюджетные фон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2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4,7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31,8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заработной платы на 5%, введение ставки эксперта, погашение задолженности по страховым взносам за декабрь 2013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зд к месту отдыха и обр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6,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точные во время командир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5,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ба на курсах повышения квалификации 4 сотруд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зд в командировку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,9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а на курсах повышения квалификации 4 сотруд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связи, интер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,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7,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ключение мобильного интерн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чтовые отправ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ые ус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цены на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6,5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2013 году ремонт здания администрац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услуг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,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3,2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стоимости страховой премии по договору автограж. ответственности, заключение договора на предрейсовые осмотры води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основных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8,0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ые запас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2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8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94,2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2013 году были приобретены материалы для ремонта здания администр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расходы (налоги , плата за выбросы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латы за выбросы в окружающую среду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0104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». Расходы введены в 2014 г.и составили 5,81 тыс.ру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0203  </w:t>
      </w:r>
      <w:r>
        <w:rPr>
          <w:sz w:val="24"/>
        </w:rPr>
        <w:t>«Мобилизационная и вневойсковая подготовка» на 6,4 тыс.руб. по заработной плате и страховым взносам, приобретение расходных материа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309</w:t>
      </w:r>
      <w:r>
        <w:rPr>
          <w:sz w:val="24"/>
        </w:rPr>
        <w:t xml:space="preserve"> «Защита населения и территории от чрезвычайных ситуаций природного и техногенного характера, гражданская оборона» на 4,51 тыс.руб. (содержание переправы в п. Коржинский) приобретение запчастей на катер, замена мас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409</w:t>
      </w:r>
      <w:r>
        <w:rPr>
          <w:sz w:val="24"/>
        </w:rPr>
        <w:t xml:space="preserve"> «Дорожное хозяйство» на 328,42 тыс.руб. в том числе: содержание дорог по переданным полномочиям-20,97 тыс.руб.; за счет средств муниципального дорожного фонда оплачены расходы на приобретение материалов для автобусных павильонов, перечислен аванс на инвентаризацию дорог; за счет средств софинансирование из республиканского бюджета произведены расходы на изготовление, доставку и установку автобусных павильонов на сумму 267,02 тыс.ру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501</w:t>
      </w:r>
      <w:r>
        <w:rPr>
          <w:sz w:val="24"/>
        </w:rPr>
        <w:t xml:space="preserve"> «Жилищное хозяйство» на 1072,56 тыс.руб. В 2013 г. расходы составили 200 тыс.руб. и в связи с отсутствием торгов финансирование не производилась. В 2014 г. муниципальная программа по переселению гражда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105 </w:t>
      </w:r>
      <w:r>
        <w:rPr>
          <w:sz w:val="24"/>
        </w:rPr>
        <w:t>«Другие вопросы в области физической культуры и спорта» на 1,4 тыс.руб. на транспортные расходы для выезда на соревнования в район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окращение расходов бюджета сельского поселения «Лойма» по сравнению с 2013 годом отмечено по следующим подраздел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103</w:t>
      </w:r>
      <w:r>
        <w:rPr>
          <w:sz w:val="24"/>
        </w:rPr>
        <w:t xml:space="preserve"> «Функционирование законодательных органов государственной власти ипредставительных органов муниципальных образований»- на 1,17 тыс.руб. в виду отсутствия средств, фактические расходы составили 22,29 тыс. руб., образовалась кредиторская задолже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113</w:t>
      </w:r>
      <w:r>
        <w:rPr>
          <w:sz w:val="24"/>
        </w:rPr>
        <w:t xml:space="preserve"> «Другие общегосударственные вопросы» на 465,87 тыс.руб. (в 2013 году произведены расходы в сумме  473 тыс.руб. за разработку генерального плана и правил землепользования и застройки сельского поселения; 31 тыс. руб.- энергетическое обследование объектов; 7,7 тыс.руб. госпошлина по арбитражному суду), в 2014 г. произведены дополнительные  расходы 49 тыс.руб. за генплан, 48,18 тыс.руб. за  оформление документов по лесоустройству, 16,88 тыс.руб. исполлист по пустующему жиль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310</w:t>
      </w:r>
      <w:r>
        <w:rPr>
          <w:sz w:val="24"/>
        </w:rPr>
        <w:t xml:space="preserve"> «Обеспечение пожарной безопасности» на 9,42 тыс.руб.по оплате договора на обслуживание пожарной маши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0412</w:t>
      </w:r>
      <w:r>
        <w:rPr>
          <w:sz w:val="24"/>
        </w:rPr>
        <w:t xml:space="preserve"> «Другие вопросы в области национальной политики» на 69,08 тыс.руб. ( возмещение убытков, возникающих в результате государственного регулирования цен на твердое топливо, реализуемое гражданам для нужд отопления) ввиду отсутствия сред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502</w:t>
      </w:r>
      <w:r>
        <w:rPr>
          <w:sz w:val="24"/>
        </w:rPr>
        <w:t xml:space="preserve"> «Коммунальное хозяйство» на 339,63 тыс.руб.( в 2013 году были произведены расходы на  сумму 233,5 тыс.руб.- оплата коммунальных услуг за пустующее жилье; 130 тыс.руб. –оплата по договорам за схемы теплоснабжения и водоснабжен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0503</w:t>
      </w:r>
      <w:r>
        <w:rPr>
          <w:sz w:val="24"/>
        </w:rPr>
        <w:t xml:space="preserve"> «Благоустройство» на 259,47 тыс.руб. в том числе:</w:t>
      </w:r>
    </w:p>
    <w:p>
      <w:pPr>
        <w:pStyle w:val="Normal"/>
        <w:ind w:firstLine="142"/>
        <w:jc w:val="both"/>
        <w:rPr/>
      </w:pPr>
      <w:r>
        <w:rPr>
          <w:sz w:val="24"/>
          <w:u w:val="single"/>
        </w:rPr>
        <w:t>уличное освещение</w:t>
      </w:r>
      <w:r>
        <w:rPr>
          <w:sz w:val="24"/>
        </w:rPr>
        <w:t xml:space="preserve"> на 96,1 тыс. руб., в связи с установкой приборов учета электроэнергии сократились расходы по оплат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содержание дорог на 18,7 тыс.руб. </w:t>
      </w:r>
      <w:r>
        <w:rPr>
          <w:sz w:val="24"/>
        </w:rPr>
        <w:t>(уменьшилось число часов по содержанию дорог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благоустройство населенных пунктов</w:t>
      </w:r>
      <w:r>
        <w:rPr>
          <w:sz w:val="24"/>
        </w:rPr>
        <w:t xml:space="preserve"> на  144,64 тыс.руб. ( в 2013 г. расходы производились по целевым муниципальным программам «Безопасная среда» на 2013-2015 гг.-профилактические мероприятия по уничтожению клеща; муниципальная целевая программа «Содействие  занятости населения МР «Прилузский» на 2013 г.). В 2014 г. расходы произведены за сбор мусора, скашивание борщевика, покраску и ремонт за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2 </w:t>
      </w:r>
      <w:r>
        <w:rPr>
          <w:sz w:val="24"/>
          <w:szCs w:val="24"/>
        </w:rPr>
        <w:t>«Функционирование высшего должностного лица субъекта РФ и муниципального образования» отражены расходы на функционирование высшего должностного лица органа местного самоуправления (главы сельского поселения). За  2014 год по данному разделу предусмотрено 793,3 тыс. 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кассовый расход составил 733,3 тыс.руб. что составляет  100% от плановых назначений, фактические расходы составили  764,12 тыс.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кредиторская задолженность на 01.01.15 г-14,1 тыс.руб. по заработной плате и отчислениям в фонды за декабрь 2014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3</w:t>
      </w:r>
      <w:r>
        <w:rPr>
          <w:sz w:val="24"/>
          <w:szCs w:val="24"/>
        </w:rPr>
        <w:t xml:space="preserve">  «Функционирование законодательных органов государственной власти и представительных органов муниципальных образований» плановые назначения составили 6,9 тыс. руб., произведены кассовые расходы в сумме 6,9 тыс.руб. на  опубликование в газете «Знамя труда» решений Совета  поселения. Фактические расходы составили 22,29 тыс.руб. кредиторская задолженность на 01.01.15 г -.15,39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4  «</w:t>
      </w:r>
      <w:r>
        <w:rPr>
          <w:sz w:val="24"/>
        </w:rPr>
        <w:t xml:space="preserve">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</w:t>
      </w:r>
      <w:r>
        <w:rPr>
          <w:sz w:val="24"/>
        </w:rPr>
        <w:t xml:space="preserve">а </w:t>
      </w:r>
      <w:r>
        <w:rPr>
          <w:sz w:val="24"/>
          <w:szCs w:val="24"/>
        </w:rPr>
        <w:t>2014 г. направлено 2536,87 тыс. руб., что составляет 100% от плановых бюджетных назначений. Фактические расходы составили 2538,59 тыс.руб. Кредиторская задолженность на 01.01.2015 г составляет 94,82 тыс.руб. по заработной плате и отчислениям в фонды, за услуги связи, ГСМ, технический осмотр автомобиля, приобретение дров, ГСМ, электроэнергию. Расходы по коммунальным услугам произведены в пределах лимитов, утвержденных центром индексации. Приобретены основные средства на сумму 27,07 тыс.руб. в том числе системный блок-22,9 тыс.руб., огнетушители 6 шт. 4,17 тыс. руб., оплачено обновление программного обеспечения «похозяйственный учет», приобретение программ «Контур- экстрен» (передача отчетности по ТКС), Антивир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4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». Расходы составили 5,81 тыс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</w:rPr>
        <w:t xml:space="preserve">По </w:t>
      </w:r>
      <w:r>
        <w:rPr>
          <w:b/>
          <w:sz w:val="24"/>
          <w:szCs w:val="24"/>
        </w:rPr>
        <w:t>подразделу</w:t>
      </w:r>
      <w:r>
        <w:rPr>
          <w:b/>
          <w:sz w:val="24"/>
        </w:rPr>
        <w:t xml:space="preserve"> 0113</w:t>
      </w:r>
      <w:r>
        <w:rPr>
          <w:sz w:val="24"/>
        </w:rPr>
        <w:t xml:space="preserve"> «Другие общегосударственные вопросы»- кассовый расход составил- 173,29 тыс.руб., фактические расходы произведены на сумму 217,13  тыс.руб.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ы за счет субвенции на выполнение федеральных полномочий по государственной регистрации актов гражданского состояния  </w:t>
      </w:r>
      <w:r>
        <w:rPr>
          <w:sz w:val="24"/>
          <w:u w:val="single"/>
        </w:rPr>
        <w:t>(ЗАГС)</w:t>
      </w:r>
      <w:r>
        <w:rPr>
          <w:sz w:val="24"/>
        </w:rPr>
        <w:t xml:space="preserve"> за 2014 г. в сумме </w:t>
      </w:r>
      <w:r>
        <w:rPr>
          <w:b/>
          <w:sz w:val="24"/>
        </w:rPr>
        <w:t xml:space="preserve"> </w:t>
      </w:r>
      <w:r>
        <w:rPr>
          <w:sz w:val="24"/>
        </w:rPr>
        <w:t>10,5 тыс. руб. в том числе заработная плата 10,0 тыс.руб.; 0,5 тыс.руб. приобретение канцтоваров. Фактические расходы -10,5 тыс.руб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держание газового участка в  п. Коржинский</w:t>
      </w:r>
      <w:r>
        <w:rPr>
          <w:sz w:val="24"/>
        </w:rPr>
        <w:t xml:space="preserve">- 29,1 тыс. руб. (оплата по договору ГПХ слесарю). Фактические расходы -27 тыс.руб.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Уплата членского взноса</w:t>
      </w:r>
      <w:r>
        <w:rPr>
          <w:sz w:val="24"/>
        </w:rPr>
        <w:t xml:space="preserve"> в Ассоциацию «Совет муниципальных образований»-7,0 тыс.руб. Фактический расход -7,0 тыс.руб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Разработка генерального плана</w:t>
      </w:r>
      <w:r>
        <w:rPr>
          <w:sz w:val="24"/>
        </w:rPr>
        <w:t xml:space="preserve"> и правил землепользования и застройки сельского поселения-49 тыс.руб.,- работы по разработке выполнены на сумму 49 тыс.руб., утверждение генерального план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Выполнение лесоустроительных работ </w:t>
      </w:r>
      <w:r>
        <w:rPr>
          <w:sz w:val="24"/>
        </w:rPr>
        <w:t xml:space="preserve">-49,18 тыс.руб. Фактические расходы -95,14 тыс.руб. Кредиторская задолженность  на 01.01.15г. 45,96 тыс. руб. -ООО «Техкарт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униципальному (пустующему) жилью предъявлен исполнительный лист по коммунальным услугам, оплачен исполнительный сбор в сумме 16,88 тыс.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- 11,63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асходы по общегосударственным вопросам составляют 53 % в расходах бюджета поселения.                                                        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о </w:t>
      </w:r>
      <w:r>
        <w:rPr>
          <w:b/>
          <w:sz w:val="24"/>
          <w:szCs w:val="24"/>
        </w:rPr>
        <w:t xml:space="preserve">подразделу 0203 </w:t>
      </w:r>
      <w:r>
        <w:rPr>
          <w:sz w:val="24"/>
          <w:szCs w:val="24"/>
        </w:rPr>
        <w:t>«Мобилизационная и вневойсковая подготовка» отражает расходы по проведению первичного воинского учета за счет субвенций БП на осуществление первичного воинского учета на территориях, где отсутствуют военные комиссариаты. З</w:t>
      </w:r>
      <w:r>
        <w:rPr>
          <w:sz w:val="24"/>
        </w:rPr>
        <w:t xml:space="preserve">а  </w:t>
      </w:r>
      <w:r>
        <w:rPr>
          <w:sz w:val="24"/>
          <w:szCs w:val="24"/>
        </w:rPr>
        <w:t>2014 год  расходы  составили 98,2 тыс.руб</w:t>
      </w:r>
      <w:r>
        <w:rPr>
          <w:b/>
          <w:sz w:val="24"/>
          <w:szCs w:val="24"/>
        </w:rPr>
        <w:t>.-</w:t>
      </w:r>
      <w:r>
        <w:rPr>
          <w:sz w:val="24"/>
          <w:szCs w:val="24"/>
        </w:rPr>
        <w:t>10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плановых бюджетных назначен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актические расходы -98,2 тыс.руб., в том числе оплата труда и начисления на оплату труда специалисту, работающему по совместительству на 0,3 ставки; оплата транспортных услуг в сумме 7,0 тыс.руб.; коммунальные услуги 15,9 тыс.руб., услуги связи-4,0 тыс.руб.; приобретены канцтовары на сумму 7,95 тыс.руб.; приобретены основные средства (монитор, стол)-19,6 тыс.руб. Кредиторская задолженность отсутству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подразделу 0309 </w:t>
      </w:r>
      <w:r>
        <w:rPr>
          <w:sz w:val="24"/>
          <w:szCs w:val="24"/>
        </w:rPr>
        <w:t>«Защ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 и территории от чрезвычайных ситуаций природного и техногенного характера, гражданская оборона» произведены расходы </w:t>
      </w:r>
      <w:r>
        <w:rPr>
          <w:sz w:val="24"/>
        </w:rPr>
        <w:t>за 2014 г</w:t>
      </w:r>
      <w:r>
        <w:rPr>
          <w:sz w:val="24"/>
          <w:szCs w:val="24"/>
        </w:rPr>
        <w:t xml:space="preserve">  на сумму 81,22 тыс.руб., что составляет 100% плановых назнач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одержание переправы во время весеннего полноводия в п. Коржинский -81,22 тыс.руб. (зарплата катеристам по договорам ГПХ- 49,02 тыс.руб., приобретение ГСМ, запчастей на катер- 20,76 тыс.руб</w:t>
      </w:r>
      <w:r>
        <w:rPr>
          <w:sz w:val="24"/>
        </w:rPr>
        <w:t>., оплата транспортных услуг по поднятию и спуску катера на воду-3,0 тыс.руб., ремонт катера-8,44 тыс.руб.</w:t>
      </w:r>
      <w:r>
        <w:rPr>
          <w:sz w:val="24"/>
          <w:szCs w:val="24"/>
        </w:rPr>
        <w:t>). Фактические расходы составили 79,24 тыс.руб. Кредиторская задолженность отсутству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310</w:t>
      </w:r>
      <w:r>
        <w:rPr>
          <w:sz w:val="24"/>
          <w:szCs w:val="24"/>
        </w:rPr>
        <w:t xml:space="preserve"> «Обеспечение пожарной безопасности» расходы </w:t>
      </w:r>
      <w:r>
        <w:rPr>
          <w:sz w:val="24"/>
        </w:rPr>
        <w:t>за 2014 год произведены в сумме 14,22 тыс.руб. содержание пожарной машины (зарплата по договору ГПХ за дежурство на машине, ГСМ. Фактические расходы составили 14,1 тыс.руб.</w:t>
      </w:r>
      <w:r>
        <w:rPr>
          <w:sz w:val="24"/>
          <w:szCs w:val="24"/>
        </w:rPr>
        <w:t xml:space="preserve"> Кредиторская задолженность отсутствует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по национальной безопасности составляют 1,4 % в расходах бюджета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орожное хозяйство (дорожные фонды)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подразделу 0409 </w:t>
      </w:r>
      <w:r>
        <w:rPr>
          <w:sz w:val="24"/>
          <w:szCs w:val="24"/>
        </w:rPr>
        <w:t>«Содержание дорог» произведены расходы в сумме 752,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 Средства в сумме 444,68 тыс.руб. переданы по соглашению на содержание дорог общего пользования местного значения. Протяженность дорог составляет 4,5 км. Установлены автобусные павильоны в количестве 5 штук на сумму 296,69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11% в расходах бюджета посе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ругие вопросы в области национальной экономи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подразделу 0412 </w:t>
      </w:r>
      <w:r>
        <w:rPr>
          <w:sz w:val="24"/>
          <w:szCs w:val="24"/>
        </w:rPr>
        <w:t>«Субсидии юридическим лицам (кроме государственных учреждений) и физическим лицам производителям товаров, работ и услуг» произведены расходы в сумме 103,11 тыс.руб. на возмещение убытков по поставке топливных дров населению. Поставлено дров 436 куб.м. Удельный вес 2% в расходах бюджета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Жилищное  хозяй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1 </w:t>
      </w:r>
      <w:r>
        <w:rPr>
          <w:bCs/>
          <w:sz w:val="24"/>
          <w:szCs w:val="24"/>
        </w:rPr>
        <w:t xml:space="preserve">«Поддержка жилищного хозяйства»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Плановые назначения составили 1339,54 тыс.руб.Кассовый расход составил 1272,56 тыс.руб. в том числе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 содействия реформированию ЖКХ -648,85 тыс.руб.;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-623,71 тыс.руб. Не исполнено 66,98 тыс.руб. по причине незавершенного строительства объектов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По </w:t>
      </w:r>
      <w:r>
        <w:rPr>
          <w:b/>
          <w:bCs/>
          <w:sz w:val="24"/>
          <w:szCs w:val="24"/>
        </w:rPr>
        <w:t xml:space="preserve">подразделу 0502 </w:t>
      </w:r>
      <w:r>
        <w:rPr>
          <w:bCs/>
          <w:sz w:val="24"/>
          <w:szCs w:val="24"/>
        </w:rPr>
        <w:t>«Коммунальное хозяйство» отражены расходы в сумме  23,9 тыс.руб.  по оплате коммунальных услуг</w:t>
      </w:r>
      <w:r>
        <w:rPr>
          <w:sz w:val="24"/>
        </w:rPr>
        <w:t xml:space="preserve"> по муниципальному (пустующему) жил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3 «Благоустройство» </w:t>
      </w:r>
      <w:r>
        <w:rPr>
          <w:bCs/>
          <w:sz w:val="24"/>
          <w:szCs w:val="24"/>
        </w:rPr>
        <w:t xml:space="preserve">произведены расходы  на сумму 444,8 тыс.руб.-100% от плановых бюджетных назначений. Фактические расходы составили 456,23 тыс.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расходы по </w:t>
      </w:r>
      <w:r>
        <w:rPr>
          <w:bCs/>
          <w:sz w:val="24"/>
          <w:szCs w:val="24"/>
          <w:u w:val="single"/>
        </w:rPr>
        <w:t>уличному освещению</w:t>
      </w:r>
      <w:r>
        <w:rPr>
          <w:bCs/>
          <w:sz w:val="24"/>
          <w:szCs w:val="24"/>
        </w:rPr>
        <w:t xml:space="preserve"> и техническое обслуживание сетей уличного освещения 240,2 тыс. руб., оплачено по ОАО «Комиэнерго за электроэнергию-184,22 тыс.руб., произведена оплата по договору ГПХ за обслуживание уличного освещения на сумму -55,98 тыс.руб. Кредиторская задолженность на 01.01.2014 г. составляет ОАО «Комиэнерго» -29,24 тыс.руб., ИП «Майбуров»-15,0 тыс.руб., по договору ГПХ-3,26 тыс.руб., страховые зносы-1,0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</w:t>
      </w:r>
      <w:r>
        <w:rPr>
          <w:bCs/>
          <w:sz w:val="24"/>
          <w:szCs w:val="24"/>
          <w:u w:val="single"/>
        </w:rPr>
        <w:t>на содержание  дорог</w:t>
      </w:r>
      <w:r>
        <w:rPr>
          <w:bCs/>
          <w:sz w:val="24"/>
          <w:szCs w:val="24"/>
        </w:rPr>
        <w:t xml:space="preserve"> – 122,8 тыс. руб., протяженность дорог, содержание которых  обслуживает трактор, находящийся на балансе администрации составляет 48,7 км. Оплата труда по договору ГПХ составляет 70,14 тыс.руб., затраты на ГСМ и запасные части 52,66 тыс.руб. Кредиторская задолженность 20,06 тыс.руб.- ГСМ, зарплата по договору за декабрь 2014 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u w:val="single"/>
        </w:rPr>
        <w:t>на благоустройство села</w:t>
      </w:r>
      <w:r>
        <w:rPr>
          <w:bCs/>
          <w:sz w:val="24"/>
          <w:szCs w:val="24"/>
        </w:rPr>
        <w:t xml:space="preserve"> – произведены расходы на сумму 81,81 тыс.руб. организация вывоза мусора на территории села, уборка борщевика, уборка упавших деревьев, покраска и ремонт заборов, в том числе произведены расходы на сумму 21,18 тыс.руб. по программе содействия в трудоустройстве несовершеннолетних граждан в свободное от учебы врем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Удельный вес расходов по жилищному хозяйству составляет 1,22 % в расходах бюджета посел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1105 </w:t>
      </w:r>
      <w:r>
        <w:rPr>
          <w:bCs/>
          <w:sz w:val="24"/>
          <w:szCs w:val="24"/>
        </w:rPr>
        <w:t xml:space="preserve">На физкультурно-оздоровительную работу и спортивные мероприятия на территории села произведены  расходы </w:t>
      </w:r>
      <w:r>
        <w:rPr>
          <w:sz w:val="24"/>
        </w:rPr>
        <w:t>за  2014 г.</w:t>
      </w:r>
      <w:r>
        <w:rPr>
          <w:bCs/>
          <w:sz w:val="24"/>
          <w:szCs w:val="24"/>
        </w:rPr>
        <w:t xml:space="preserve"> в сумме 19,33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ыс.руб. Проведены мероприятия: «Зарница», «День здоровья», «Лыжня России», эстафета на 9 мая, комплекс спортивных видов на День села, на День Республики, На День молодежи, на День физкультурника, участие в районных соревнованиях, организация  спортивных мероприятий для спортсменов из района. Всем участникам вручены грамоты, дипломы, призы, кубки, организовано питание спортсмено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 на осуществление переданных полномочий муниципальному району 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106 </w:t>
      </w:r>
      <w:r>
        <w:rPr>
          <w:bCs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- 66,1 тыс.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113 </w:t>
      </w:r>
      <w:r>
        <w:rPr>
          <w:bCs/>
          <w:sz w:val="24"/>
          <w:szCs w:val="24"/>
        </w:rPr>
        <w:t>Другие общегосударственные вопросы- 69,37 тыс.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5 </w:t>
      </w:r>
      <w:r>
        <w:rPr>
          <w:bCs/>
          <w:sz w:val="24"/>
          <w:szCs w:val="24"/>
        </w:rPr>
        <w:t>Другие вопросы в области жилищно-коммунального хозяйства 159,63 тыс.руб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Машуко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главный бухгалтер Елина Г.И.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4:00Z</dcterms:created>
  <dc:creator>Елина Г.И.</dc:creator>
  <dc:description/>
  <dc:language>en-US</dc:language>
  <cp:lastModifiedBy>Пользователь</cp:lastModifiedBy>
  <cp:lastPrinted>2014-03-30T14:47:00Z</cp:lastPrinted>
  <dcterms:modified xsi:type="dcterms:W3CDTF">2015-03-17T07:24:00Z</dcterms:modified>
  <cp:revision>2</cp:revision>
  <dc:subject/>
  <dc:title>Отчет об исполнении бюджета за 1 кв.2011</dc:title>
</cp:coreProperties>
</file>