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62660</wp:posOffset>
                </wp:positionH>
                <wp:positionV relativeFrom="paragraph">
                  <wp:posOffset>-156210</wp:posOffset>
                </wp:positionV>
                <wp:extent cx="1948815" cy="7340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ЛОЙМА» СИ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-12.3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ЛОЙМА» СИ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962660</wp:posOffset>
                </wp:positionH>
                <wp:positionV relativeFrom="page">
                  <wp:posOffset>563880</wp:posOffset>
                </wp:positionV>
                <wp:extent cx="1948815" cy="7340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/>
                            </w:pPr>
                            <w:r>
                              <w:rPr/>
                              <w:t>ОВМОДЧОМИНЛОН 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57.8pt;mso-wrap-distance-left:7.05pt;mso-wrap-distance-right:7.05pt;mso-wrap-distance-top:0pt;mso-wrap-distance-bottom:0pt;margin-top:44.4pt;mso-position-vertical-relative:page;margin-left:75.8pt;mso-position-horizontal-relative:text">
                <v:fill opacity="0f"/>
                <v:textbox inset="0in,0in,0in,0in">
                  <w:txbxContent>
                    <w:p>
                      <w:pPr>
                        <w:pStyle w:val="Style17"/>
                        <w:rPr/>
                      </w:pPr>
                      <w:r>
                        <w:rPr/>
                        <w:t>ОВМОДЧОМИНЛОН 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620260</wp:posOffset>
                </wp:positionH>
                <wp:positionV relativeFrom="paragraph">
                  <wp:posOffset>-156210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2.3pt;mso-position-vertical-relative:text;margin-left:3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4620260</wp:posOffset>
                </wp:positionH>
                <wp:positionV relativeFrom="page">
                  <wp:posOffset>563880</wp:posOffset>
                </wp:positionV>
                <wp:extent cx="2223770" cy="9131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44.4pt;mso-position-vertical-relative:page;margin-left:363.8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477260</wp:posOffset>
                </wp:positionH>
                <wp:positionV relativeFrom="paragraph">
                  <wp:posOffset>-41910</wp:posOffset>
                </wp:positionV>
                <wp:extent cx="648335" cy="64770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30891716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3.3pt;mso-position-vertical-relative:text;margin-left:27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3607876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248660</wp:posOffset>
                </wp:positionH>
                <wp:positionV relativeFrom="paragraph">
                  <wp:posOffset>-41910</wp:posOffset>
                </wp:positionV>
                <wp:extent cx="838835" cy="73406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3.3pt;mso-position-vertical-relative:text;margin-left:25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</w:t>
      </w:r>
      <w:r>
        <w:rPr/>
        <w:t xml:space="preserve">168145, Республика Коми, </w:t>
      </w:r>
    </w:p>
    <w:p>
      <w:pPr>
        <w:pStyle w:val="Normal"/>
        <w:tabs>
          <w:tab w:val="clear" w:pos="708"/>
          <w:tab w:val="left" w:pos="8655" w:leader="none"/>
        </w:tabs>
        <w:rPr/>
      </w:pPr>
      <w:r>
        <w:rPr/>
        <w:t xml:space="preserve">                </w:t>
      </w:r>
      <w:r>
        <w:rPr/>
        <w:t>с. Лойма</w:t>
        <w:tab/>
        <w:t xml:space="preserve"> </w:t>
      </w:r>
    </w:p>
    <w:p>
      <w:pPr>
        <w:pStyle w:val="Normal"/>
        <w:tabs>
          <w:tab w:val="clear" w:pos="708"/>
          <w:tab w:val="left" w:pos="8655" w:leader="none"/>
        </w:tabs>
        <w:rPr>
          <w:b/>
          <w:b/>
          <w:sz w:val="28"/>
          <w:szCs w:val="28"/>
          <w:u w:val="single"/>
        </w:rPr>
      </w:pP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45593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ЫВКОРТ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</w:rPr>
                        <w:t>КЫВКОРТ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734060</wp:posOffset>
                </wp:positionH>
                <wp:positionV relativeFrom="paragraph">
                  <wp:posOffset>151765</wp:posOffset>
                </wp:positionV>
                <wp:extent cx="2019300" cy="45593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« »  января 2014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11.9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« »  января 2014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5195570</wp:posOffset>
                </wp:positionH>
                <wp:positionV relativeFrom="paragraph">
                  <wp:posOffset>92075</wp:posOffset>
                </wp:positionV>
                <wp:extent cx="2019300" cy="45593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№ </w:t>
                            </w:r>
                            <w:r>
                              <w:rPr>
                                <w:b/>
                              </w:rPr>
                              <w:t>3- 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7.25pt;mso-position-vertical-relative:text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№ </w:t>
                      </w:r>
                      <w:r>
                        <w:rPr>
                          <w:b/>
                        </w:rPr>
                        <w:t>3- 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   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4290" w:leader="none"/>
          <w:tab w:val="left" w:pos="8565" w:leader="none"/>
        </w:tabs>
        <w:jc w:val="center"/>
        <w:rPr/>
      </w:pPr>
      <w:r>
        <w:rPr>
          <w:b/>
        </w:rPr>
        <w:t>О  проекте  решения  «О внесении изменений и дополнений в Устав</w:t>
      </w:r>
    </w:p>
    <w:p>
      <w:pPr>
        <w:pStyle w:val="Normal"/>
        <w:tabs>
          <w:tab w:val="clear" w:pos="708"/>
          <w:tab w:val="left" w:pos="4290" w:leader="none"/>
          <w:tab w:val="left" w:pos="8565" w:leader="none"/>
        </w:tabs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«Лойма»</w:t>
      </w:r>
    </w:p>
    <w:p>
      <w:pPr>
        <w:pStyle w:val="Normal"/>
        <w:tabs>
          <w:tab w:val="clear" w:pos="708"/>
          <w:tab w:val="left" w:pos="4290" w:leader="none"/>
          <w:tab w:val="left" w:pos="85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6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Федеральными  законами от 06.10.2003 № 131- ФЗ  «Об  общих  принципах организации местного  самоуправления в Российской  Федерации», от 30.12. 2012  № 289 – ФЗ «О внесении  изменений в  Градостроительный кодекс Российской  Федерации и  отдельные  законодательные акты Российской  Федерации»,  от 05.04.2013 № 55-ФЗ «О внесении  изменений в  отдельные законодательные  акты Российской  Федерации», от 02.07.2013 № 185–ФЗ «О внесении  изменений в  отдельные  законодательные  акты Российской  Федерации и  признании утратившими силу законодательных  актов (отдельных  положений законодательных  актов) Российской  Федерации в связи с  принятием Федерального  закона «Об образовании в Российской Федерации», от 22.10.2013 №  284-ФЗ «О внесении  изменений в  отдельные  законодательные акты Российской  Федерации в  части  определения полномочий и  ответственности органов государственной  власти субъектов Российской  Федерации, органов  местного  самоуправления и  их  должностных  лиц в  сфере межнациональных  отношений», статьей   179 Бюджетного   кодекса Российской  Федерации, от 28.12.2013 № 416-ФЗ «О внесении изменений в  Федеральный  закон «О лотереях» и отдельные законодательные акты Российской  Федерации», от 28.12.2013 № 396-ФЗ «О внесении изменений в  отдельные законодательные акты Российской  Федерации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Совет сельского поселения «Лойма» РЕШИЛ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</w:t>
      </w:r>
      <w:r>
        <w:rPr>
          <w:iCs/>
        </w:rPr>
        <w:t>1.Принять  решение  «О проекте решения «О внесение изменений и  дополнений в  Устав муниципального  образования сельского поселения «Лойма» с  приложением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</w:t>
      </w:r>
      <w:r>
        <w:rPr>
          <w:iCs/>
        </w:rPr>
        <w:t>2.Настоящее решение  обнародовать  в  местах, установленных  решением  Совета  сельского поселения  «Лойма».</w:t>
      </w:r>
    </w:p>
    <w:p>
      <w:pPr>
        <w:pStyle w:val="Normal"/>
        <w:jc w:val="both"/>
        <w:rPr>
          <w:b/>
          <w:b/>
        </w:rPr>
      </w:pPr>
      <w:r>
        <w:rPr>
          <w:iCs/>
        </w:rPr>
        <w:t xml:space="preserve">      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Глава сельского поселения «Лойма»                                                                  В.А.Машук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ПРОЕК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655" w:leader="none"/>
        </w:tabs>
        <w:rPr>
          <w:b/>
          <w:b/>
          <w:sz w:val="28"/>
          <w:szCs w:val="28"/>
          <w:u w:val="single"/>
        </w:rPr>
      </w:pP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680970</wp:posOffset>
                </wp:positionH>
                <wp:positionV relativeFrom="paragraph">
                  <wp:posOffset>83185</wp:posOffset>
                </wp:positionV>
                <wp:extent cx="2019300" cy="45593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ЫВКОРТ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6.55pt;mso-position-vertical-relative:text;margin-left:2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</w:rPr>
                        <w:t>КЫВКОРТ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734060</wp:posOffset>
                </wp:positionH>
                <wp:positionV relativeFrom="paragraph">
                  <wp:posOffset>151765</wp:posOffset>
                </wp:positionV>
                <wp:extent cx="2019300" cy="4559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 »        2013 год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11.95pt;mso-position-vertical-relative:text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 »        2013 год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5195570</wp:posOffset>
                </wp:positionH>
                <wp:positionV relativeFrom="paragraph">
                  <wp:posOffset>92075</wp:posOffset>
                </wp:positionV>
                <wp:extent cx="2019300" cy="45593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            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35.9pt;mso-wrap-distance-left:7.05pt;mso-wrap-distance-right:7.05pt;mso-wrap-distance-top:0pt;mso-wrap-distance-bottom:0pt;margin-top:7.25pt;mso-position-vertical-relative:text;margin-left:4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              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 xml:space="preserve">    </w:t>
      </w:r>
      <w:r>
        <w:rPr/>
        <w:t xml:space="preserve">            </w:t>
      </w:r>
    </w:p>
    <w:p>
      <w:pPr>
        <w:pStyle w:val="Normal"/>
        <w:tabs>
          <w:tab w:val="clear" w:pos="708"/>
          <w:tab w:val="left" w:pos="4290" w:leader="none"/>
          <w:tab w:val="left" w:pos="8565" w:leader="none"/>
        </w:tabs>
        <w:jc w:val="center"/>
        <w:rPr>
          <w:b/>
          <w:b/>
        </w:rPr>
      </w:pPr>
      <w:r>
        <w:rPr>
          <w:b/>
        </w:rPr>
        <w:t>О  проекте  решения  «О внесении изменений и дополнений в Устав</w:t>
      </w:r>
    </w:p>
    <w:p>
      <w:pPr>
        <w:pStyle w:val="Normal"/>
        <w:tabs>
          <w:tab w:val="clear" w:pos="708"/>
          <w:tab w:val="left" w:pos="4290" w:leader="none"/>
          <w:tab w:val="left" w:pos="8565" w:leader="none"/>
        </w:tabs>
        <w:jc w:val="center"/>
        <w:rPr>
          <w:b/>
          <w:b/>
        </w:rPr>
      </w:pPr>
      <w:r>
        <w:rPr>
          <w:b/>
        </w:rPr>
        <w:t>муниципального образования сельского поселения «Лойма»</w:t>
      </w:r>
    </w:p>
    <w:p>
      <w:pPr>
        <w:pStyle w:val="Normal"/>
        <w:tabs>
          <w:tab w:val="clear" w:pos="708"/>
          <w:tab w:val="left" w:pos="4290" w:leader="none"/>
          <w:tab w:val="left" w:pos="85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65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Федеральными  законами от 06.10.2003 № 131- ФЗ  «Об  общих  принципах организации местного  самоуправления в Российской  Федерации», от 30.12. 2012  № 289 – ФЗ «О внесении  изменений в  Градостроительный кодекс Российской  Федерации и  отдельные  законодательные акты Российской  Федерации»,  от 05.04.2013 № 55-ФЗ «О внесении  изменений в  отдельные законодательные  акты Российской  Федерации», от 02.07.2013 № 185–ФЗ «О внесении  изменений в  отдельные  законодательные  акты Российской  Федерации и  признании утратившими силу законодательных  актов (отдельных  положений законодательных  актов) Российской  Федерации в связи с  принятием Федерального  закона «Об образовании в Российской Федерации», от 22.10.2013 №  284-ФЗ «О внесении  изменений в  отдельные  законодательные акты Российской  Федерации в  части  определения полномочий и  ответственности органов государственной  власти субъектов Российской  Федерации, органов  местного  самоуправления и  их  должностных  лиц в  сфере межнациональных  отношений», статьей   179 Бюджетного   кодекса Российской  Федерации, от 28.12.2013 № 416-ФЗ «О внесении изменений в  Федеральный  закон «О лотереях» и отдельные законодательные акты Российской  Федерации», от 28.12.2013 № 396-ФЗ «О внесении изменений в  отдельные законодательные акты Российской  Федерации»</w:t>
      </w:r>
    </w:p>
    <w:p>
      <w:pPr>
        <w:pStyle w:val="Normal"/>
        <w:tabs>
          <w:tab w:val="clear" w:pos="708"/>
          <w:tab w:val="left" w:pos="856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Cs/>
        </w:rPr>
        <w:t>Совет сельского поселения «Лойма» РЕШИЛ: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</w:t>
      </w:r>
      <w:r>
        <w:rPr>
          <w:iCs/>
        </w:rPr>
        <w:t>1.Принять  решение  «О проекте решения «О внесение изменений и  дополнений в  Устав муниципального  образования сельского поселения «Лойма» с  приложением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         </w:t>
      </w:r>
      <w:r>
        <w:rPr>
          <w:iCs/>
        </w:rPr>
        <w:t>2.Настоящее решение  обнародовать  в  местах, установленных  решением  Совета  сельского поселения  «Лойма».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Глава сельского поселения «Лойма»                                                                  В.А.Машуко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ПРОЕК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 к  решению  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Совета сельского поселения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«Лойма» от 30.01.2014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зменения  и  дополнения  в  Устав  муниципального  образ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ельского поселения «Лойма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1.В статье 7. «Вопросы  местного  значения  поселения»:</w:t>
      </w:r>
    </w:p>
    <w:p>
      <w:pPr>
        <w:pStyle w:val="Normal"/>
        <w:ind w:left="360" w:hanging="0"/>
        <w:rPr/>
      </w:pPr>
      <w:r>
        <w:rPr/>
        <w:t>а)  пункт 24 ст. 7 изложить  в  следующей  редакции:</w:t>
      </w:r>
    </w:p>
    <w:p>
      <w:pPr>
        <w:pStyle w:val="Normal"/>
        <w:ind w:left="360" w:hanging="0"/>
        <w:rPr/>
      </w:pPr>
      <w:r>
        <w:rPr/>
        <w:t>«24) организация  и  осуществление мероприятий по территориальной обороне и  гражданской  обороне, защите  населения и  территории поселения от  чрезвычайных ситуаций природного и  техногенного характера;»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б)  часть 1  статьи  7 дополнить  пунктом 7.2 следующего  содержания:</w:t>
      </w:r>
    </w:p>
    <w:p>
      <w:pPr>
        <w:pStyle w:val="Normal"/>
        <w:ind w:left="360" w:hanging="0"/>
        <w:rPr/>
      </w:pPr>
      <w:r>
        <w:rPr/>
        <w:t>«7.2) создание  условий для  реализации мер, направленных  на  укрепление межнационального межконфессионального согласия, сохранение  и  развитие  языков  и  культуры народов Российской  Федерации, проживающих  на  территории  поселения, социальную  и  культурную  адаптацию мигрантов,  профилактику межнациональных (межэтнических) конфликтов;»;</w:t>
      </w:r>
    </w:p>
    <w:p>
      <w:pPr>
        <w:pStyle w:val="Normal"/>
        <w:ind w:left="360" w:hanging="0"/>
        <w:rPr/>
      </w:pPr>
      <w:r>
        <w:rPr/>
        <w:t>в) пункт 21 части 1 статьи 7 изложить в следующей  редакци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2.В статье 8. «Полномочия органов местного  самоуправления по  решению вопросов  местного  значения»: </w:t>
      </w:r>
    </w:p>
    <w:p>
      <w:pPr>
        <w:pStyle w:val="Normal"/>
        <w:rPr/>
      </w:pPr>
      <w:r>
        <w:rPr/>
        <w:t xml:space="preserve">      </w:t>
      </w:r>
      <w:r>
        <w:rPr/>
        <w:t xml:space="preserve">а)часть 1  статьи 8 дополнить  пунктом 6.1  следующего содержания: </w:t>
      </w:r>
    </w:p>
    <w:p>
      <w:pPr>
        <w:pStyle w:val="Normal"/>
        <w:rPr/>
      </w:pPr>
      <w:r>
        <w:rPr/>
        <w:t xml:space="preserve">   </w:t>
      </w:r>
      <w:r>
        <w:rPr/>
        <w:t>«6.1)разработка и утверждение программ комплексного  развития систем  коммунальной инфраструктуры поселений, городских  округов,  требования  к  которым устанавливаются Правительством Российской  Федерации.»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б) пункт 7.1 части 1 статьи  8 изложить в  следующей  редакции: </w:t>
      </w:r>
    </w:p>
    <w:p>
      <w:pPr>
        <w:pStyle w:val="Normal"/>
        <w:ind w:left="360" w:hanging="0"/>
        <w:jc w:val="both"/>
        <w:rPr/>
      </w:pPr>
      <w:r>
        <w:rPr/>
        <w:t xml:space="preserve">«7.1)организация  профессионального образования и  дополнительного профессионального  образования выборных должностных лиц  местного самоуправления, депутатов представительных органов муниципальных  образований, муниципальных  служащих и  работников муниципальных  учреждений;»;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) в пункте 3 части 1 статьи 8  слова «формирование  и  размещение муниципального  заказа»  заменить  словами «осуществление закупок  товаров, работ, услуг  для  обеспечений муниципальных  нужд;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В  статье  33. «Полномочия  администрации поселения»: в  пункте 35.1 статьи  33 слова  « долгосрочные  целевые  программы (подпрограммы)»  заменить  словами «муниципальные  программы,»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4.В статье 24. «Совет  поселения – представительный орган  поселения»: в  части 1  статьи 24 слова «4 (четыре)» заменить  словом «пять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5.В  статье  27  «Депутат Совета  поселения»: в  части 3 статьи 27 слова «4 (четыре)» заменить словом «5 (пять)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6.Статью 43. «Муниципальный  заказ» изложить  в  следующей  редакции:</w:t>
      </w:r>
    </w:p>
    <w:p>
      <w:pPr>
        <w:pStyle w:val="Normal"/>
        <w:jc w:val="both"/>
        <w:rPr/>
      </w:pPr>
      <w:r>
        <w:rPr/>
        <w:t>«Статья 43. Закупки для  обеспечения  муниципальных  нужд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купки  товаров, работ, услуг  для  обеспечения муниципальных  нужд осуществляются в  соответствии с  законодательством Российской  Федерации о  контрактной системе в  сфере закупок  товаров, работ, услуг  для  обеспечения государственных и  муниципальных  нужд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Закупки товаров, работ, услуг  для  обеспечения муниципальных  нужд осуществляются за  счет  средств  местного бюджета.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39:00Z</dcterms:created>
  <dc:creator>Customer</dc:creator>
  <dc:description/>
  <cp:keywords/>
  <dc:language>en-US</dc:language>
  <cp:lastModifiedBy>Пользователь</cp:lastModifiedBy>
  <cp:lastPrinted>2013-08-01T12:06:00Z</cp:lastPrinted>
  <dcterms:modified xsi:type="dcterms:W3CDTF">2014-01-24T09:42:00Z</dcterms:modified>
  <cp:revision>4</cp:revision>
  <dc:subject/>
  <dc:title>1</dc:title>
</cp:coreProperties>
</file>