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овании средств резервного фонда за   2015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ации сельского поселения «Лой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юджете сельского поселения на 2015 год средства резервного фонда не предусматривались. Расходов н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едоставлении муниципальных гарантий за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ации сельского поселения «Лой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юджете сельского поселения на 2015 год муниципальные гарантии не утверждались и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Лойма» </w:t>
        <w:tab/>
        <w:t xml:space="preserve">                                         В.А. Низовцев</w:t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06:00Z</dcterms:created>
  <dc:creator>Minfin-Region</dc:creator>
  <dc:description/>
  <cp:keywords/>
  <dc:language>en-US</dc:language>
  <cp:lastModifiedBy>Пользователь</cp:lastModifiedBy>
  <cp:lastPrinted>2008-08-22T15:47:00Z</cp:lastPrinted>
  <dcterms:modified xsi:type="dcterms:W3CDTF">2016-04-20T07:46:00Z</dcterms:modified>
  <cp:revision>4</cp:revision>
  <dc:subject/>
  <dc:title>Ходатайство</dc:title>
</cp:coreProperties>
</file>