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ешению  Совета сп «Лойма» от  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сполнении текстовых статей закона (решения) о бюджете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образованию 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408"/>
        <w:gridCol w:w="1716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татьи закона (решения) о бюджет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тья 1.</w:t>
            </w:r>
            <w:r>
              <w:rPr/>
              <w:t xml:space="preserve"> Утвердить основные характеристики бюджета сельского поселения «Лойма» на 2015 г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бщий объем доходов в сумме    </w:t>
            </w:r>
            <w:r>
              <w:rPr>
                <w:b/>
              </w:rPr>
              <w:t>3988,74</w:t>
            </w:r>
            <w:r>
              <w:rPr/>
              <w:t xml:space="preserve">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бщий объем расходов в сумме     </w:t>
            </w:r>
            <w:r>
              <w:rPr>
                <w:b/>
              </w:rPr>
              <w:t>3988,74</w:t>
            </w:r>
            <w:r>
              <w:rPr/>
              <w:t xml:space="preserve">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ефицит бюджета в сумме             0,0 тысяч рублей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й объем доходов в сумме  </w:t>
            </w:r>
            <w:r>
              <w:rPr>
                <w:b/>
              </w:rPr>
              <w:t>4029,83</w:t>
            </w:r>
            <w:r>
              <w:rPr/>
              <w:t xml:space="preserve">  тысяч рублей;  Общий объем расходов в сумме </w:t>
            </w:r>
            <w:r>
              <w:rPr>
                <w:b/>
              </w:rPr>
              <w:t xml:space="preserve">4485,16 </w:t>
            </w:r>
            <w:r>
              <w:rPr/>
              <w:t>тысяч рублей;</w:t>
            </w:r>
          </w:p>
          <w:p>
            <w:pPr>
              <w:pStyle w:val="Normal"/>
              <w:rPr/>
            </w:pPr>
            <w:r>
              <w:rPr/>
              <w:t xml:space="preserve">Дефицит бюджета в сумме              </w:t>
            </w:r>
            <w:r>
              <w:rPr>
                <w:b/>
              </w:rPr>
              <w:t xml:space="preserve">455,33 </w:t>
            </w:r>
            <w:r>
              <w:rPr/>
              <w:t>тысяч рубле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тья 2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>Утвердить объем безвозмездных поступлений в бюджет муниципального образования 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 2015 году в сумме </w:t>
            </w:r>
            <w:r>
              <w:rPr>
                <w:b/>
                <w:bCs/>
              </w:rPr>
              <w:t xml:space="preserve"> 3988,74 </w:t>
            </w:r>
            <w:r>
              <w:rPr>
                <w:bCs/>
              </w:rPr>
              <w:t xml:space="preserve"> тыс. рублей, в том числе объем межбюджетных трансфертов, получаемых   из других бюджетов бюджетной системы Российской Федерации, в сумме </w:t>
            </w:r>
            <w:r>
              <w:rPr>
                <w:b/>
                <w:bCs/>
              </w:rPr>
              <w:t xml:space="preserve">  0 </w:t>
            </w:r>
            <w:r>
              <w:rPr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твердить объем безвозмездных поступлений в бюджет муниципального образования 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 2016 году в сумме </w:t>
            </w:r>
            <w:r>
              <w:rPr>
                <w:b/>
                <w:bCs/>
              </w:rPr>
              <w:t xml:space="preserve"> 3904,12 </w:t>
            </w:r>
            <w:r>
              <w:rPr>
                <w:bCs/>
              </w:rPr>
              <w:t xml:space="preserve"> тыс. рублей, в том числе объем межбюджетных трансфертов, получаемых   из других бюджетов бюджетной системы Российской Федерации, в сумме </w:t>
            </w:r>
            <w:r>
              <w:rPr>
                <w:b/>
                <w:bCs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твердить объем безвозмездных поступлений в бюджет муниципального образования 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 2017 году в сумме </w:t>
            </w:r>
            <w:r>
              <w:rPr>
                <w:b/>
                <w:bCs/>
              </w:rPr>
              <w:t xml:space="preserve"> 3904,12 </w:t>
            </w:r>
            <w:r>
              <w:rPr>
                <w:bCs/>
              </w:rPr>
      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      </w:r>
            <w:r>
              <w:rPr>
                <w:b/>
                <w:bCs/>
              </w:rPr>
              <w:t xml:space="preserve">  0 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сельского поселения «Лойма» в 2015 году, составил в сумме 4029,83 тыс.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атья 3. </w:t>
            </w:r>
            <w:r>
              <w:rPr/>
              <w:t>Утвердить распределение бюджетных ассигнований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на 2015 год согласно приложению № 1 к настоящему решению; </w:t>
            </w:r>
          </w:p>
          <w:p>
            <w:pPr>
              <w:pStyle w:val="Normal"/>
              <w:jc w:val="both"/>
              <w:rPr/>
            </w:pPr>
            <w:r>
              <w:rPr/>
              <w:t>2) на плановый период 2015 и 2016 годов согласно приложению № 2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>Утвердить ведомственную структуру расходов</w:t>
            </w:r>
            <w:r>
              <w:rPr>
                <w:bCs/>
              </w:rPr>
              <w:t xml:space="preserve"> муниципального образования сельского поселения «Лойма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на 2015 год согласно приложению № 3 к настоящему решению; </w:t>
            </w:r>
          </w:p>
          <w:p>
            <w:pPr>
              <w:pStyle w:val="Normal"/>
              <w:jc w:val="both"/>
              <w:rPr/>
            </w:pPr>
            <w:r>
              <w:rPr/>
              <w:t>2) на плановый период 2016 и 2017 годов согласно приложению № 4 к настоящему решению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юджета сельского поселения «Лойма» на 2015 год по разделам и подразделам функциональной классификации расходов бюджетов Российской Федерации составили </w:t>
            </w:r>
            <w:r>
              <w:rPr>
                <w:b/>
              </w:rPr>
              <w:t>4328,11</w:t>
            </w:r>
            <w:r>
              <w:rPr/>
              <w:t xml:space="preserve"> тыс.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атья 4. </w:t>
            </w:r>
            <w:r>
              <w:rPr/>
              <w:t>Утвердить источники финансирования дефицита бюджета сельского поселения «Лойма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на 2014 год согласно приложению № 5 к настоящему решению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 на плановый период 2016 и 2017 годов согласно приложению 6 к настоящему решению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сельского поселения «Лойма» на 2015 год составили 455,33 тыс.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атья 5. </w:t>
            </w:r>
            <w:r>
              <w:rPr/>
              <w:t>Утвердить перечень главных администраторов доходов бюджета муниципального образования сельского поселения «Лойма» - органов местного самоуправления сельского поселения «Лойма» согласно приложению № 7 к настоящему реш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еречня администраторов поступлений доходов бюджета закреплены доходы :</w:t>
            </w:r>
          </w:p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, госпошлина за совершение ноториальных действий,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шение Совета СП "Лойма" "О  внесении изменений  в Решение Совета сельского поселения "Лойма" "О бюджете муниципального образования сельского поселения "Лойма" на 2015 год и плановый период 2016 и 2017 год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 6</w:t>
            </w:r>
            <w:r>
              <w:rPr/>
              <w:t xml:space="preserve"> Утвердить перечень главных администраторов источников финансирования дефицита бюджета сельского поселения «Лойма»  согласно приложению № 8 к настоящему решению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тья 7. 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/>
              <w:t xml:space="preserve">Утвердить программу муниципальных заимствований муниципального образования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>на 2015 год согласно приложению 9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твердить программу муниципальных заимствований муниципального образования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>на плановый период 2016  и 2017 годов согласно приложению 10  к настоящему реше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3. Муниципальные заимствования направляются на финансирование дефицита бюджета муниципального образования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и погашение долговых обязательств муниципального образования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тья 8.</w:t>
            </w:r>
            <w:r>
              <w:rPr/>
              <w:t xml:space="preserve"> Установить предел  муниципального внутреннего  долга муниципального образования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>на 2015 год согласно приложению №11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ить предел внутреннего муниципального долга муниципального образования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>на 2016  и</w:t>
            </w:r>
            <w:r>
              <w:rPr>
                <w:bCs/>
              </w:rPr>
              <w:t xml:space="preserve">  2017 год </w:t>
            </w:r>
            <w:r>
              <w:rPr/>
              <w:t>согласно приложению №12 к настоящему решению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отсутству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тья 9</w:t>
            </w:r>
            <w:r>
              <w:rPr/>
              <w:t xml:space="preserve">. Утвердить распределение межбюджетных трансфертов </w:t>
            </w:r>
            <w:r>
              <w:rPr>
                <w:bCs/>
              </w:rPr>
              <w:t>бюджету муниципального образования муниципального района «Прилузский» на осуществление части полномочий по решению вопросов местного значения в соответствии с заключенными соглашениями:</w:t>
            </w:r>
          </w:p>
          <w:p>
            <w:pPr>
              <w:pStyle w:val="Normal"/>
              <w:jc w:val="both"/>
              <w:rPr/>
            </w:pPr>
            <w:r>
              <w:rPr/>
              <w:t>на 2015 год и на плановый период 2016 и 2017 годов согласно приложению 13 к настоящему решению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 осуществлению внешнего контроля (согласно п.1 ст. 14 федерального закона 131-ФЗ от 06.10.2003 года).-19,6</w:t>
            </w:r>
            <w:r>
              <w:rPr>
                <w:b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/>
              <w:t>2. По учету жилищного фонда, закрепленного за сельским поселением и учету граждан, нуждающихся в улучшении жилищных условий (согласно п.6 ст. 14 федерального закона 131-ФЗ от 06.10.2003 года)-</w:t>
            </w:r>
            <w:r>
              <w:rPr>
                <w:b/>
              </w:rPr>
              <w:t>18,8 тыс.руб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3. По формированию, исполнению, контролю над исполнением бюджета поселения (согласно п.1 ст. 14 федерального закона 131-ФЗ от 06.10.2003 года)-</w:t>
            </w:r>
            <w:r>
              <w:rPr>
                <w:b/>
              </w:rPr>
              <w:t>54,2 тыс.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татья 10. </w:t>
            </w:r>
            <w:r>
              <w:rPr/>
              <w:t xml:space="preserve">Администрации </w:t>
            </w:r>
            <w:r>
              <w:rPr>
                <w:bCs/>
              </w:rPr>
              <w:t>сельского поселения «Лойма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роизвести поквартальную разбивку доходов и расходов бюджета муниципального образования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 довести её до сведения Совета </w:t>
            </w:r>
            <w:r>
              <w:rPr>
                <w:bCs/>
              </w:rPr>
              <w:t>сельского поселения «Лойм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ежеквартально информировать Совет </w:t>
            </w:r>
            <w:r>
              <w:rPr>
                <w:bCs/>
              </w:rPr>
              <w:t>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об исполнении настоящего решения и при необходимости вносить предложения о внесении в него изменений и дополнений в установленном поряд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Производилась поквартальная разбивка бюджета по доходам и расходам, доведена до сведения Совету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Ежеквартально информирован Совет муниципального образования об исполнении настоящего решения в части исполнения бюджета  в 2015 г. с предоставлением приложений и пояснительной записки.</w:t>
            </w:r>
          </w:p>
          <w:p>
            <w:pPr>
              <w:pStyle w:val="Normal"/>
              <w:jc w:val="both"/>
              <w:rPr/>
            </w:pPr>
            <w:r>
              <w:rPr/>
              <w:t>Изменения и дополнения в бюджет вносились на основании решений Совета муниципального образования сельского поселения «Лойм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11.</w:t>
            </w:r>
            <w:r>
              <w:rPr/>
              <w:t xml:space="preserve">  Настоящее решение подлежит обнародованию  в  местах, установленных решением  Совета  сельского поселения «Лойма»</w:t>
            </w:r>
            <w:r>
              <w:rPr>
                <w:b/>
                <w:bCs/>
              </w:rPr>
              <w:t xml:space="preserve"> </w:t>
            </w:r>
            <w:r>
              <w:rPr/>
              <w:t>и вступает в  силу с 1 января 2015 г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исполнении решений Совета СП «Лойма» опубликована на официальном сайте МР «Прилузский», размещена на информационном стенде администрации сельского поселения «Лойма», на информационных стендах, расположенных возле магазинов Спаспорубского ПО в п. Коржинский, с.Лойм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9:00Z</dcterms:created>
  <dc:creator>Вячеслав</dc:creator>
  <dc:description/>
  <cp:keywords/>
  <dc:language>en-US</dc:language>
  <cp:lastModifiedBy>Пользователь</cp:lastModifiedBy>
  <cp:lastPrinted>2016-04-19T12:32:00Z</cp:lastPrinted>
  <dcterms:modified xsi:type="dcterms:W3CDTF">2016-04-20T07:51:00Z</dcterms:modified>
  <cp:revision>6</cp:revision>
  <dc:subject/>
  <dc:title>Сведения об исполнении текстовых статей закона (решения) о бюджете за 2012 год</dc:title>
</cp:coreProperties>
</file>