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проект</w:t>
      </w:r>
    </w:p>
    <w:p>
      <w:pPr>
        <w:pStyle w:val="Heading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Пояснительная записка к отчету об исполнении бюджета сельского поселения «Лойма» за   2015 год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9"/>
        <w:ind w:firstLine="426"/>
        <w:rPr/>
      </w:pPr>
      <w:r>
        <w:rPr>
          <w:b/>
          <w:bCs/>
          <w:i/>
          <w:sz w:val="32"/>
          <w:szCs w:val="32"/>
        </w:rPr>
        <w:t>Поступление доходов в бюджет</w:t>
      </w:r>
    </w:p>
    <w:p>
      <w:pPr>
        <w:pStyle w:val="TextBodyIndent"/>
        <w:spacing w:before="240" w:after="0"/>
        <w:rPr>
          <w:b/>
          <w:b/>
        </w:rPr>
      </w:pPr>
      <w:r>
        <w:rPr/>
        <w:t>Решением Совета сельского поселения «Лойма» № 3-36/1 от 15 декабря 2014 г. «О бюджете муниципального образования сельского поселения «Лойма» на 2015 год и плановый период 2016 и 2017 годов» с последующими изменениями и дополнениями  утвержден бюджет сельского поселения «Лойма»  на 2015 год с объемом  доходов в  4029,83 тыс.руб</w:t>
      </w:r>
      <w:r>
        <w:rPr>
          <w:b/>
          <w:bCs/>
        </w:rPr>
        <w:t>.,</w:t>
      </w:r>
      <w:r>
        <w:rPr>
          <w:bCs/>
        </w:rPr>
        <w:t xml:space="preserve"> из</w:t>
      </w:r>
      <w:r>
        <w:rPr>
          <w:b/>
          <w:bCs/>
        </w:rPr>
        <w:t xml:space="preserve"> </w:t>
      </w:r>
      <w:r>
        <w:rPr/>
        <w:t>них объем налоговых  и неналоговых доходов составляет 290,06 тыс.руб. Доходная часть бюджета за 2015 год при плане 4029,83 тыс.руб</w:t>
      </w:r>
      <w:r>
        <w:rPr>
          <w:b/>
          <w:bCs/>
        </w:rPr>
        <w:t>.</w:t>
      </w:r>
      <w:r>
        <w:rPr/>
        <w:t xml:space="preserve">  исполнена  на 100,3 </w:t>
      </w:r>
      <w:r>
        <w:rPr>
          <w:b/>
          <w:bCs/>
          <w:i/>
          <w:iCs/>
        </w:rPr>
        <w:t>%</w:t>
      </w:r>
      <w:r>
        <w:rPr/>
        <w:t xml:space="preserve"> и составила 4041,27 тыс.руб. </w:t>
      </w:r>
    </w:p>
    <w:p>
      <w:pPr>
        <w:pStyle w:val="TextBodyIndent"/>
        <w:rPr>
          <w:bCs/>
          <w:iCs/>
        </w:rPr>
      </w:pPr>
      <w:r>
        <w:rPr/>
        <w:t xml:space="preserve">Определяющее место в налоговых и прочих неналоговых доходах бюджета сельского поселения «Лойма» занимают налог на доходы физических лиц 45 </w:t>
      </w:r>
      <w:r>
        <w:rPr>
          <w:b/>
          <w:bCs/>
          <w:i/>
          <w:iCs/>
        </w:rPr>
        <w:t>%</w:t>
      </w:r>
      <w:r>
        <w:rPr/>
        <w:t>, прочие доходы от компенсации затрат бюджетов-31%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Таблица.1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701"/>
        <w:gridCol w:w="1370"/>
      </w:tblGrid>
      <w:tr>
        <w:trPr>
          <w:trHeight w:val="8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 на 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15 г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сд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алоговые до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,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</w:rPr>
        <w:t>Налоговые доходы</w:t>
      </w:r>
      <w:r>
        <w:rPr/>
        <w:t xml:space="preserve"> сформированы за счет налога на доходы физических лиц, налога на имущество физических лиц, земельного налога, госпошлины за совершение нотариальных сделок, ЕСХН. Согласно таблицы 1 поступление налогов выполнено на 106 %, в сумме 192,54 тыс.руб.</w:t>
      </w:r>
    </w:p>
    <w:p>
      <w:pPr>
        <w:pStyle w:val="TextBodyIndent"/>
        <w:jc w:val="left"/>
        <w:rPr/>
      </w:pPr>
      <w:r>
        <w:rPr>
          <w:b/>
        </w:rPr>
        <w:t>Неналоговые доходы</w:t>
      </w:r>
      <w:r>
        <w:rPr/>
        <w:t xml:space="preserve"> исполнены на 100,6 %, в сумме 97,52 тыс.руб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, в т.ч. поселенческ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государственную   регистрацию актов гражданского состоя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 первичного воинского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, передаваемые бюджетам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Бюджетные назначения</w:t>
      </w:r>
      <w:r>
        <w:rPr>
          <w:sz w:val="24"/>
          <w:szCs w:val="24"/>
        </w:rPr>
        <w:t xml:space="preserve">  по безвозмездным поступлениям, согласно таблиц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ы на 100 %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Сравнительный анализ исполнения бюджета</w:t>
      </w:r>
      <w:r>
        <w:rPr>
          <w:bCs/>
          <w:sz w:val="24"/>
          <w:szCs w:val="24"/>
        </w:rPr>
        <w:t xml:space="preserve"> поселения в анализируемом периоде с соответствующими показателями предыдущего года.</w:t>
      </w:r>
    </w:p>
    <w:p>
      <w:pPr>
        <w:pStyle w:val="Normal"/>
        <w:tabs>
          <w:tab w:val="clear" w:pos="720"/>
          <w:tab w:val="left" w:pos="869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</w:t>
      </w:r>
    </w:p>
    <w:p>
      <w:pPr>
        <w:pStyle w:val="Normal"/>
        <w:ind w:firstLine="426"/>
        <w:jc w:val="right"/>
        <w:rPr/>
      </w:pPr>
      <w:r>
        <w:rPr>
          <w:bCs/>
          <w:sz w:val="24"/>
          <w:szCs w:val="24"/>
        </w:rPr>
        <w:tab/>
      </w:r>
      <w:r>
        <w:rPr/>
        <w:t xml:space="preserve">                                                                                                         (тыс. 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32"/>
        <w:gridCol w:w="1631"/>
        <w:gridCol w:w="1632"/>
        <w:gridCol w:w="1633"/>
        <w:gridCol w:w="161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9,5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9,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1,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78,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0,7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5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8,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92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фицит «-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цит «+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98,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5,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6,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7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Бюджет поселения за 2015 год исполнен с дефицитом в сумме  286,84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таток средств бюджета СП «Лойма» на 1 января 2016года составил </w:t>
      </w:r>
      <w:r>
        <w:rPr>
          <w:b/>
          <w:sz w:val="24"/>
        </w:rPr>
        <w:t xml:space="preserve"> 168,49</w:t>
      </w:r>
      <w:r>
        <w:rPr>
          <w:sz w:val="24"/>
        </w:rPr>
        <w:t xml:space="preserve"> тыс.руб. в  том числе: средства муниципального дорожного фонда157,05 тыс.руб., налоговые и неналоговые доходы-11,44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редиторская задолженность бюджетных учреждений СП «Лойма»  на 1 января 2016 г. составила 320,82 тыс.руб. (просроченная задолженность-140,69 тыс.руб.) в том.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Нефтепродукт»-24,75 тыс.руб. (ГС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АО «Ростелеком»-1,99 тыс.руб., ОАО «Мобильные телесистемы»- 2 тыс.руб. за услуги связи  и Интернет за декабрь 2015 г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АО «Коммунальник» -7,48 тыс.руб. в том числе: 0,14 тыс.руб. за водоснабжение, 7,11 тыс.руб. за коммунальные услуги по пустующему жил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ОО «М-Сервис»- 15,13 тыс.руб. за заправку картриджей, обслуживание компьютеров, приобретение антивиру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ОО «Юпитер» -8,26 тыс.руб. за обслуживание пожарной сигнал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У РК «Редакция газеты «Знамя труда» -10,34 тыс.руб.в том числе: за публикацию поздравления, информации -2,32 тыс.руб., за публикацию решений Совета СП «Лойма» по земельному налогу, налогу на имущество-8,02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лузская ЦРБ -14,5 тыс.руб. за предрейсовые  осмотры води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ОО «Центр новые технологии» -8,24 тыс.руб. за обслуживание программного обеспечения «Похозяйственный учет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ТИ -17,27 тыс.руб. за паспорт здания админ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обретение дров по договорам-24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ние дорог в зимний период- 12,38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ние имущества-0,87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луживание уличного освещения - 20,19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работная плата, пособия по больничным листам- 57,03 тыс.руб. за декабрь 2015 г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траховые взносы во внебюджетные фонды, НДФЛ-102,61 тыс.руб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отчетные лица -6,4 тыс.руб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чиной роста задолженности стало отсутствие лимитов бюджетных обязательств и отсутствие средств. В первоначальном бюджете на 2015 год было запланировано налоговых и неналоговых доходов в сумме , но в связи не выполнением доходной части решением Совета были внесены изменения в лимиты расходных обязательств в 4 квартале 2015 г. Фактические расходы были приняты к исполнению, но отсутствием средств образовалась задолженность. В 2015 году погашена задолженность за 2014 г. в сумме 232,8 тыс.руб.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Расходы бюджета сельского поселения  осуществлялись в пределах, доведенных до получателей бюджетных средств лимитов бюджетных обязательств в объеме </w:t>
      </w:r>
      <w:r>
        <w:rPr>
          <w:b/>
          <w:sz w:val="24"/>
        </w:rPr>
        <w:t xml:space="preserve"> </w:t>
      </w:r>
      <w:r>
        <w:rPr>
          <w:sz w:val="24"/>
        </w:rPr>
        <w:t xml:space="preserve">4328,11 тыс.руб. исполнены на  96 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2015 год  бюджетным назначениям и лимитам бюджетных обязательств  4485,16 тыс.руб</w:t>
      </w:r>
      <w:r>
        <w:rPr>
          <w:b/>
          <w:sz w:val="24"/>
        </w:rPr>
        <w:t xml:space="preserve">. </w:t>
      </w:r>
      <w:r>
        <w:rPr>
          <w:sz w:val="24"/>
        </w:rPr>
        <w:t>(форма 050312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м Совета  СП «Лойма» № 3-36/2 от 15.12.2014 г. первоначальная утвержденная сумма расходов на 2015 год составила  3988,74 тыс.руб.</w:t>
      </w:r>
      <w:r>
        <w:rPr>
          <w:b/>
          <w:sz w:val="24"/>
        </w:rPr>
        <w:t xml:space="preserve">, </w:t>
      </w:r>
      <w:r>
        <w:rPr>
          <w:sz w:val="24"/>
        </w:rPr>
        <w:t>в связи с изменениями в бюджет к концу года составила 4485,16 тыс.руб., бюджетные назначения увеличились на 496,42 тыс.руб. за счет МБТ, дотации на сбалансированность, субвенции. Уменьшение расходов к уровню 2014 г. составило 3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ост расходов  по сравнению с 2014 г. наблюдается по следующим подраздел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0102</w:t>
      </w:r>
      <w:r>
        <w:rPr>
          <w:sz w:val="24"/>
        </w:rPr>
        <w:t xml:space="preserve"> «Функционирование высшего должностного лица субъекта РФ и муниципального образования» на 17,95 тыс.руб. в связи с  погашение страховых взносов за декабрь 2014 г.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0103</w:t>
      </w:r>
      <w:r>
        <w:rPr>
          <w:sz w:val="24"/>
        </w:rPr>
        <w:t xml:space="preserve"> «Функционирование законодательных органов государственной власти и представительных органов муниципальных образований»- на 2,1 тыс.руб. в связи с погашением кредиторская задолженность за 2014 г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0104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». Расходы составили 18,08 тыс.руб., увеличение к 2014 г. 4-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501</w:t>
      </w:r>
      <w:r>
        <w:rPr>
          <w:sz w:val="24"/>
        </w:rPr>
        <w:t xml:space="preserve"> «Жилищное хозяйство» на 21,15 тыс.руб. по капремон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503</w:t>
      </w:r>
      <w:r>
        <w:rPr>
          <w:sz w:val="24"/>
        </w:rPr>
        <w:t xml:space="preserve"> «Благоустройство» на 253,64тыс.руб. в том числе: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  <w:u w:val="single"/>
        </w:rPr>
        <w:t>уличное освещение</w:t>
      </w:r>
      <w:r>
        <w:rPr>
          <w:sz w:val="24"/>
        </w:rPr>
        <w:t xml:space="preserve"> на 33,98 тыс. руб., в связи с изменением стоимости за КВт электрической энергии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держание дорог на 265,5 тыс.руб. -</w:t>
      </w:r>
      <w:r>
        <w:rPr>
          <w:sz w:val="24"/>
        </w:rPr>
        <w:t>увеличилось число часов по содержанию дорог, приобретен отвал для очистки снега на сумму 69,5 тыс.руб., ремонт дороги на 165 тыс.ру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sz w:val="24"/>
          <w:u w:val="single"/>
        </w:rPr>
        <w:t>благоустройство населенных пунктов</w:t>
      </w:r>
      <w:r>
        <w:rPr>
          <w:sz w:val="24"/>
        </w:rPr>
        <w:t xml:space="preserve"> на  144,64 тыс.руб. ( в 2013 г. расходы производились по целевым муниципальным программам «Безопасная среда» на 2013-2015 гг.-профилактические мероприятия по уничтожению клеща; муниципальная целевая программа</w:t>
      </w:r>
    </w:p>
    <w:p>
      <w:pPr>
        <w:pStyle w:val="Normal"/>
        <w:ind w:firstLine="567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окращение расходов бюджета сельского поселения «Лойма» по сравнению с 2015 годом отмечено по следующим подраздел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highlight w:val="yellow"/>
        </w:rPr>
      </w:pPr>
      <w:r>
        <w:rPr>
          <w:b/>
          <w:sz w:val="24"/>
        </w:rPr>
        <w:t>0104</w:t>
      </w:r>
      <w:r>
        <w:rPr>
          <w:sz w:val="24"/>
        </w:rPr>
        <w:t xml:space="preserve"> «Функционирование Правительства РФ, высших исполнительных органов государственной власти субъектов РФ, местных администраций»  уменьшилось на 5%-118,34 тыс. руб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113</w:t>
      </w:r>
      <w:r>
        <w:rPr>
          <w:sz w:val="24"/>
        </w:rPr>
        <w:t xml:space="preserve"> «Другие общегосударственные вопросы» на 79,41 тыс.руб., в связи с уменьшением расходов по полномочиям, передаваемых сельскому посе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0203  </w:t>
      </w:r>
      <w:r>
        <w:rPr>
          <w:sz w:val="24"/>
        </w:rPr>
        <w:t>«Мобилизационная и вневойсковая подготовка» на 0,9  тыс.руб. по заработной плате и страховым взносам, приобретение расходных материа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309</w:t>
      </w:r>
      <w:r>
        <w:rPr>
          <w:sz w:val="24"/>
        </w:rPr>
        <w:t xml:space="preserve"> «Защита населения и территории от чрезвычайных ситуаций природного и техногенного характера, гражданская оборона» уменьшилось содержание катера на 10,33 тыс.руб. (содержание переправы в п. Коржинский) в связи с уменьшением дней паво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310</w:t>
      </w:r>
      <w:r>
        <w:rPr>
          <w:sz w:val="24"/>
        </w:rPr>
        <w:t xml:space="preserve"> «Обеспечение пожарной безопасности» на 0,27 тыс.руб.по оплате договора на обслуживание пожарной маши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503</w:t>
      </w:r>
      <w:r>
        <w:rPr>
          <w:sz w:val="24"/>
        </w:rPr>
        <w:t xml:space="preserve"> «Благоустройство»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благоустройство населенных пунктов</w:t>
      </w:r>
      <w:r>
        <w:rPr>
          <w:sz w:val="24"/>
        </w:rPr>
        <w:t xml:space="preserve"> на  47,5 тыс.руб. ( в 2014 г. расходы произведены по программе «Содействие  занятости населения МР «Прилузский»  в сумме 21,18 тыс.руб., а в 2015 г. расходы произведены  в сумме 5,5 тыс.руб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105 </w:t>
      </w:r>
      <w:r>
        <w:rPr>
          <w:sz w:val="24"/>
        </w:rPr>
        <w:t>«Другие вопросы в области физической культуры и спорта» на 5,27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2 </w:t>
      </w:r>
      <w:r>
        <w:rPr>
          <w:sz w:val="24"/>
          <w:szCs w:val="24"/>
        </w:rPr>
        <w:t>«Функционирование высшего должностного лица субъекта РФ и муниципального образования» отражены расходы на функционирование высшего должностного лица органа местного самоуправления (главы сельского поселения). За  2015 год по данному разделу предусмотрено 811,25 тыс. 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кассовый расход составил 811,25 тыс.руб. что составляет  100% от плановых назначений, фактические расходы составили  811,75 тыс.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кредиторская задолженность на 01.01.16 г- 14,58 тыс.руб. по заработной плате и отчислениям в фонды за декабрь 2015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3</w:t>
      </w:r>
      <w:r>
        <w:rPr>
          <w:sz w:val="24"/>
          <w:szCs w:val="24"/>
        </w:rPr>
        <w:t xml:space="preserve">  «Функционирование законодательных органов государственной власти и представительных органов муниципальных образований» плановые назначения составили 9,0 тыс. руб., произведены кассовые расходы в сумме 9,0 тыс.руб. на  опубликование в газете «Знамя труда» решений Совета  поселения. Фактические расходы составили 2,33 тыс.руб. кредиторская задолженность на 01.01.2016-8,02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4  «</w:t>
      </w:r>
      <w:r>
        <w:rPr>
          <w:sz w:val="24"/>
        </w:rPr>
        <w:t xml:space="preserve">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</w:t>
      </w:r>
      <w:r>
        <w:rPr>
          <w:sz w:val="24"/>
        </w:rPr>
        <w:t xml:space="preserve">а </w:t>
      </w:r>
      <w:r>
        <w:rPr>
          <w:sz w:val="24"/>
          <w:szCs w:val="24"/>
        </w:rPr>
        <w:t>2016 г. направлено 2418,53 тыс. руб., что составляет 100% от плановых бюджетных назначений. Фактические расходы составили 2596,14 тыс.руб. Кредиторская задолженность на 01.01.2016 г составляет 257,51 тыс.руб. по заработной плате и отчислениям в фонды, за услуги связи, ГСМ, технический осмотр автомобиля, приобретение дров, ГСМ, электроэнергию. Расходы по коммунальным услугам произведены в пределах лимитов, утвержденных центром индексации. Оплачено обновление программного обеспечения «похозяйственный учет», приобретение программ «Контур- экстрен» (передача отчетности по ТКС), Антивир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4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». Расходы составили 18,08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</w:rPr>
        <w:t xml:space="preserve">По </w:t>
      </w:r>
      <w:r>
        <w:rPr>
          <w:b/>
          <w:sz w:val="24"/>
          <w:szCs w:val="24"/>
        </w:rPr>
        <w:t>подразделу</w:t>
      </w:r>
      <w:r>
        <w:rPr>
          <w:b/>
          <w:sz w:val="24"/>
        </w:rPr>
        <w:t xml:space="preserve"> 0113</w:t>
      </w:r>
      <w:r>
        <w:rPr>
          <w:sz w:val="24"/>
        </w:rPr>
        <w:t xml:space="preserve"> «Другие общегосударственные вопросы»- кассовый расход составил- 62,59 тыс. руб., фактические расходы произведены на сумму 7,0  тыс. руб.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ы за счет субвенции на выполнение федеральных полномочий по государственной регистрации актов гражданского состояния  </w:t>
      </w:r>
      <w:r>
        <w:rPr>
          <w:sz w:val="24"/>
          <w:u w:val="single"/>
        </w:rPr>
        <w:t>(ЗАГС)</w:t>
      </w:r>
      <w:r>
        <w:rPr>
          <w:sz w:val="24"/>
        </w:rPr>
        <w:t xml:space="preserve"> за 2015 г. в сумме </w:t>
      </w:r>
      <w:r>
        <w:rPr>
          <w:b/>
          <w:sz w:val="24"/>
        </w:rPr>
        <w:t xml:space="preserve"> 9,63</w:t>
      </w:r>
      <w:r>
        <w:rPr>
          <w:sz w:val="24"/>
        </w:rPr>
        <w:t xml:space="preserve"> тыс. руб. в том числе заработная плата, отчисления 9,63 тыс.руб. Фактические расходы -9,63 тыс.руб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Уплата членского взноса</w:t>
      </w:r>
      <w:r>
        <w:rPr>
          <w:sz w:val="24"/>
        </w:rPr>
        <w:t xml:space="preserve"> в Ассоциацию «Совет муниципальных образований»-7,0 тыс.руб. Фактический расход -7,0 тыс.руб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Выполнение лесоустроительных работ </w:t>
      </w:r>
      <w:r>
        <w:rPr>
          <w:sz w:val="24"/>
        </w:rPr>
        <w:t xml:space="preserve">-45,96 тыс.руб.- погашение задолженности 2014 г. 45,96 тыс. руб. -ООО «Техкарт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о </w:t>
      </w:r>
      <w:r>
        <w:rPr>
          <w:b/>
          <w:sz w:val="24"/>
          <w:szCs w:val="24"/>
        </w:rPr>
        <w:t xml:space="preserve">подразделу 0203 </w:t>
      </w:r>
      <w:r>
        <w:rPr>
          <w:sz w:val="24"/>
          <w:szCs w:val="24"/>
        </w:rPr>
        <w:t>«Мобилизационная и вневойсковая подготовка» отражает расходы по проведению первичного воинского учета за счет субвенций БП на осуществление первичного воинского учета на территориях, где отсутствуют военные комиссариаты. З</w:t>
      </w:r>
      <w:r>
        <w:rPr>
          <w:sz w:val="24"/>
        </w:rPr>
        <w:t xml:space="preserve">а  </w:t>
      </w:r>
      <w:r>
        <w:rPr>
          <w:sz w:val="24"/>
          <w:szCs w:val="24"/>
        </w:rPr>
        <w:t>2015 год  расходы  составили 97,3 тыс.руб</w:t>
      </w:r>
      <w:r>
        <w:rPr>
          <w:b/>
          <w:sz w:val="24"/>
          <w:szCs w:val="24"/>
        </w:rPr>
        <w:t>.-</w:t>
      </w:r>
      <w:r>
        <w:rPr>
          <w:sz w:val="24"/>
          <w:szCs w:val="24"/>
        </w:rPr>
        <w:t>1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плановых бюджетных назначен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актические расходы -97,3 тыс.руб., в том числе оплата труда и начисления на оплату труда специалисту, работающему по совместительству на 0,28 ставки; оплата транспортных услуг в сумме 4,43 тыс.руб.; коммунальные услуги 18,0 тыс.руб., услуги связи-2,76 тыс.руб.; приобретены канцтовары на сумму 10,03 тыс.руб.; приобретены основные средства (стенды, фотоаппарат)-27,04 тыс.руб. Кредиторская задолженность отсутству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подразделу 0309 </w:t>
      </w:r>
      <w:r>
        <w:rPr>
          <w:sz w:val="24"/>
          <w:szCs w:val="24"/>
        </w:rPr>
        <w:t>«Защ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 и территории от чрезвычайных ситуаций природного и техногенного характера, гражданская оборона» произведены расходы </w:t>
      </w:r>
      <w:r>
        <w:rPr>
          <w:sz w:val="24"/>
        </w:rPr>
        <w:t>за 2015 г</w:t>
      </w:r>
      <w:r>
        <w:rPr>
          <w:sz w:val="24"/>
          <w:szCs w:val="24"/>
        </w:rPr>
        <w:t xml:space="preserve">  на сумму 70,89 тыс.руб., что составляет 100% плановых назнач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одержание переправы во время весеннего полноводия в п. Коржинский -70,89 тыс.руб. (зарплата катеристам по договорам ГПХ- 41,51 тыс.руб., приобретение ГСМ, запчастей на катер- 14,91 тыс.руб</w:t>
      </w:r>
      <w:r>
        <w:rPr>
          <w:sz w:val="24"/>
        </w:rPr>
        <w:t>., оплата транспортных услуг по поднятию и спуску катера на воду-6,55 тыс.руб., ремонт катера-7,91 тыс.руб.</w:t>
      </w:r>
      <w:r>
        <w:rPr>
          <w:sz w:val="24"/>
          <w:szCs w:val="24"/>
        </w:rPr>
        <w:t>). Фактические расходы составили 68,3 тыс.руб. Кредиторская задолженность отсутству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310</w:t>
      </w:r>
      <w:r>
        <w:rPr>
          <w:sz w:val="24"/>
          <w:szCs w:val="24"/>
        </w:rPr>
        <w:t xml:space="preserve"> «Обеспечение пожарной безопасности» расходы </w:t>
      </w:r>
      <w:r>
        <w:rPr>
          <w:sz w:val="24"/>
        </w:rPr>
        <w:t>за 2015 год произведены в сумме 13,95 тыс.руб. содержание пожарной машины (зарплата по договору ГПХ за дежурство на машине, ГСМ. Фактические расходы составили 13,45 тыс.руб.</w:t>
      </w:r>
      <w:r>
        <w:rPr>
          <w:sz w:val="24"/>
          <w:szCs w:val="24"/>
        </w:rPr>
        <w:t xml:space="preserve"> Кредиторская задолженность отсутствуе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по национальной безопасности составляют 1,96 % в расходах бюджета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Жилищное  хозяй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1 </w:t>
      </w:r>
      <w:r>
        <w:rPr>
          <w:bCs/>
          <w:sz w:val="24"/>
          <w:szCs w:val="24"/>
        </w:rPr>
        <w:t xml:space="preserve">«Поддержка жилищного хозяйства»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Плановые назначения составили 21,15 тыс.руб. Кассовый расход составил 21,15 тыс.руб. Расходы произведены по уплате взносов на капитальный ремонт многоквартирных домов, находящихся в муниципальной собственности. На 01.01.2016 г. в собственности поселения находиться муниципальное жилье в количестве 79 квартир, общей площадью-3067 кв.м., в том числе 8 квартир в многоквартирных жилых домах площадью-428,1 кв.м. Фактические расходы составляют-19,41 тыс.руб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По </w:t>
      </w:r>
      <w:r>
        <w:rPr>
          <w:b/>
          <w:bCs/>
          <w:sz w:val="24"/>
          <w:szCs w:val="24"/>
        </w:rPr>
        <w:t xml:space="preserve">подразделу 0502 </w:t>
      </w:r>
      <w:r>
        <w:rPr>
          <w:bCs/>
          <w:sz w:val="24"/>
          <w:szCs w:val="24"/>
        </w:rPr>
        <w:t>«Коммунальное хозяйство» фактические расходы отсутствуют, кредиторская задолженность на 01.01.2016 г составляет 7,11 тыс.руб.  по оплате коммунальных услуг</w:t>
      </w:r>
      <w:r>
        <w:rPr>
          <w:sz w:val="24"/>
        </w:rPr>
        <w:t xml:space="preserve"> по муниципальному (пустующему) жил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3 «Благоустройство» </w:t>
      </w:r>
      <w:r>
        <w:rPr>
          <w:bCs/>
          <w:sz w:val="24"/>
          <w:szCs w:val="24"/>
        </w:rPr>
        <w:t xml:space="preserve">произведены расходы  на сумму 698,44 тыс.руб.-82% от плановых бюджетных назначений. Фактические расходы составили 565,53 тыс.руб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- расходы по </w:t>
      </w:r>
      <w:r>
        <w:rPr>
          <w:bCs/>
          <w:sz w:val="24"/>
          <w:szCs w:val="24"/>
          <w:u w:val="single"/>
        </w:rPr>
        <w:t>уличному освещению</w:t>
      </w:r>
      <w:r>
        <w:rPr>
          <w:bCs/>
          <w:sz w:val="24"/>
          <w:szCs w:val="24"/>
        </w:rPr>
        <w:t xml:space="preserve"> и техническое обслуживание сетей уличного освещения 274,18 тыс. руб., оплачено по ОАО «Комиэнерго за электроэнергию</w:t>
      </w:r>
      <w:r>
        <w:rPr>
          <w:bCs/>
          <w:color w:val="FF0000"/>
          <w:sz w:val="24"/>
          <w:szCs w:val="24"/>
        </w:rPr>
        <w:t>-</w:t>
      </w:r>
      <w:r>
        <w:rPr>
          <w:bCs/>
          <w:sz w:val="24"/>
          <w:szCs w:val="24"/>
        </w:rPr>
        <w:t>223,02 тыс.руб., произведена оплата по договору ГПХ за обслуживание уличного освещения на сумму -48,16 тыс.руб., приобретены лампы уличного освещения на сумму 3,0 тыс.руб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едиторская задолженность на 01.01.2016 г. составляет ИП «Майбуров»-15,0 тыс.руб., по договору ГПХ-3,54 тыс.руб., страховые взносы- 1,65 тыс.руб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bCs/>
          <w:sz w:val="24"/>
          <w:szCs w:val="24"/>
          <w:u w:val="single"/>
        </w:rPr>
        <w:t>на содержание  дорог</w:t>
      </w:r>
      <w:r>
        <w:rPr>
          <w:bCs/>
          <w:sz w:val="24"/>
          <w:szCs w:val="24"/>
        </w:rPr>
        <w:t xml:space="preserve"> – 388,3 тыс. руб., протяженность дорог, содержание которых  обслуживает трактор, находящийся на балансе администрации составляет 48,7 км. Оплата труда по договору ГПХ составляет 109,17 тыс.руб., затраты на ГСМ и запасные части 44,63 тыс.руб., ремонт дороги, водопроводной трубы-165,0 тыс.руб., приобретен отвал к трактору для чистки снега-69,5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u w:val="single"/>
        </w:rPr>
        <w:t>на благоустройство села</w:t>
      </w:r>
      <w:r>
        <w:rPr>
          <w:bCs/>
          <w:sz w:val="24"/>
          <w:szCs w:val="24"/>
        </w:rPr>
        <w:t xml:space="preserve"> – произведены расходы на сумму 34,29 тыс.руб. организация сбора мусора на территории села, уборка борщевика, уборка упавших деревьев, покраска и ремонт заборов, в том числе произведены расходы на сумму 5,5 тыс.руб. по программе содействия в трудоустройстве несовершеннолетних граждан в свободное от учебы врем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- содержание мест захоронения- </w:t>
      </w:r>
      <w:r>
        <w:rPr>
          <w:bCs/>
          <w:sz w:val="24"/>
          <w:szCs w:val="24"/>
        </w:rPr>
        <w:t>расходы по очистке кладбища на сумму 1,67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Удельный вес расходов по жилищному хозяйству составляет 16,14 % в расходах бюджета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1105 </w:t>
      </w:r>
      <w:r>
        <w:rPr>
          <w:bCs/>
          <w:sz w:val="24"/>
          <w:szCs w:val="24"/>
        </w:rPr>
        <w:t xml:space="preserve">На физкультурно-оздоровительную работу и спортивные мероприятия на территории села произведены  расходы </w:t>
      </w:r>
      <w:r>
        <w:rPr>
          <w:sz w:val="24"/>
        </w:rPr>
        <w:t>за  2015 г.</w:t>
      </w:r>
      <w:r>
        <w:rPr>
          <w:bCs/>
          <w:sz w:val="24"/>
          <w:szCs w:val="24"/>
        </w:rPr>
        <w:t xml:space="preserve"> в сумме 14,33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ыс.руб. Проведены мероприятия: «Зарница», «День здоровья», «Лыжня России», эстафета на 9 мая, комплекс спортивных видов на День села, на День Республики, На День молодежи, на День физкультурника, участие в районных соревнованиях, организация  спортивных мероприятий для спортсменов из района. Всем участникам вручены грамоты, дипломы, призы, кубки, организовано питание спортсмено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 на осуществление переданных полномочий муниципальному району 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106 </w:t>
      </w:r>
      <w:r>
        <w:rPr>
          <w:bCs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- 73,8 тыс.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113 </w:t>
      </w:r>
      <w:r>
        <w:rPr>
          <w:bCs/>
          <w:sz w:val="24"/>
          <w:szCs w:val="24"/>
        </w:rPr>
        <w:t>Другие общегосударственные вопросы- 18,8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Лойма»                                                                       Низовц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главный бухгалтер Елина Г.И.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7:00Z</dcterms:created>
  <dc:creator>Елина Г.И.</dc:creator>
  <dc:description/>
  <cp:keywords/>
  <dc:language>en-US</dc:language>
  <cp:lastModifiedBy>Пользователь</cp:lastModifiedBy>
  <cp:lastPrinted>2014-03-30T14:47:00Z</cp:lastPrinted>
  <dcterms:modified xsi:type="dcterms:W3CDTF">2016-04-20T07:45:00Z</dcterms:modified>
  <cp:revision>4</cp:revision>
  <dc:subject/>
  <dc:title>Отчет об исполнении бюджета за 1 кв.2011</dc:title>
</cp:coreProperties>
</file>