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5279753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8507823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30»  апреля  2020 года                     </w:t>
        <w:tab/>
        <w:tab/>
        <w:tab/>
        <w:tab/>
        <w:t xml:space="preserve">                          № 4-46/3</w:t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rPr/>
      </w:pPr>
      <w:r>
        <w:rPr/>
        <w:t xml:space="preserve">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рименении меры ответственност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епутату Совета сельского поселения «Лойм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уголуковой Г.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 Федеральным Законом от 06  октября 2003 года № 131-ФЗ «Об общих принципах организации местного самоуправления в Российской Федерации», Законом Республики Коми от 29 сентября 2008 года № 82-РЗ «О противодействии коррупции в Республике Коми»,  рассмотрев информацию Главы Республики Коми от 06 марта 2020 года № 1015-03-1-18 в отношении Туголуковой Г.И., депутата  Совета сельского поселения «Лойма»,  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00" w:leader="none"/>
        </w:tabs>
        <w:jc w:val="both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 xml:space="preserve">Совет сельского поселения «Лойма» </w:t>
      </w:r>
      <w:r>
        <w:rPr>
          <w:b/>
          <w:sz w:val="24"/>
          <w:szCs w:val="24"/>
        </w:rPr>
        <w:t xml:space="preserve">решил: 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120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Признать, что сведения о доходах, расходах, об имуществе и обязательствах имущественного характера за 2017, 2018, 2019 года, представленные Туголуковой Г.И., депутатом Совета сельского поселения «Лойма», являются неполными и недостоверным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именить к Туголуковой Галине Ивановне,  депутату Совета сельского поселения «Лойма», меру ответственности в виде предупреждения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Председательствующий                                                                         С.А. Калинина   </w:t>
      </w:r>
    </w:p>
    <w:p>
      <w:pPr>
        <w:pStyle w:val="Normal"/>
        <w:tabs>
          <w:tab w:val="clear" w:pos="720"/>
          <w:tab w:val="left" w:pos="1660" w:leader="none"/>
        </w:tabs>
        <w:autoSpaceDE w:val="false"/>
        <w:ind w:right="636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06" w:leader="none"/>
        </w:tabs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6:10:00Z</dcterms:created>
  <dc:creator>Minfin-Region</dc:creator>
  <dc:description/>
  <dc:language>en-US</dc:language>
  <cp:lastModifiedBy>Таня</cp:lastModifiedBy>
  <cp:lastPrinted>2020-05-15T09:11:00Z</cp:lastPrinted>
  <dcterms:modified xsi:type="dcterms:W3CDTF">2020-05-15T06:11:00Z</dcterms:modified>
  <cp:revision>3</cp:revision>
  <dc:subject/>
  <dc:title>Ходатайство</dc:title>
</cp:coreProperties>
</file>