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20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46/1 от 30 апреля 2020 г. в связи с дополнительными поступлениями доходов,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ХОДЫ:  поступление субсидий из республиканского бюджета, от физических и юридических лиц на реализации проектов в сфере благоустройства и комплексного развития сельских территорий.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 299 99 10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 576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 020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 020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43"/>
        <w:gridCol w:w="670"/>
        <w:gridCol w:w="1776"/>
        <w:gridCol w:w="709"/>
        <w:gridCol w:w="1236"/>
        <w:gridCol w:w="1979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13</w:t>
            </w:r>
            <w:r>
              <w:rPr>
                <w:lang w:val="en-US"/>
              </w:rPr>
              <w:t>S248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248000</w:t>
            </w:r>
            <w:r>
              <w:rPr/>
              <w:t>.000.2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000,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агоустройство кладбищ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014</w:t>
            </w:r>
            <w:r>
              <w:rPr>
                <w:lang w:val="en-US"/>
              </w:rPr>
              <w:t>L576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000</w:t>
            </w:r>
            <w:r>
              <w:rPr/>
              <w:t>0,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витие сельских территорий</w:t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000,00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25:00Z</dcterms:created>
  <dc:creator>Customer</dc:creator>
  <dc:description/>
  <dc:language>en-US</dc:language>
  <cp:lastModifiedBy>Таня</cp:lastModifiedBy>
  <cp:lastPrinted>2020-05-28T10:25:00Z</cp:lastPrinted>
  <dcterms:modified xsi:type="dcterms:W3CDTF">2020-05-28T12:25:00Z</dcterms:modified>
  <cp:revision>2</cp:revision>
  <dc:subject/>
  <dc:title>Пояснительная записка</dc:title>
</cp:coreProperties>
</file>