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По внесению изменений в доходную и расходную часть бюджета на 2020 год по сельскому поселению «Лойм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решения Совета сельского поселения «Лойма» № 4-48/1 от 23 июня 2020 г. в связи с дополнительными поступлениями доходов, внести изменения в доходную и расходную часть бюджета  по следующим статьям бюджетной классифик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ХОДЫ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19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0 014 10 0000 15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49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 995 10 0000 13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18,00</w:t>
            </w:r>
          </w:p>
        </w:tc>
      </w:tr>
      <w:tr>
        <w:trPr>
          <w:trHeight w:val="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71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АСХОД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60"/>
        <w:gridCol w:w="1576"/>
        <w:gridCol w:w="670"/>
        <w:gridCol w:w="1776"/>
        <w:gridCol w:w="709"/>
        <w:gridCol w:w="1236"/>
        <w:gridCol w:w="2261"/>
      </w:tblGrid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С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ФСР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ЦСР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ВР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 цел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. КР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 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2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900.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убликация решений Совета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0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900.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30,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ведение дополнительных выборов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204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900.9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кущий ремонт здания, приобретение мебел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434,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лагоустройство села ( сбор мусора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9,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ела ( сбор мусора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65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1,6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 села (уборка территории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 000 922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62,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пожарной машины в п. Коржинский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 000 </w:t>
            </w:r>
            <w:r>
              <w:rPr>
                <w:lang w:val="en-US"/>
              </w:rPr>
              <w:t>S</w:t>
            </w:r>
            <w:r>
              <w:rPr/>
              <w:t>2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900.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464,3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зинфекция открытых мест (РБ)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 000 </w:t>
            </w:r>
            <w:r>
              <w:rPr>
                <w:lang w:val="en-US"/>
              </w:rPr>
              <w:t>S</w:t>
            </w:r>
            <w:r>
              <w:rPr/>
              <w:t>212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900.9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6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зинфекция открытых мест (МБ)</w:t>
            </w:r>
          </w:p>
        </w:tc>
      </w:tr>
      <w:tr>
        <w:trPr>
          <w:trHeight w:val="255" w:hRule="atLeast"/>
        </w:trPr>
        <w:tc>
          <w:tcPr>
            <w:tcW w:w="6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71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 xml:space="preserve">Глава сельского поселения «Лойма»                                      И.Г. Кулико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4:00Z</dcterms:created>
  <dc:creator>Customer</dc:creator>
  <dc:description/>
  <dc:language>en-US</dc:language>
  <cp:lastModifiedBy>Таня</cp:lastModifiedBy>
  <cp:lastPrinted>2020-05-28T10:25:00Z</cp:lastPrinted>
  <dcterms:modified xsi:type="dcterms:W3CDTF">2020-06-29T08:54:00Z</dcterms:modified>
  <cp:revision>2</cp:revision>
  <dc:subject/>
  <dc:title>Пояснительная записка</dc:title>
</cp:coreProperties>
</file>