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8756516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47971550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 февраля   2020 г.</w:t>
        <w:tab/>
        <w:tab/>
        <w:tab/>
        <w:tab/>
        <w:tab/>
        <w:tab/>
        <w:tab/>
        <w:tab/>
        <w:t>№  4-44/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«Лойма» на 2020 год 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21 и 2022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17.12.2019 года № 4-42/2 «О бюджете муниципального  образования сельского  поселения  «Лойма»  на 2020 год и плановый период 2021-2022 гг.» следующие  изменения  и  дополнения в связи с дополнительными поступлениями доходов, и наличием остатка на начало финансового года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т. 1 изложить  в  следующей 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20  год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4594,72 тыс. руб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4698,82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104,1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bCs/>
          <w:sz w:val="24"/>
          <w:szCs w:val="24"/>
        </w:rPr>
        <w:t>Приложение  № 1 к  решению  Совета сельского  поселения  «Лойма» «О бюджете  муниципального  образования сельского  поселения «Лойма»  на  2020  год и плановый период 2021-2022 г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20 год и плановый период 2021-2022 гг.» изложить в  редакции согласно  приложению №  2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20  год и плановый период 2021-2022 гг.» изложить в  редакции согласно  приложению №  3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20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а сельского поселения «Лойма»</w:t>
        <w:tab/>
        <w:t xml:space="preserve">                                                          И. Г. 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54:00Z</dcterms:created>
  <dc:creator>Minfin-Region</dc:creator>
  <dc:description/>
  <dc:language>en-US</dc:language>
  <cp:lastModifiedBy>User</cp:lastModifiedBy>
  <cp:lastPrinted>2020-02-12T11:54:00Z</cp:lastPrinted>
  <dcterms:modified xsi:type="dcterms:W3CDTF">2020-02-12T08:54:00Z</dcterms:modified>
  <cp:revision>2</cp:revision>
  <dc:subject/>
  <dc:title>Ходатайство</dc:title>
</cp:coreProperties>
</file>