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11493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9.0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11493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9.0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474485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61517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3  июня   2020 г.</w:t>
        <w:tab/>
        <w:tab/>
        <w:tab/>
        <w:tab/>
        <w:tab/>
        <w:tab/>
        <w:tab/>
        <w:t xml:space="preserve">         № 4-48/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назначении дополнительных выборов депутатов Совета муниципального образования сельского поселения «Лойма» четверто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вязи с досрочным прекращением полномочий депутатов Совета муниципального образования сельского поселения «Лойма» четвертого созыва (четыре вакантных депутатских мандата), в соответствии с пунктами 6 и 7 статьи 10, пунктами 8 и 9 статьи 71 Федерального закона от 12 июня 2002 года № 67-ФЗ «Об  основных гарантиях избирательных прав и права на участие в референдуме граждан Российской Федерации», частями 1 и 3 статьи 6, частью 1 статьи 58, частями 4 и 5 статьи 85 Закона Республики Коми от 27 сентября 2010 года № 88-ФЗ «О выборах и референдумах в Республике Коми» Совет сельского поселения «Лойм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Решил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>Назначить дополнительные выборы депутатов Совета муниципального образования сельского поселения «Лойма» четвертого созыва на 13 сентября 2020 года.</w:t>
      </w:r>
    </w:p>
    <w:p>
      <w:pPr>
        <w:pStyle w:val="Normal"/>
        <w:numPr>
          <w:ilvl w:val="0"/>
          <w:numId w:val="3"/>
        </w:numPr>
        <w:ind w:left="435" w:firstLine="55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вступает в силу со дня официального опубликования в районной газете «Знамя труда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И.Г. Куликова</w:t>
      </w:r>
    </w:p>
    <w:p>
      <w:pPr>
        <w:pStyle w:val="Normal"/>
        <w:ind w:left="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07:00Z</dcterms:created>
  <dc:creator>Minfin-Region</dc:creator>
  <dc:description/>
  <cp:keywords/>
  <dc:language>en-US</dc:language>
  <cp:lastModifiedBy>Таня</cp:lastModifiedBy>
  <cp:lastPrinted>2020-06-23T14:50:00Z</cp:lastPrinted>
  <dcterms:modified xsi:type="dcterms:W3CDTF">2020-06-23T11:50:00Z</dcterms:modified>
  <cp:revision>4</cp:revision>
  <dc:subject/>
  <dc:title>Ходатайство</dc:title>
</cp:coreProperties>
</file>