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4208652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6649311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  <w:t xml:space="preserve">РЕШЕНИЕ </w:t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0 апреля   2020 г.</w:t>
        <w:tab/>
        <w:tab/>
        <w:tab/>
        <w:tab/>
        <w:tab/>
        <w:tab/>
        <w:tab/>
        <w:tab/>
        <w:t>№  4-46/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О внесении изменений в решение Совета муниципального образования сельского поселения «Лойма»</w:t>
      </w:r>
      <w:r>
        <w:rPr>
          <w:b/>
          <w:bCs/>
          <w:sz w:val="28"/>
          <w:szCs w:val="28"/>
        </w:rPr>
        <w:t xml:space="preserve"> от 25 ноября 2013 года № 3-19/2                           «Об утверждении положения о бюджетном процессе в муниципальном образовании сельского поселении «Лойма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2.08.2019 № 278-ФЗ «О внесении изменений в Бюджетный кодекс Российской Федерации и отдельные законодательные акты Российской Федерации в целях совершенствования правового регулирования отношений в сфере государственных (муниципальных) заимствований, управления государственным (муниципальным) долгом и государственными финансовыми активами Российской Федерации и признании утратившим силу Федерального закона «Об особенностях эмиссии и обращения государственных и муниципальных ценных бумаг», Законом Республики Коми от 01.10.2007                  № 88-РЗ «О бюджетной системе и бюджетном процессе в Республике Коми»,                                 Уставом муниципального образования сельского поселения «Лойма», Совет муниципального образования сельского поселения «Лойма» 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нести в решение Совета муниципального образования сельского поселения «Лойма»</w:t>
      </w:r>
      <w:r>
        <w:rPr>
          <w:bCs/>
          <w:sz w:val="28"/>
          <w:szCs w:val="28"/>
        </w:rPr>
        <w:t xml:space="preserve"> от 25 ноября 2013 года №  3-19/2 «Об утверждении положения о бюджетном процессе в муниципальном образовании сельском поселении «Лойма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Положении о бюджетном процессе в муниципальном образовании сельском поселении «Лойма»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9 части 2 статьи 12 после слов «муниципального внутреннего долга» дополнить словами «и (или) верхний предел муниципального внешнего долга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ункте 7 статьи 13 после слов «муниципального внутреннего долга» дополнить словами «и (или) верхний предел муниципального внешнего долга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обнародования  в местах. установленных постановлением администрации сельского поселения «Лойма» и применяется к правоотношениям, возникающим при составлении, утверждении и исполнении бюджетов, начиная с бюджета на 2020 год и на плановый период 2021 и 2022 годов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8"/>
          <w:szCs w:val="28"/>
        </w:rPr>
        <w:t>Глава сельского поселения «Лойма»</w:t>
        <w:tab/>
        <w:t xml:space="preserve">                                       И.Г. Куликова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3:05:00Z</dcterms:created>
  <dc:creator>Minfin-Region</dc:creator>
  <dc:description/>
  <cp:keywords/>
  <dc:language>en-US</dc:language>
  <cp:lastModifiedBy>Таня</cp:lastModifiedBy>
  <cp:lastPrinted>2021-01-21T15:57:00Z</cp:lastPrinted>
  <dcterms:modified xsi:type="dcterms:W3CDTF">2021-01-21T12:57:00Z</dcterms:modified>
  <cp:revision>3</cp:revision>
  <dc:subject/>
  <dc:title>Ходатайство</dc:title>
</cp:coreProperties>
</file>