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По внесению изменений в доходную и расходную часть бюджета на 2020 год по сельскому поселению «Лойм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решения Совета сельского поселения «Лойма» № 4-47/3 от 16 июня 2020 г. в связи с дополнительными поступлениями доходов, внести изменения в доходную и расходную часть бюджета  по следующим статьям бюджетной классифик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ХОДЫ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 014 10 0000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0,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Х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60"/>
        <w:gridCol w:w="1443"/>
        <w:gridCol w:w="670"/>
        <w:gridCol w:w="1776"/>
        <w:gridCol w:w="709"/>
        <w:gridCol w:w="1236"/>
        <w:gridCol w:w="2394"/>
      </w:tblGrid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ФС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Р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п. К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 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 000 050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60,0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удоустройство несовершеннолетних граждан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 000 0503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рудоустройство несовершеннолетних граждан</w:t>
            </w:r>
          </w:p>
        </w:tc>
      </w:tr>
      <w:tr>
        <w:trPr>
          <w:trHeight w:val="255" w:hRule="atLeast"/>
        </w:trPr>
        <w:tc>
          <w:tcPr>
            <w:tcW w:w="6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60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Глава сельского поселения «Лойма»                                      И.Г. Кули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6:08:00Z</dcterms:created>
  <dc:creator>Customer</dc:creator>
  <dc:description/>
  <dc:language>en-US</dc:language>
  <cp:lastModifiedBy>Таня</cp:lastModifiedBy>
  <cp:lastPrinted>2020-05-28T10:25:00Z</cp:lastPrinted>
  <dcterms:modified xsi:type="dcterms:W3CDTF">2020-06-17T06:08:00Z</dcterms:modified>
  <cp:revision>2</cp:revision>
  <dc:subject/>
  <dc:title>Пояснительная записка</dc:title>
</cp:coreProperties>
</file>