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9527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23.2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9527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23.2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99390</wp:posOffset>
                </wp:positionV>
                <wp:extent cx="648970" cy="568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44.8pt" filled="f" o:ole="">
                                  <v:imagedata r:id="rId3" o:title=""/>
                                </v:shape>
                                <o:OLEObject Type="Embed" ProgID="" ShapeID="ole_rId2" DrawAspect="Content" ObjectID="_3857996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8pt;mso-wrap-distance-left:7.05pt;mso-wrap-distance-right:7.05pt;mso-wrap-distance-top:0pt;mso-wrap-distance-bottom:0pt;margin-top:-15.7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44.8pt" filled="f" o:ole="">
                            <v:imagedata r:id="rId5" o:title=""/>
                          </v:shape>
                          <o:OLEObject Type="Embed" ProgID="" ShapeID="ole_rId4" DrawAspect="Content" ObjectID="_16029426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19939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15.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638" w:leader="none"/>
        </w:tabs>
        <w:jc w:val="left"/>
        <w:rPr>
          <w:b/>
          <w:b/>
          <w:bCs/>
          <w:i/>
          <w:i/>
        </w:rPr>
      </w:pPr>
      <w:r>
        <w:rPr>
          <w:b/>
          <w:bCs/>
        </w:rPr>
        <w:tab/>
      </w:r>
      <w:r>
        <w:rPr>
          <w:b/>
          <w:bCs/>
          <w:i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3429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2.7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5157" w:leader="none"/>
        </w:tabs>
        <w:ind w:left="2880"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 xml:space="preserve"> </w:t>
      </w:r>
    </w:p>
    <w:p>
      <w:pPr>
        <w:pStyle w:val="Heading"/>
        <w:tabs>
          <w:tab w:val="clear" w:pos="720"/>
          <w:tab w:val="center" w:pos="4703" w:leader="none"/>
        </w:tabs>
        <w:ind w:left="2880" w:hanging="0"/>
        <w:jc w:val="left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ЫВКОРТОД</w:t>
        <w:tab/>
        <w:t xml:space="preserve">                       </w:t>
      </w:r>
      <w:r>
        <w:rPr>
          <w:b/>
          <w:i/>
        </w:rPr>
        <w:t xml:space="preserve"> 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18» октября 2019 года                     </w:t>
        <w:tab/>
        <w:tab/>
        <w:tab/>
        <w:tab/>
        <w:t xml:space="preserve">                          № 4-39/1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объектов имущ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й собственности, передаваемых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ую собств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3.06.2006 года № 374 «О перечнях документов, необходимых для принятия решения о передаче имущества из федеральной собственности в собственность субъектов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Согласования МЧС России от 25.04.2019 г. № 91-374-7, Совет сельского поселения «Лойма»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твердить перечень объектов имущества федеральной собственности, передаваемых в муниципальную собственность муниципального образования сельского поселения «Лойма» ( приложение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подписания и подлежит официальному обнародованию в местах, установленных решением Совета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«Лойма»                                                                         И.Г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СП «Лойм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18 октября 2019 г. № 4–39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осударственного имущества Российской Федерации, передаваем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езвозмездное пользование от ФГКУ «2 отряд ФПС по Республике Ком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О СП «Ло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0"/>
        <w:gridCol w:w="2409"/>
        <w:gridCol w:w="2979"/>
        <w:gridCol w:w="1837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имущест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>
          <w:trHeight w:val="15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вентарный номер (реестровый номер и площадь зданий; идентификационный номер, номер двигателя и шасси автомобиля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алансовая стоимость (руб.)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автоцистер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пгт. Троицко-Печор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ортовая, д. 3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38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ФИ - П2311000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 отсутству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 131-0299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№ 037587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6 204,1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66 204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1:00Z</dcterms:created>
  <dc:creator>Minfin-Region</dc:creator>
  <dc:description/>
  <cp:keywords/>
  <dc:language>en-US</dc:language>
  <cp:lastModifiedBy>Customer</cp:lastModifiedBy>
  <cp:lastPrinted>2019-10-18T15:02:00Z</cp:lastPrinted>
  <dcterms:modified xsi:type="dcterms:W3CDTF">2019-10-18T11:02:00Z</dcterms:modified>
  <cp:revision>4</cp:revision>
  <dc:subject/>
  <dc:title>                    Ходатайство</dc:title>
</cp:coreProperties>
</file>