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По внесению изменений в доходную и расходную часть бюджета на 2019 год по сельскому поселению «Лойм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решения Совета сельского поселения «Лойма» № 4-34/1 от 07 мая 2019 г. в связи с дополнительными поступлениями доходов  внести изменения в доходную и расходную часть бюджета  по следующим статьям бюджетной классифик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ХОД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567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5 02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3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83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СХОДЫ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60"/>
        <w:gridCol w:w="1430"/>
        <w:gridCol w:w="670"/>
        <w:gridCol w:w="1230"/>
        <w:gridCol w:w="709"/>
        <w:gridCol w:w="1236"/>
        <w:gridCol w:w="2538"/>
      </w:tblGrid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. К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 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500.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8,83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ГСМ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09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100.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81,17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мунальные услуги по пустующему жилью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500.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материальных запасов (дизтопливо)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12S25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000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атериалов на ремонт памятника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830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Глава сельского поселения «Лойма»                                      И.Г. Кули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4:20:00Z</dcterms:created>
  <dc:creator>Customer</dc:creator>
  <dc:description/>
  <cp:keywords/>
  <dc:language>en-US</dc:language>
  <cp:lastModifiedBy>Customer</cp:lastModifiedBy>
  <cp:lastPrinted>2019-05-08T08:19:00Z</cp:lastPrinted>
  <dcterms:modified xsi:type="dcterms:W3CDTF">2019-05-08T04:20:00Z</dcterms:modified>
  <cp:revision>2</cp:revision>
  <dc:subject/>
  <dc:title>Пояснительная записка</dc:title>
</cp:coreProperties>
</file>