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43878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4.5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226060</wp:posOffset>
                </wp:positionV>
                <wp:extent cx="648970" cy="682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53.75pt" filled="f" o:ole="">
                                  <v:imagedata r:id="rId3" o:title=""/>
                                </v:shape>
                                <o:OLEObject Type="Embed" ProgID="" ShapeID="ole_rId2" DrawAspect="Content" ObjectID="_9429161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53.75pt;mso-wrap-distance-left:7.05pt;mso-wrap-distance-right:7.05pt;mso-wrap-distance-top:0pt;mso-wrap-distance-bottom:0pt;margin-top:-17.8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53.75pt" filled="f" o:ole="">
                            <v:imagedata r:id="rId5" o:title=""/>
                          </v:shape>
                          <o:OLEObject Type="Embed" ProgID="" ShapeID="ole_rId4" DrawAspect="Content" ObjectID="_11687453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3429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2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68157, Республика Ко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68157, Республика Ком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3716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0.8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13 ноября 2019  г.</w:t>
        <w:tab/>
        <w:tab/>
        <w:tab/>
        <w:tab/>
        <w:tab/>
        <w:tab/>
        <w:tab/>
        <w:tab/>
        <w:t>№ 4-40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Прилузск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Заслушав и обсудив финансово-экономическое обоснование главы сельского поселения «Лойма» Куликовой И. Г. по вопросу передачи осуществления части полномочий администрации муниципального района «Прилузский»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сельского поселения «Лойма», </w:t>
      </w:r>
      <w:r>
        <w:rPr>
          <w:b/>
          <w:bCs/>
          <w:sz w:val="28"/>
        </w:rPr>
        <w:t>Совет сельского поселения «Лойма» РЕШИЛ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ab/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Администрации сельского поселения «Лойма» передать муниципальному району «Прилузский» осуществление в 2020 году части своих полномочий согласно Приложений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Предложить главе сельского поселения «Лойма» заключить соглашение с администрацией муниципального района «Прилузский» о передаче части полномочий согласно пункту 1 данного реш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со дня его обнародования в местах, установленных постановлением главы сельского поселения «Лойм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 сельского поселения «Лойма»</w:t>
        <w:tab/>
        <w:tab/>
        <w:tab/>
        <w:tab/>
        <w:t xml:space="preserve">  И.Г. Кул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СП «Лойм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13 ноября 2019 г. N 4-40/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номочия, передаваемые администрации муниципального района  «Прилуз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172"/>
        <w:gridCol w:w="2736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опросы местного зна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 муниципального района «Прилузский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номочия по решению вопро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ого значения поселения, передаваемые администрации МР «Прилузский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и рассмотрение проекта бюджета поселения, утверждение и исполнение бюджета поселения, осуществление контроля  за его исполнением, составление и утверждение отчета об исполнении бюджета поселения </w:t>
            </w:r>
            <w:r>
              <w:rPr>
                <w:sz w:val="22"/>
                <w:szCs w:val="22"/>
              </w:rPr>
              <w:t>(пункт 1 статьи 14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номочия в части </w:t>
            </w:r>
            <w:r>
              <w:rPr/>
              <w:t>исполнения бюджета поселения, осуществление контроля за его исполн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олномочия в части назначения, выплаты и перерасчета пенсии муниципальным служащим и лицам, замещающим должности муниципальной службы в сельских поселениях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12:00Z</dcterms:created>
  <dc:creator>Minfin-Region</dc:creator>
  <dc:description/>
  <cp:keywords/>
  <dc:language>en-US</dc:language>
  <cp:lastModifiedBy>Customer</cp:lastModifiedBy>
  <cp:lastPrinted>2019-11-05T16:12:00Z</cp:lastPrinted>
  <dcterms:modified xsi:type="dcterms:W3CDTF">2019-11-05T13:12:00Z</dcterms:modified>
  <cp:revision>2</cp:revision>
  <dc:subject/>
  <dc:title>Ходатайство</dc:title>
</cp:coreProperties>
</file>