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588088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3984412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декабря   2019 г.</w:t>
        <w:tab/>
        <w:tab/>
        <w:tab/>
        <w:tab/>
        <w:tab/>
        <w:tab/>
        <w:tab/>
        <w:tab/>
        <w:t>№  4-43/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19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0 и 2021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8 года № 4-27/1 «О бюджете муниципального  образования сельского  поселения  «Лойма»  на 2019 год и плановый период 2020-2021 гг.» следующие  изменения  и  дополнения в связи с дополнительными поступлениями доходов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9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4640,18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4643,49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,3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9 год и плановый период 2020-2021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9  год и плановый период 2020-2021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9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40:00Z</dcterms:created>
  <dc:creator>Minfin-Region</dc:creator>
  <dc:description/>
  <dc:language>en-US</dc:language>
  <cp:lastModifiedBy>User</cp:lastModifiedBy>
  <cp:lastPrinted>2020-01-23T15:00:00Z</cp:lastPrinted>
  <dcterms:modified xsi:type="dcterms:W3CDTF">2020-01-23T12:00:00Z</dcterms:modified>
  <cp:revision>3</cp:revision>
  <dc:subject/>
  <dc:title>Ходатайство</dc:title>
</cp:coreProperties>
</file>