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8822443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2360216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  <w:t xml:space="preserve">РЕШЕНИЕ </w:t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0 сентября  2019 г.</w:t>
        <w:tab/>
        <w:tab/>
        <w:tab/>
        <w:tab/>
        <w:tab/>
        <w:tab/>
        <w:tab/>
        <w:tab/>
        <w:t>№  4-38/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 Сов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ельского  поселения «Лойм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«О бюджете  муниципального  образ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льского поселения «Лойма» на 2019 год 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лановый период 2020 и 2021 годов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Совет сельского поселения «Лойма» РЕШИ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Внести в  решение  Совета сельского  поселения  «Лойма» от 17.12.2018 года № 4-27/1 «О бюджете муниципального  образования сельского  поселения  «Лойма»  на 2019 год и плановый период 2020-2021 гг.» следующие  изменения  и  дополнения в связи с дополнительными поступлениями доходов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Ст. 1 изложить  в  следующей 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«Утвердить  основные  характеристики бюджета сельского поселения  «Лойма» на  2019  год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общий  объем доходов  в  сумме -  4206,09 тыс. руб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общий объем расходов  в  сумме – 4209,4 тыс. ру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дефицит   бюджета в  сумме –  3,31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Установить, что  дефицит  бюджета муниципального  образования сельского  поселения «Лойма» в  полном  объеме покрывается источником  финансирования.</w:t>
      </w:r>
    </w:p>
    <w:p>
      <w:pPr>
        <w:pStyle w:val="Normal"/>
        <w:numPr>
          <w:ilvl w:val="0"/>
          <w:numId w:val="2"/>
        </w:numPr>
        <w:ind w:left="0" w:firstLine="645"/>
        <w:rPr/>
      </w:pPr>
      <w:r>
        <w:rPr>
          <w:bCs/>
          <w:sz w:val="24"/>
          <w:szCs w:val="24"/>
        </w:rPr>
        <w:t>Приложение  № 1 к  решению  Совета сельского  поселения  «Лойма» «О бюджете  муниципального  образования сельского  поселения «Лойма»  на  2019  год и плановый период 2020-2021 гг.» изложить в  редакции согласно  приложению №  1  к  настоящему  реш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Приложение  №  3 к  решению  Совета сельского  поселения  «Лойма» «О бюджете  муниципального  образования сельского  поселения «Лойма»  на  2019 год и плановый период 2020-2021 гг.» изложить в  редакции согласно  приложению №  2  к  настоящему  реш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Приложение  №  5   к   решению  Совета сельского  поселения  «Лойма» «О бюджете  муниципального  образования сельского  поселения «Лойма»  на  2019  год и плановый период 2020-2021 гг.» изложить в  редакции согласно  приложению №  3  к  настоящему  реш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3.Настоящее  решение  вступает  в  силу с  момента  принятия и  распространяется  на  правоотношения, возникшие  с  1 января  2019  год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4.Обнародовать  настоящее  Решение в  местах , установленных  постановлением  главы сельского  поселения «Лойм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лава сельского поселения «Лойма»</w:t>
        <w:tab/>
        <w:t xml:space="preserve">                                                          И. Г. Куликова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24:00Z</dcterms:created>
  <dc:creator>Minfin-Region</dc:creator>
  <dc:description/>
  <cp:keywords/>
  <dc:language>en-US</dc:language>
  <cp:lastModifiedBy>User</cp:lastModifiedBy>
  <cp:lastPrinted>2019-10-17T11:09:00Z</cp:lastPrinted>
  <dcterms:modified xsi:type="dcterms:W3CDTF">2019-10-17T08:09:00Z</dcterms:modified>
  <cp:revision>4</cp:revision>
  <dc:subject/>
  <dc:title>Ходатайство</dc:title>
</cp:coreProperties>
</file>