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2605453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5777474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 ноября   2019 г.</w:t>
        <w:tab/>
        <w:tab/>
        <w:tab/>
        <w:tab/>
        <w:tab/>
        <w:tab/>
        <w:tab/>
        <w:tab/>
        <w:t>№  4-41/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«Лойма» на 2019 год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0 и 2021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17.12.2018 года № 4-27/1 «О бюджете муниципального  образования сельского  поселения  «Лойма»  на 2019 год и плановый период 2020-2021 гг.» следующие  изменения  и  дополнения в связи с дополнительными поступлениями доходов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т. 1 изложить  в  следующей 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19  год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4206,83 тыс. 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4210,14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3,3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bCs/>
          <w:sz w:val="24"/>
          <w:szCs w:val="24"/>
        </w:rPr>
        <w:t>Приложение  № 1 к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19 год и плановый период 2020-2021 гг.» изложить в  редакции согласно  приложению №  2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3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19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сельского поселения «Лойма»</w:t>
        <w:tab/>
        <w:t xml:space="preserve">                                                          И. 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08:00Z</dcterms:created>
  <dc:creator>Minfin-Region</dc:creator>
  <dc:description/>
  <cp:keywords/>
  <dc:language>en-US</dc:language>
  <cp:lastModifiedBy>Пользователь</cp:lastModifiedBy>
  <cp:lastPrinted>2019-11-28T11:49:00Z</cp:lastPrinted>
  <dcterms:modified xsi:type="dcterms:W3CDTF">2019-11-28T08:50:00Z</dcterms:modified>
  <cp:revision>4</cp:revision>
  <dc:subject/>
  <dc:title>Ходатайство</dc:title>
</cp:coreProperties>
</file>