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1535</wp:posOffset>
                </wp:positionH>
                <wp:positionV relativeFrom="paragraph">
                  <wp:posOffset>-245110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eastAsia="ru-RU"/>
                              </w:rPr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eastAsia="ru-RU"/>
                              </w:rPr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eastAsia="ru-RU"/>
                              </w:rPr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-19.3pt;mso-position-vertical-relative:text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eastAsia="ru-RU"/>
                        </w:rPr>
                        <w:t>«ЛОЙМА» СИК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eastAsia="ru-RU"/>
                        </w:rPr>
                        <w:t>ОВМОДЧОМИНС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eastAsia="ru-RU"/>
                        </w:rPr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eastAsia="ru-RU"/>
                              </w:rPr>
                              <w:t xml:space="preserve">СОВЕТ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eastAsia="ru-RU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eastAsia="ru-RU"/>
                        </w:rPr>
                        <w:t xml:space="preserve">СОВЕТ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  <w:lang w:eastAsia="ru-RU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object w:dxaOrig="1020" w:dyaOrig="10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5106469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object w:dxaOrig="1020" w:dyaOrig="10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4530095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80" w:hanging="0"/>
        <w:outlineLvl w:val="0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>КЫВКОРТ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80" w:firstLine="720"/>
        <w:outlineLvl w:val="0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7 марта 2019 года </w:t>
        <w:tab/>
        <w:tab/>
        <w:tab/>
        <w:tab/>
        <w:tab/>
        <w:tab/>
        <w:tab/>
        <w:tab/>
        <w:t>№    4-31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 внесении изменений в решение Совета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Лойма»  от 18 ноября 2014 года № 3-35/2 «Об установлен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лога на имущество физических лиц на территории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разования сельского поселения «Лойм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го поселения «Лойма»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вет сельского поселения «Лойма» РЕШИ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Внести в решение Совета сельского поселения «Лойма»  от 18 ноября 2014 года №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3-35/2 «Об установлении налога на имущество физических лиц на территории муниципального образования сельского поселения «Лойма» следующие измен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273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бзац «а» подпункта 1 пункта 2 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а) жилых домов, частей жилых домов, квартир, частей квартир, комнат;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273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бзац «г» подпункта 1 пункта 2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г) гаражей и машино-мест, в том числе расположенных в объектах налогообложения, указанных в подпункте 2 настоящего пункта;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Настоящее решение вступает в силу по истечении одного месяца со дня его официального опубликования в газете «Знамя труд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Действие положений абзацев «а» и «г» подпункта 1 пункта 2 настоящего решения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сельского  поселения «Лойма»                                                             И.Г.Куликов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0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4:50:00Z</dcterms:created>
  <dc:creator>Пользователь</dc:creator>
  <dc:description/>
  <cp:keywords/>
  <dc:language>en-US</dc:language>
  <cp:lastModifiedBy>Customer</cp:lastModifiedBy>
  <dcterms:modified xsi:type="dcterms:W3CDTF">2019-04-02T04:50:00Z</dcterms:modified>
  <cp:revision>2</cp:revision>
  <dc:subject/>
  <dc:title>«ЛОЙМА» СИКТ</dc:title>
</cp:coreProperties>
</file>