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9"/>
        <w:gridCol w:w="1486"/>
        <w:gridCol w:w="3691"/>
      </w:tblGrid>
      <w:tr>
        <w:trPr/>
        <w:tc>
          <w:tcPr>
            <w:tcW w:w="496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ОЙМА»СИК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ВМОДЧОМИНЛОН СОВЕТ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4355" cy="65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ЙМА»</w:t>
            </w:r>
          </w:p>
        </w:tc>
      </w:tr>
      <w:tr>
        <w:trPr/>
        <w:tc>
          <w:tcPr>
            <w:tcW w:w="4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рилузский райо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. Лойма</w:t>
            </w:r>
          </w:p>
        </w:tc>
        <w:tc>
          <w:tcPr>
            <w:tcW w:w="51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ШУ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0»    декабря   2019 г.                     </w:t>
              <w:tab/>
              <w:tab/>
              <w:tab/>
              <w:tab/>
              <w:t xml:space="preserve">                                          № 4-43/3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 внесении изменений в решение Совета муниципального образования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Лойма» от 25 ноября  2013 года № 3-19/2 «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Об утверждении положения о бюджетном процессе в муниципальном образовании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Лойма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Бюджетным кодексом Российской Федерации, предложением Прокуратуры по Прилузскому району от 28 ноября 2019 года № 22-06-2019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Cs/>
                <w:sz w:val="24"/>
                <w:szCs w:val="24"/>
              </w:rPr>
              <w:t xml:space="preserve">Совет сельского поселения «Лойма» </w:t>
            </w:r>
            <w:r>
              <w:rPr>
                <w:b/>
                <w:bCs/>
                <w:sz w:val="24"/>
                <w:szCs w:val="24"/>
              </w:rPr>
              <w:t>решил:</w:t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.Внести в решение Совета  сельского поселения «Лойма» </w:t>
            </w:r>
            <w:r>
              <w:rPr>
                <w:bCs/>
                <w:iCs/>
                <w:sz w:val="24"/>
                <w:szCs w:val="24"/>
              </w:rPr>
              <w:t xml:space="preserve"> от 25 ноября 2013 года №   </w:t>
            </w:r>
            <w:r>
              <w:rPr>
                <w:color w:val="000000"/>
                <w:sz w:val="24"/>
                <w:szCs w:val="24"/>
              </w:rPr>
              <w:t>3-19/2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Об утверждении Положения о бюджетном процессе  в муниципальном образовании  сельского поселения «Лойма» (далее – решение) следующие измене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1. пункт 1 статьи 17  изложить в следующей редак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Главные администраторы бюджетных средств составляют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, администраторами источников финансирования дефицита бюджет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.2. пункт  2 статьи 17 изложить в следующей редакции: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юджетная отчетность муниципального образования сельского поселения «Лойма» составляется на основании бюджетной отчетности главных администраторов бюджетных средст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 подпункт 1 статьи 19 изложить в следующей редакци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1) отчет об исполнении бюджета за отчетный финансовый год»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подпункт 5 статьи 19 изложить в следующей редакции: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5) пояснительная записка к нему, содержащая анализ исполнения бюджета и бюджетной отчетности, и сведения о выполнении государственного (муниципального) задания и (или) иных результатах использования бюджетных ассигнований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Настоящее решение вступает в силу  с момента обнародования в местах, установленных решением Совета сельского поселения «Лойма»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сельского  поселения «Лойма»                                                                               И.Г.Кули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before="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46:00Z</dcterms:created>
  <dc:creator>Minfin-Region</dc:creator>
  <dc:description/>
  <cp:keywords/>
  <dc:language>en-US</dc:language>
  <cp:lastModifiedBy>Customer</cp:lastModifiedBy>
  <cp:lastPrinted>2019-12-30T13:40:00Z</cp:lastPrinted>
  <dcterms:modified xsi:type="dcterms:W3CDTF">2019-12-30T10:46:00Z</dcterms:modified>
  <cp:revision>2</cp:revision>
  <dc:subject/>
  <dc:title>Ходатайство</dc:title>
</cp:coreProperties>
</file>