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5"/>
        <w:gridCol w:w="1832"/>
        <w:gridCol w:w="3539"/>
      </w:tblGrid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ЛОЙМА» СИ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ВМОДЧОМИН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8145, Республика Коми, </w:t>
            </w:r>
          </w:p>
          <w:p>
            <w:pPr>
              <w:pStyle w:val="Normal"/>
              <w:jc w:val="center"/>
              <w:rPr/>
            </w:pPr>
            <w:r>
              <w:rPr/>
              <w:t>с.Лойм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uppressAutoHyphens w:val="true"/>
              <w:ind w:left="1" w:right="662" w:hanging="1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06755" cy="758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ЙМА»</w:t>
            </w:r>
          </w:p>
        </w:tc>
      </w:tr>
      <w:tr>
        <w:trPr/>
        <w:tc>
          <w:tcPr>
            <w:tcW w:w="4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ноября 2019 года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№ 4 –41/1</w:t>
            </w:r>
          </w:p>
          <w:p>
            <w:pPr>
              <w:pStyle w:val="Heading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7460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7460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установлении земельного нал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sz w:val="24"/>
                <w:szCs w:val="24"/>
                <w:lang w:eastAsia="ja-JP"/>
              </w:rPr>
              <w:t xml:space="preserve">  </w:t>
            </w:r>
            <w:r>
              <w:rPr>
                <w:sz w:val="24"/>
                <w:szCs w:val="24"/>
                <w:lang w:eastAsia="ja-JP"/>
              </w:rPr>
              <w:t xml:space="preserve">В соответствии с главой 31 Налогового Кодекса Российской Федерации, </w:t>
            </w:r>
            <w:r>
              <w:rPr>
                <w:b/>
                <w:sz w:val="24"/>
                <w:szCs w:val="24"/>
                <w:lang w:eastAsia="ja-JP"/>
              </w:rPr>
              <w:t>Совет сельского поселения «Лойма»</w:t>
            </w:r>
            <w:r>
              <w:rPr>
                <w:sz w:val="24"/>
                <w:szCs w:val="24"/>
                <w:lang w:eastAsia="ja-JP"/>
              </w:rPr>
              <w:t xml:space="preserve">  </w:t>
            </w:r>
            <w:r>
              <w:rPr>
                <w:b/>
                <w:sz w:val="24"/>
                <w:szCs w:val="24"/>
                <w:lang w:eastAsia="ja-JP"/>
              </w:rPr>
              <w:t>РЕШИЛ</w:t>
            </w:r>
            <w:r>
              <w:rPr>
                <w:sz w:val="24"/>
                <w:szCs w:val="24"/>
                <w:lang w:eastAsia="ja-JP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 xml:space="preserve">1. Ввести на территории сельского поселения «Лойма» земельный налог (далее – налог)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2. Установить ставки налога в следующих размерах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) 0,3 процента в отношении земельных участков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2) 1,5 процента в отношении прочих земельных участков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3. Налогоплательщики - организации уплачивают налог в следующем порядк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- в течение налогового периода по итогам отчетных периодов налогоплательщики-организации уплачивают авансовые платежи.</w:t>
            </w:r>
            <w:r>
              <w:rPr>
                <w:color w:val="FF0000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Отчетными периодами признаются первый квартал, полугодие и девять месяцев календарного год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Налог подлежит уплате налогоплательщиками-организациями в срок не позднее 1 марта года, следующего за истекшим налоговым периодом, отчетным периодом признается календарный год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4. Освободить от уплаты земельного налога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- органы местного самоуправления и их структурные подразделения, муниципальные учреждения образования, культуры,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 xml:space="preserve">        </w:t>
            </w:r>
            <w:r>
              <w:rPr>
                <w:sz w:val="24"/>
                <w:szCs w:val="24"/>
                <w:lang w:eastAsia="ja-JP"/>
              </w:rPr>
              <w:t>5. Налогоплательщики - физические лица, имеющие право на налоговые льготы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       </w:t>
            </w:r>
            <w:r>
              <w:rPr>
                <w:sz w:val="24"/>
                <w:szCs w:val="24"/>
                <w:lang w:eastAsia="ja-JP"/>
              </w:rPr>
              <w:t>6. Признать утратившим силу решения Совета сельского поселения «Лойма»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№ 3 – 35/1 от  18 ноября 2014 года «Об установлении земельного налог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- № 3-48/4  от 15.12.2015 года «О внесении изменений в решение Совета сельского поселения «Лойма»  № 3-35/1 от 18.11. 2014 го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71700</wp:posOffset>
                      </wp:positionH>
                      <wp:positionV relativeFrom="paragraph">
                        <wp:posOffset>17145</wp:posOffset>
                      </wp:positionV>
                      <wp:extent cx="5715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71pt;margin-top:1.35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eastAsia="ja-JP"/>
              </w:rPr>
              <w:t xml:space="preserve">  «Об установлении земельного налога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- № 4-1/6  от 06.10.2016 года «О внесении изменений в решение Совета сельского поселения «Лойма» от 18  ноября 2014 года № 3-35/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71700</wp:posOffset>
                      </wp:positionH>
                      <wp:positionV relativeFrom="paragraph">
                        <wp:posOffset>17145</wp:posOffset>
                      </wp:positionV>
                      <wp:extent cx="5715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71pt;margin-top:1.35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eastAsia="ja-JP"/>
              </w:rPr>
              <w:t xml:space="preserve">  «Об установлении земельного налога»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№ 4-10/1 от 06.09.2017 года «О внесении изменений в решение Совета сельского поселения «Лойма» № 3 – 35/1 от  18.11. 2014 года «Об установлении земельного налог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№ 4-12/1 от 01.12.2017 года «О внесении изменений в решение Совета сельского поселения «Лойма» № 3 – 35/1 от  18.11. 2014 года «Об установлении земельного налог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7. </w:t>
            </w:r>
            <w:r>
              <w:rPr>
                <w:sz w:val="24"/>
                <w:szCs w:val="24"/>
              </w:rPr>
              <w:t>Настоящее решение подлежит официальному опубликованию в районной газете «Знамя труда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 xml:space="preserve">         </w:t>
            </w:r>
            <w:r>
              <w:rPr>
                <w:sz w:val="24"/>
                <w:szCs w:val="24"/>
                <w:lang w:eastAsia="ja-JP"/>
              </w:rPr>
              <w:t>8. Порядок вступления изменений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- настоящее решение вступает в силу с 1 января 2020 года, но не ранее чем по истечении одного месяца со дня официального опубликования (обнародования) настоящего решения, за исключением положений, для которых настоящим пунктом установлены иные сроки вступления в их силу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положения п. 3 настоящего решения применяются, начиная с уплаты земельного налога за налоговый период 2020 год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4" w:before="33" w:after="0"/>
              <w:ind w:left="14" w:firstLine="542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4" w:before="33" w:after="0"/>
              <w:ind w:left="14" w:firstLine="5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 поселения «Лойма»                                                     И.Г.Кулико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8:00Z</dcterms:created>
  <dc:creator>Minfin-Region</dc:creator>
  <dc:description/>
  <cp:keywords/>
  <dc:language>en-US</dc:language>
  <cp:lastModifiedBy>Customer</cp:lastModifiedBy>
  <cp:lastPrinted>2019-12-18T08:36:00Z</cp:lastPrinted>
  <dcterms:modified xsi:type="dcterms:W3CDTF">2019-12-18T05:36:00Z</dcterms:modified>
  <cp:revision>5</cp:revision>
  <dc:subject/>
  <dc:title>Ходатайство</dc:title>
</cp:coreProperties>
</file>