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По внесению изменений в доходную и расходную часть бюджета на 2019 год по сельскому поселению «Лойм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решения Совета сельского поселения «Лойма» № 4-41/3  от 28 ноября 2019 г. в связи с дополнительными поступлениями доходов  внести изменения в доходную и расходную часть бюджета  по следующим статьям бюджетной классифик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 024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ХОДЫ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60"/>
        <w:gridCol w:w="1430"/>
        <w:gridCol w:w="670"/>
        <w:gridCol w:w="1230"/>
        <w:gridCol w:w="709"/>
        <w:gridCol w:w="1236"/>
        <w:gridCol w:w="2538"/>
      </w:tblGrid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. К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 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73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,36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лата труда по составлению админ. протоколов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73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64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числение на ФОТ</w:t>
            </w:r>
          </w:p>
        </w:tc>
      </w:tr>
      <w:tr>
        <w:trPr>
          <w:trHeight w:val="255" w:hRule="atLeast"/>
        </w:trPr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Глава сельского поселения «Лойма»                                      И.Г. Кули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8:00Z</dcterms:created>
  <dc:creator>Customer</dc:creator>
  <dc:description/>
  <cp:keywords/>
  <dc:language>en-US</dc:language>
  <cp:lastModifiedBy>Пользователь</cp:lastModifiedBy>
  <cp:lastPrinted>2019-11-28T11:53:00Z</cp:lastPrinted>
  <dcterms:modified xsi:type="dcterms:W3CDTF">2019-11-28T08:54:00Z</dcterms:modified>
  <cp:revision>3</cp:revision>
  <dc:subject/>
  <dc:title>Пояснительная записка</dc:title>
</cp:coreProperties>
</file>