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9"/>
        <w:gridCol w:w="1486"/>
        <w:gridCol w:w="1131"/>
        <w:gridCol w:w="860"/>
        <w:gridCol w:w="1700"/>
      </w:tblGrid>
      <w:tr>
        <w:trPr/>
        <w:tc>
          <w:tcPr>
            <w:tcW w:w="496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ЛОЙМА»СИК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ВМОДЧОМИНЛОН СОВЕТ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54355" cy="654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ЙМА»</w:t>
            </w:r>
          </w:p>
        </w:tc>
      </w:tr>
      <w:tr>
        <w:trPr/>
        <w:tc>
          <w:tcPr>
            <w:tcW w:w="4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спублика Ком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рилузский райо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. Лойма</w:t>
            </w:r>
          </w:p>
        </w:tc>
        <w:tc>
          <w:tcPr>
            <w:tcW w:w="51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before="1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ЫВКОРТ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6 июня  2019 года                             </w:t>
              <w:tab/>
              <w:tab/>
              <w:tab/>
              <w:t xml:space="preserve">                                 № 4-36/4</w:t>
            </w:r>
          </w:p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О внесении изменений в решение Совета муниципального образования сельского поселения «Лойма» от 28.12.2018 г. № 4-28/1 «Об утверждении Положения о старостах населенных пунк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6"/>
                      <w:szCs w:val="26"/>
                    </w:rPr>
                    <w:t>муниципального образования сельского поселения «Лойма»</w:t>
                  </w:r>
                </w:p>
              </w:tc>
            </w:tr>
          </w:tbl>
          <w:p>
            <w:pPr>
              <w:pStyle w:val="Normal"/>
              <w:ind w:right="425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425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Республики Коми от 02.11.2018 № 88-РЗ «О регулировании некоторых вопросов, связанных с деятельностью старост сельских населенных пунктов в Республике Коми», Уставом муниципального образования сельского поселения «Лойма», Совет сельского поселения «Лойма»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ИЛ: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ти изменение в решение Совета муниципального образования сельского поселения «Лойма» от 28.12.2018 г. № 4-28/1 «Об утверждении Положения о старостах населенных пунктов муниципального образования сельского поселения «Лойма» следующие измен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Положении о старостах населенных пунктов муниципального образования сельского поселения «Лойма»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подпункте 5 пункта 5.1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) в абзаце «б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Слова «а также услуг» заменить словами «услуг связи,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Дополнить словами «, а также снабжения населения топливом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2) в абзаце «в» слова «по сбору (в том числе раздельному сбору)»  заменить словами «по накоплению (в том числе раздельному накоплению)»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2. Настоящее решение вступает в силу после  обнародования  в  местах, установленных  решением  Совета  сельского  поселения «Лойма».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 поселения «Лойма»                                                     И.Г.Кули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576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52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2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1:17:00Z</dcterms:created>
  <dc:creator>Minfin-Region</dc:creator>
  <dc:description/>
  <cp:keywords/>
  <dc:language>en-US</dc:language>
  <cp:lastModifiedBy>Customer</cp:lastModifiedBy>
  <cp:lastPrinted>2019-06-28T15:16:00Z</cp:lastPrinted>
  <dcterms:modified xsi:type="dcterms:W3CDTF">2019-06-28T11:17:00Z</dcterms:modified>
  <cp:revision>2</cp:revision>
  <dc:subject/>
  <dc:title>Ходатайство</dc:title>
</cp:coreProperties>
</file>