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426"/>
        <w:gridCol w:w="3685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53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ЕТ </w:t>
            </w:r>
          </w:p>
          <w:p>
            <w:pPr>
              <w:pStyle w:val="21"/>
              <w:rPr/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ОЙМА»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9" w:leader="none"/>
              </w:tabs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408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«ЛОЙМА»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ИКТ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ВМÖДЧÖМИНЛОН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СÖВ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>«29» апреля 201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Лойма, Республика Ко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-7/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части полномочий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«Прилузский»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уководствуясь статьями 14 и 15 Федерального закона от 6 октября 2003 года № 131-ФЗ «Об общих принципах организации местного самоуправления в Российской Федерации», Совет сельского поселения «Лойма» 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ь часть полномочий по решению вопросов местного значения на 2017 год от администрации муниципального района «Прилузский» согласно приложению 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лючить соглашение с администрацией муниципального района «Прилузский», о принятии части полномочий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______________И.Г.Кул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сельского поселения «Лойма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29.04.2017 года № 4-7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«О принятии   части полномочий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«Прилузский» н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6" w:hanging="0"/>
        <w:jc w:val="center"/>
        <w:rPr/>
      </w:pPr>
      <w:r>
        <w:rPr>
          <w:b/>
          <w:sz w:val="24"/>
          <w:szCs w:val="24"/>
        </w:rPr>
        <w:t xml:space="preserve">Полномочия администрации муниципального района «Прилузский», принимаемые администрацией сельского поселения «Лойма» на 2017 год </w:t>
      </w:r>
    </w:p>
    <w:p>
      <w:pPr>
        <w:pStyle w:val="Normal"/>
        <w:ind w:right="-2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65"/>
        <w:gridCol w:w="450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опросы местного значения поселения (в соответствии со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статьей 1</w:t>
              </w:r>
            </w:hyperlink>
            <w:r>
              <w:rPr>
                <w:sz w:val="24"/>
                <w:szCs w:val="24"/>
              </w:rPr>
              <w:t>5 Федерального закона N 131-ФЗ от 06.10.2003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лномочия по решению вопросов местного значения муниципального района «Прилузский», передаваемые администрации сельского поселе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владение, пользование и распоряжение имуществом, находящимся в муниципальной собственности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FF"/>
                  <w:sz w:val="24"/>
                  <w:szCs w:val="24"/>
                </w:rPr>
                <w:t>(пп 3 п 1 статьи 15)</w:t>
              </w:r>
            </w:hyperlink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лномочия в части предоставления земельных участков, государственная собственность на которые не разграничена </w:t>
            </w:r>
          </w:p>
        </w:tc>
      </w:tr>
    </w:tbl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00" w:leader="none"/>
          <w:tab w:val="left" w:pos="0" w:leader="none"/>
          <w:tab w:val="left" w:pos="284" w:leader="none"/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5"/>
      <w:headerReference w:type="first" r:id="rId6"/>
      <w:type w:val="nextPage"/>
      <w:pgSz w:w="11906" w:h="16838"/>
      <w:pgMar w:left="851" w:right="141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2">
    <w:name w:val="Îñíîâíîé òåêñò 2"/>
    <w:basedOn w:val="Normal"/>
    <w:qFormat/>
    <w:pPr>
      <w:widowControl w:val="false"/>
      <w:ind w:firstLine="720"/>
      <w:jc w:val="both"/>
    </w:pPr>
    <w:rPr>
      <w:rFonts w:ascii="Calibri" w:hAnsi="Calibri" w:cs="Calibri"/>
      <w:b/>
      <w:color w:val="000000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Verdana" w:hAnsi="Verdana" w:cs="Verdan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2D9222F20A85E0628DCA8862896301ED97048D49CE9015503EEBE15594D846404A45358Dw5K9I" TargetMode="External"/><Relationship Id="rId4" Type="http://schemas.openxmlformats.org/officeDocument/2006/relationships/hyperlink" Target="consultantplus://offline/ref=D32D9222F20A85E0628DCA8862896301ED97048D49CE9015503EEBE15594D846404A45358Dw5KA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20:00Z</dcterms:created>
  <dc:creator>Юрист</dc:creator>
  <dc:description/>
  <cp:keywords/>
  <dc:language>en-US</dc:language>
  <cp:lastModifiedBy>Customer</cp:lastModifiedBy>
  <cp:lastPrinted>2017-03-24T10:31:00Z</cp:lastPrinted>
  <dcterms:modified xsi:type="dcterms:W3CDTF">2017-05-04T09:20:00Z</dcterms:modified>
  <cp:revision>2</cp:revision>
  <dc:subject/>
  <dc:title>СОВЕТ </dc:title>
</cp:coreProperties>
</file>