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2027345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12781694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8145, Республика Ко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8145, Республика Ко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08 декабря 2017 г.</w:t>
        <w:tab/>
        <w:tab/>
        <w:tab/>
        <w:tab/>
        <w:tab/>
        <w:tab/>
        <w:tab/>
        <w:tab/>
        <w:t>№ 4-13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рилузск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Заслушав и обсудив финансово-экономическое обоснование главы сельского поселения «Лойма» Куликовой И. Г. по вопросу передачи осуществления части полномочий администрации муниципального района «Прилузский»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сельского поселения «Лойма», </w:t>
      </w:r>
      <w:r>
        <w:rPr>
          <w:b/>
          <w:bCs/>
          <w:sz w:val="28"/>
        </w:rPr>
        <w:t>Совет сельского поселения «Лойма» РЕШИ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Администрации сельского поселения «Лойма» передать муниципальному району «Прилузский» осуществление в 2017 году части своих полномочий согласно Приложений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Предложить главе сельского поселения «Лойма» заключить соглашение с администрацией муниципального района «Прилузский» о передаче части полномочий согласно пункту 1 данного реш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о дня его обнародования в местах, установленных постановлением главы сельского поселения «Лойм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>сельского поселения «Лойма»</w:t>
        <w:tab/>
        <w:tab/>
        <w:tab/>
        <w:tab/>
        <w:t xml:space="preserve">    </w:t>
        <w:tab/>
        <w:t xml:space="preserve">И.Г. Кул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СП «Лойм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08 декабря 2017 г. N 4-13/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номочия, передаваемые администрации муниципального района  «Прилуз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28"/>
        <w:gridCol w:w="558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опросы местного 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еления (в соответствии со статьей 14 № 131-ФЗ от 06.10.2003 г.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мочия по решению вопро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ого значения поселения, передаваемые администрации МР «Прилузский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рассмотрение проекта бюджета поселения, утверждение и исполнение бюджета поселения, осуществление контроля  за его исполнением, составление и утверждение отчета об исполнении бюджета поселения </w:t>
            </w:r>
            <w:r>
              <w:rPr>
                <w:sz w:val="22"/>
                <w:szCs w:val="22"/>
              </w:rPr>
              <w:t>(пункт 1 статьи 1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номочия в части </w:t>
            </w:r>
            <w:r>
              <w:rPr/>
              <w:t>исполнения бюджета поселения, осуществление контроля за его исполн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лномочия в части назначения, выплаты и перерасчета пенсии муниципальным служащим и лицам, замещающим должности муниципальной службы в сельских поселения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1:00Z</dcterms:created>
  <dc:creator>Minfin-Region</dc:creator>
  <dc:description/>
  <cp:keywords/>
  <dc:language>en-US</dc:language>
  <cp:lastModifiedBy>Customer</cp:lastModifiedBy>
  <cp:lastPrinted>2017-12-15T11:17:00Z</cp:lastPrinted>
  <dcterms:modified xsi:type="dcterms:W3CDTF">2017-12-15T08:21:00Z</dcterms:modified>
  <cp:revision>2</cp:revision>
  <dc:subject/>
  <dc:title>                    Ходатайство</dc:title>
</cp:coreProperties>
</file>