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3580</wp:posOffset>
                </wp:positionH>
                <wp:positionV relativeFrom="paragraph">
                  <wp:posOffset>66040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5.2pt;mso-position-vertical-relative:text;margin-left:3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shd w:fill="FFFFFF" w:val="clear"/>
        <w:ind w:firstLine="17"/>
        <w:jc w:val="center"/>
        <w:rPr>
          <w:b/>
          <w:b/>
          <w:bCs/>
          <w:color w:val="333333"/>
          <w:spacing w:val="9"/>
          <w:sz w:val="24"/>
          <w:szCs w:val="24"/>
        </w:rPr>
      </w:pPr>
      <w:r>
        <w:rPr>
          <w:b/>
          <w:bCs/>
          <w:color w:val="333333"/>
          <w:spacing w:val="9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ragraph">
                  <wp:posOffset>-245110</wp:posOffset>
                </wp:positionV>
                <wp:extent cx="1948815" cy="803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-19.3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ЛОЙМА» СИКТ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ВМОДЧОМИНСА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47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647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ind w:left="288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КЫВКОРТОД</w:t>
      </w:r>
    </w:p>
    <w:p>
      <w:pPr>
        <w:pStyle w:val="Normal"/>
        <w:widowControl/>
        <w:autoSpaceDE w:val="true"/>
        <w:ind w:left="2880" w:firstLine="720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РЕШЕНИЕ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8 декабря  2017 г.</w:t>
        <w:tab/>
        <w:tab/>
        <w:tab/>
        <w:tab/>
        <w:tab/>
        <w:tab/>
        <w:tab/>
        <w:t xml:space="preserve">                        № 4-13/1</w:t>
      </w:r>
    </w:p>
    <w:p>
      <w:pPr>
        <w:pStyle w:val="Normal"/>
        <w:widowControl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4"/>
          <w:szCs w:val="24"/>
        </w:rPr>
        <w:t>О передаче полномочий контрольно-счетного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а  муниципального  образования сельского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 «Лойма» контрольно-счетному органу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 образования муниципального  района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илузский» по  осуществлению внешнего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финансового  контрол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 пунктом 4  статьи 15 Федерального закона от  6 октября 2003 года № 131 –ФЗ «Об  общих  принципах организации местного  самоуправления в Российской Федерации», пунктом 11 статьи 3 Федерального  закона от 7 февраля 2011 года № 6-ФЗ «Об  общих  принципах организации и  деятельности контрольно-счетных органов субъектов Российской Федерации и  муниципальных  организаций», Уставом  муниципального  образования  сельского поселения  «Лойма»,</w:t>
        <w:tab/>
        <w:t xml:space="preserve">  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вет  сельского поселения «Лойма»  РЕШИЛ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Заключить  с  Советом муниципального образования муниципального  района  «Прилузский» Соглашение о  передаче полномочий контрольно-счетного  органа муниципального  образования сельского поселения «Лойма» контрольно-счетному  органу муниципального  образования   муниципального  района «Прилузский» по  осуществлению внешнего муниципального финансового контроля (далее – Соглашение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Установить, что  объемы  межбюджетных  трансфертов, необходимых для  осуществления передаваемых полномочий, определяются  условиями  Соглашения, указанного  в пункте  1 настоящего  реш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 решение  вступает  в силу со  дня  его  принят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 решение подлежит  обнародованию в  местах, установленных  постановлением  главы  сельского поселения  «Лойма»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Контроль  за  исполнением настоящего  решения  оставляю  за  собо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И.Г.Куликов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69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footerReference w:type="default" r:id="rId4"/>
      <w:type w:val="nextPage"/>
      <w:pgSz w:w="11906" w:h="16838"/>
      <w:pgMar w:left="1712" w:right="732" w:gutter="0" w:header="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глашение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49:00Z</dcterms:created>
  <dc:creator>Пользователь</dc:creator>
  <dc:description/>
  <cp:keywords/>
  <dc:language>en-US</dc:language>
  <cp:lastModifiedBy>Customer</cp:lastModifiedBy>
  <cp:lastPrinted>2017-12-07T16:04:00Z</cp:lastPrinted>
  <dcterms:modified xsi:type="dcterms:W3CDTF">2017-12-07T13:04:00Z</dcterms:modified>
  <cp:revision>4</cp:revision>
  <dc:subject/>
  <dc:title>СОГЛАШЕНИЕ №_ о передаче полномочий контрольно-счетного органа муниципального образованна</dc:title>
</cp:coreProperties>
</file>