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4525" cy="6438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7pt;height:50.7pt" filled="f" o:ole="">
                                  <v:imagedata r:id="rId3" o:title=""/>
                                </v:shape>
                                <o:OLEObject Type="Embed" ProgID="" ShapeID="ole_rId2" DrawAspect="Content" ObjectID="_7996172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50.7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7pt;height:50.7pt" filled="f" o:ole="">
                            <v:imagedata r:id="rId5" o:title=""/>
                          </v:shape>
                          <o:OLEObject Type="Embed" ProgID="" ShapeID="ole_rId4" DrawAspect="Content" ObjectID="_11553488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68145, Республика Коми, 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68145, Республика Коми, 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06» сентября 2017 года                                                                   № 4-10/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в решение Совета сель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«Лойма» № 3-35/1 от 18.11.2014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становлении земельного налог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10 ст. 396 и п. 5 ст. 391 Налогового кодекса Российской Федерации  </w:t>
      </w:r>
      <w:r>
        <w:rPr>
          <w:bCs/>
          <w:sz w:val="24"/>
          <w:szCs w:val="24"/>
        </w:rPr>
        <w:t xml:space="preserve">Совет сельского поселения «Лойма»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нести изменения в решение Совета сельского поселения «Лойма» № 3-35/1 от 18.11.2014 г. «Об установлении земельного налога»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shd w:fill="FFFFFF" w:val="clear"/>
        <w:spacing w:lineRule="atLeast" w:line="32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 Часть 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огоплательщики – физические лица, имеющие право на налоговые льготы и уменьшение налоговой базы на не облагаемую налогом сумму, установленную пунктом 5 статьи 391 Налогового кодекса РФ, представляют документы, подтверждающие право на уменьшение налоговой базы, в налоговые орган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 силу решение Совета сельского поселения «Лойма» № 3-49/4 от 15.12.2015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. Настоящее  решение вступает  в  силу со дня принятия, но не ранее одного месяца со дня его официального опубликова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. Настоящее решение подлежит официальному опубликованию в районной газете «Знамя труда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  <w:tab/>
        <w:tab/>
        <w:tab/>
        <w:tab/>
        <w:tab/>
        <w:t xml:space="preserve">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sz w:val="0"/>
      <w:szCs w:val="0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4:28:00Z</dcterms:created>
  <dc:creator>Minfin-Region</dc:creator>
  <dc:description/>
  <cp:keywords/>
  <dc:language>en-US</dc:language>
  <cp:lastModifiedBy>Customer</cp:lastModifiedBy>
  <cp:lastPrinted>2015-12-15T11:43:00Z</cp:lastPrinted>
  <dcterms:modified xsi:type="dcterms:W3CDTF">2017-09-06T04:28:00Z</dcterms:modified>
  <cp:revision>2</cp:revision>
  <dc:subject/>
  <dc:title>Ходатайство</dc:title>
</cp:coreProperties>
</file>