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20510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16.1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20510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16.1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7984353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11372979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80" w:hanging="0"/>
        <w:jc w:val="left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Heading"/>
        <w:ind w:left="2880" w:firstLine="720"/>
        <w:jc w:val="left"/>
        <w:rPr>
          <w:b/>
          <w:b/>
          <w:bCs/>
        </w:rPr>
      </w:pPr>
      <w:r>
        <w:rPr/>
        <w:t xml:space="preserve"> </w:t>
      </w: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25 января 2016 г.</w:t>
        <w:tab/>
        <w:tab/>
        <w:tab/>
        <w:tab/>
        <w:tab/>
        <w:tab/>
        <w:tab/>
        <w:tab/>
        <w:t>№   3-52/1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Решение Совет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ельского  поселения «Лойма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«О бюджете  муниципального  образова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 «Лойма» на 2016 год и плановый период 2017 и 2018 годов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В связи с уточнением остатка бюджетных средств на счете бюджета сельского поселения «Лойма» по состоянию на 1 января 2016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Совет сельского поселения «Лойма» РЕШИЛ: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Внести в  решение  Совета сельского  поселения  «Лойма» от  15.12.2015  года № 3-49/3 «О бюджете муниципального  образования сельского  поселения  «Лойма»  на 2016 год и плановый период 2017-2018 гг.» следующие  изменения  и  дополнения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1.Ст. 1 изложить  в  следующей  редакции:</w:t>
      </w:r>
    </w:p>
    <w:p>
      <w:pPr>
        <w:pStyle w:val="Normal"/>
        <w:rPr/>
      </w:pPr>
      <w:r>
        <w:rPr>
          <w:bCs/>
          <w:sz w:val="24"/>
          <w:szCs w:val="24"/>
        </w:rPr>
        <w:t>«Утвердить  основные  характеристики бюджета сельского поселения  «Лойма» на  2016  год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общий  объем доходов  в  сумме -  3138,13 тыс.руб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общий объем расходов  в  сумме – 3306,63 тыс.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дефицит   бюджета в  сумме –  168,5 тыс.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Установить, что  дефицит  бюджета муниципального  образования сельского  поселения «Лойма» в  полном  объеме покрывается источником  финансировани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2.Приложение  № 1 к  решению  Совета сельского  поселения  «Лойма» «О бюджете  муниципального  образования сельского  поселения «Лойма»  на  2016  год и плановый период 2017-2018 гг.» изложить в  редакции согласно  приложению №  1  к  настоящему  решению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Приложение  №  3 к  решению  Совета сельского  поселения  «Лойма» «О бюджете  муниципального  образования сельского  поселения «Лойма»  на  2016 год и плановый период 2017-2018 гг.» изложить в  редакции согласно  приложению №  2  к  настоящему  решению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Приложение  №  5   к   решению  Совета сельского  поселения  «Лойма» «О бюджете  муниципального  образования сельского  поселения «Лойма»  на  2016  год и плановый период 2017-2018 гг.» изложить в  редакции согласно  приложению №  3  к  настоящему  решению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3.Настоящее  решение  вступает  в  силу с  момента  принятия и  распространяется  на  правоотношения, возникшие  с  1 января  2016  год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4.Обнародовать  настоящее  Решение в  местах , установленных  постановлением  главы сельского  поселения «Лойма»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И.о.главы сельского поселения «Лойма»                                                       В.А.Низовцев</w:t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51:00Z</dcterms:created>
  <dc:creator>Minfin-Region</dc:creator>
  <dc:description/>
  <dc:language>en-US</dc:language>
  <cp:lastModifiedBy>Пользователь</cp:lastModifiedBy>
  <cp:lastPrinted>2015-04-01T09:34:00Z</cp:lastPrinted>
  <dcterms:modified xsi:type="dcterms:W3CDTF">2016-01-26T08:51:00Z</dcterms:modified>
  <cp:revision>2</cp:revision>
  <dc:subject/>
  <dc:title>Ходатайство</dc:title>
</cp:coreProperties>
</file>