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доходную и расходную часть бюджета на 2016 год по сельскому поселению «Ло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ешения Совета сельского поселения «Лойма» № 3-52/1            от 25 января 2016 г. в связи с уточнением остатка бюджетных средств на счете на 1 января 2016 года  внести изменения в  расходную часть бюджета  по следующим статьям бюджетной классификац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0"/>
        <w:gridCol w:w="1106"/>
        <w:gridCol w:w="540"/>
        <w:gridCol w:w="900"/>
        <w:gridCol w:w="720"/>
        <w:gridCol w:w="1080"/>
        <w:gridCol w:w="720"/>
        <w:gridCol w:w="1260"/>
        <w:gridCol w:w="1789"/>
      </w:tblGrid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ФС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СГ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Ф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Э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п. К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умма 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90009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442,3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плата за лицензию по АС «Смета»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90009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3442,2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одержание дорог в зимний период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90009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3610,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одержание дорог в зимний период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495,5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 xml:space="preserve">И.О. главы сельского поселения «Лойма»                                      В.А.Низов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8:00Z</dcterms:created>
  <dc:creator>Customer</dc:creator>
  <dc:description/>
  <dc:language>en-US</dc:language>
  <cp:lastModifiedBy>Пользователь</cp:lastModifiedBy>
  <cp:lastPrinted>2014-01-30T12:54:00Z</cp:lastPrinted>
  <dcterms:modified xsi:type="dcterms:W3CDTF">2016-01-26T08:48:00Z</dcterms:modified>
  <cp:revision>2</cp:revision>
  <dc:subject/>
  <dc:title>Пояснительная записка</dc:title>
</cp:coreProperties>
</file>