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13900223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6176078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                                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16»   ноября   2016 г.</w:t>
        <w:tab/>
        <w:tab/>
        <w:tab/>
        <w:tab/>
        <w:tab/>
        <w:tab/>
        <w:tab/>
        <w:tab/>
        <w:t xml:space="preserve">№ 4-2/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 внесении   дополнений в  решение Совета  сельского поселения «Лойма» от 16.07.2012 № 2-57/2 «Об  утверждении   правил  по  обеспечению санитарного  содержания, организации  уборки и  благоустройства территории  муниципального  образования сельского поселения «Лойм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уководствуясь  статьей 48 Федерального  закона «Об  общих  принципах организации  местного  самоуправления в Российской  Федер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 правила  по  обеспечению санитарного  содержания, организации  уборки  и  благоустройства территории муниципального  образования  сельского поселения «Лойма» (приложение  к  решению Совета   сельского поселения «Лойма» «Об  утверждении правил  по  обеспечению санитарного  содержания, организации  уборки и  благоустройства  территории муниципального  образования сельского  поселения «Лойма» от 16.07.2012  № 2-57/2)  внести  следующие  дополнения:  раздел  3 «Уборка территории»  Правил дополнить  пунктом 3.11: « В зимний период должна быть организована ежедневная очистка крыш от снега и удаление сосулек, ледяных наростов на карнизах, крышах и водосточных трубах с ограждением опасных участков и принятием всех необходимых мер предосторожности. Сброшенные  с  кровель на  пешеходные  дорожки снег  и  наледь подлежат  немедленной  убор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 сбрасывании  снега и  наледи, скалывании  сосулек, производстве ремонтных  и  иных  работ на  кровле  должны  быть приняты  меры, обеспечивающие  сохранность деревьев и  кустарников, воздушных  линий электроснабжения, освещения  и  связи,  светофорных  объектов, дорожных  знаков, декоративной  отделки и  инженерных элементов  административных  зданий и  сооружений. В случае  повреждения указанных  элементов,  они  подлежат восстановлению за  счет  лица, осуществляющего  очистку  кровли и допустившего пов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борка снега на тротуарах у подходов к подъездам полностью под скреб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работка покрытий тротуаров, пешеходных дорожек, проездов и дорожных покрытий пескосоляной смесью или противогололедными материалами при возникновении скользкости.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Настоящее  решение вступает  в  силу  со  дня его  обнародования  в  местах, установленных  решением  Совета  сельского поселения «Лойм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Глава  сельского  поселения  «Лойма»                                                                     И.Г.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56:00Z</dcterms:created>
  <dc:creator>Minfin-Region</dc:creator>
  <dc:description/>
  <cp:keywords/>
  <dc:language>en-US</dc:language>
  <cp:lastModifiedBy>Customer</cp:lastModifiedBy>
  <cp:lastPrinted>2016-11-07T11:06:00Z</cp:lastPrinted>
  <dcterms:modified xsi:type="dcterms:W3CDTF">2016-11-16T11:56:00Z</dcterms:modified>
  <cp:revision>2</cp:revision>
  <dc:subject/>
  <dc:title>Ходатайство</dc:title>
</cp:coreProperties>
</file>