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304117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283819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 марта 2016 г.</w:t>
        <w:tab/>
        <w:tab/>
        <w:tab/>
        <w:tab/>
        <w:tab/>
        <w:tab/>
        <w:tab/>
        <w:tab/>
        <w:t>№   3-55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«Лойма» на 2016 год и плановый период 2017 и 2018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 15.12.2015  года № 3-49/3 «О бюджете муниципального  образования сельского  поселения  «Лойма»  на 2016 год и плановый период 2017-2018 гг.» следующие  изменения  и  дополн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Ст. 1 изложить  в  следующей  редакции:</w:t>
      </w:r>
    </w:p>
    <w:p>
      <w:pPr>
        <w:pStyle w:val="Normal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6  год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3138,13 тыс.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3306,63 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68,5 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2.Ст.6 «Об утверждении перечня </w:t>
      </w:r>
      <w:r>
        <w:rPr>
          <w:sz w:val="26"/>
          <w:szCs w:val="26"/>
        </w:rPr>
        <w:t>главных администраторов доходов бюджета муниципального образования сельского поселения «Лойма» внести изменения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риложение  № 7 к  решению  Совета сельского  поселения  «Лойма» «О бюджете  муниципального  образования сельского  поселения «Лойма»  на  2016  год и плановый период 2017-2018 гг.» изложить в  редакции согласно  приложению №  1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6 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 «Лойма»</w:t>
        <w:tab/>
        <w:t xml:space="preserve">                                 В.А. Низовцев</w:t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220"/>
      </w:tblGrid>
      <w:tr>
        <w:trPr>
          <w:trHeight w:val="135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риложение № 1                                                                                                                              к Решению Совета СП "Лойма" от 16 мар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. № 3-55/1 "О  внесении изменений  в Решение Совета СП "Лойма" "О бюджете муниципального образования сельского поселения "Лойма" на 2015 год и плановый период 2016-2017 годов</w:t>
            </w:r>
          </w:p>
        </w:tc>
      </w:tr>
      <w:tr>
        <w:trPr>
          <w:trHeight w:val="1050" w:hRule="atLeast"/>
        </w:trPr>
        <w:tc>
          <w:tcPr>
            <w:tcW w:w="98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7                                                                                                                                  к Решению Совета СП "Лойма" от 15 декабря 2015 г. № 3-49/3"О бюджете муниципального образования сельского поселения "Лойма" на 2016 год и плановый период 2017-2018 г.г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33"/>
        <w:gridCol w:w="59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25                                                        Администрация сельского поселения «Лойма 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сельских поселений и созданных ими учреждений ( за исключением имущества  муниципальных бюджетных и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 сельских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5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ого ущерба, зачисляемые в бюджет сельских поселений</w:t>
            </w:r>
          </w:p>
        </w:tc>
      </w:tr>
      <w:tr>
        <w:trPr>
          <w:trHeight w:val="8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 поселений на выравнивание уровня бюджетной обеспеченности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8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Minfin-Region</dc:creator>
  <dc:description/>
  <cp:keywords/>
  <dc:language>en-US</dc:language>
  <cp:lastModifiedBy>Пользователь</cp:lastModifiedBy>
  <cp:lastPrinted>2016-03-16T11:34:00Z</cp:lastPrinted>
  <dcterms:modified xsi:type="dcterms:W3CDTF">2016-03-16T07:34:00Z</dcterms:modified>
  <cp:revision>4</cp:revision>
  <dc:subject/>
  <dc:title>Ходатайство</dc:title>
</cp:coreProperties>
</file>