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20510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16.1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20510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16.1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9324529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22414761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80" w:hanging="0"/>
        <w:jc w:val="left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Heading"/>
        <w:ind w:left="2880" w:firstLine="720"/>
        <w:jc w:val="left"/>
        <w:rPr>
          <w:b/>
          <w:b/>
          <w:bCs/>
        </w:rPr>
      </w:pPr>
      <w:r>
        <w:rPr/>
        <w:t xml:space="preserve"> </w:t>
      </w: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8 июля  2015 г.</w:t>
        <w:tab/>
        <w:tab/>
        <w:tab/>
        <w:tab/>
        <w:tab/>
        <w:tab/>
        <w:tab/>
        <w:tab/>
        <w:t>№   3-43/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Решение Совет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ельского  поселения «Лойма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«О бюджете  муниципального  образова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 «Лойма» на 2015 год и плановый период 2016 и 2017 годов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В связи с уточнением кодов бюджетной классификации по расходам бюджетных средств, увеличение доходной и расходной части  бюджета сельского поселения «Лойм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Совет сельского поселения «Лойма» РЕШИЛ: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Внести в  решение  Совета сельского  поселения  «Лойма» от  15.12.2014  года № 3-36/1 «О бюджете муниципального  образования сельского  поселения  «Лойма»  на 2015 год и плановый период 2016-2017 гг.» следующие  изменения  и  дополнения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1.Ст. 1 изложить  в  следующей  редакции:</w:t>
      </w:r>
    </w:p>
    <w:p>
      <w:pPr>
        <w:pStyle w:val="Normal"/>
        <w:rPr/>
      </w:pPr>
      <w:r>
        <w:rPr>
          <w:bCs/>
          <w:sz w:val="24"/>
          <w:szCs w:val="24"/>
        </w:rPr>
        <w:t>«Утвердить  основные  характеристики бюджета сельского поселения  «Лойма» на  2015  год: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общий  объем доходов  в  сумме -  4030,2 тыс.руб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общий объем расходов  в  сумме – 4485,53 тыс.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дефицит   бюджета в  сумме –  455,33 тыс.руб.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Установить, что  дефицит  бюджета муниципального  образования сельского  поселения «Лойма» в  полном  объеме покрывается источником  финансирования.»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2.Приложение  № 1 к  решению  Совета сельского  поселения  «Лойма» «О бюджете  муниципального  образования сельского  поселения «Лойма»  на  2015  год и плановый период 2016-2017 гг.» изложить в  редакции согласно  приложению №  1  к  настоящему  решению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Приложение  №  3 к  решению  Совета сельского  поселения  «Лойма» «О бюджете  муниципального  образования сельского  поселения «Лойма»  на  2015 год и плановый период 2016-2017 гг.» изложить в  редакции согласно  приложению №  2  к  настоящему  решению.</w:t>
      </w:r>
    </w:p>
    <w:p>
      <w:pPr>
        <w:pStyle w:val="Normal"/>
        <w:ind w:firstLine="851"/>
        <w:jc w:val="both"/>
        <w:rPr/>
      </w:pPr>
      <w:r>
        <w:rPr>
          <w:bCs/>
          <w:sz w:val="24"/>
          <w:szCs w:val="24"/>
        </w:rPr>
        <w:t>Приложение  № 4 к  решению  Совета сельского  поселения  «Лойма» «О бюджете  муниципального  образования сельского  поселения «Лойма»  на  2015  год и плановый период 2016-2017 гг.» изложить в  редакции согласно  приложению №  3  к  настоящему  решению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Приложение  №  5   к   решению  Совета сельского  поселения  «Лойма» «О бюджете  муниципального  образования сельского  поселения «Лойма»  на  2015  год и плановый период 2016-2017 гг.» изложить в  редакции согласно  приложению №  4  к  настоящему  решению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3.Настоящее  решение  вступает  в  силу с  момента  принятия и  распространяется  на  правоотношения, возникшие  с  1 января  2015  год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4.Обнародовать  настоящее  Решение в  местах , установленных  постановлением  главы сельского  поселения «Лойма»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Глава  сельского  поселения «Лойма»                                                                В.А.Машуков</w:t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7:02:00Z</dcterms:created>
  <dc:creator>Minfin-Region</dc:creator>
  <dc:description/>
  <dc:language>en-US</dc:language>
  <cp:lastModifiedBy>Пользователь</cp:lastModifiedBy>
  <cp:lastPrinted>2015-04-01T09:34:00Z</cp:lastPrinted>
  <dcterms:modified xsi:type="dcterms:W3CDTF">2015-07-28T07:02:00Z</dcterms:modified>
  <cp:revision>2</cp:revision>
  <dc:subject/>
  <dc:title>Ходатайство</dc:title>
</cp:coreProperties>
</file>