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19449964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13871896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                              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№   </w:t>
      </w:r>
      <w:r>
        <w:rPr>
          <w:b/>
          <w:sz w:val="24"/>
          <w:szCs w:val="24"/>
        </w:rPr>
        <w:t xml:space="preserve">3-44/1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37870</wp:posOffset>
                </wp:positionH>
                <wp:positionV relativeFrom="paragraph">
                  <wp:posOffset>635</wp:posOffset>
                </wp:positionV>
                <wp:extent cx="2019300" cy="4559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  сентября  201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0.0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04  сентября  201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ений в Устав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Федеральным законом от 06 октября 2003 года № 131-ФЗ  «Об общих принципах организации местного самоуправления в Российской Федерации»  и  рассмотрев  результаты  проведения публичных  слушаний от  12  августа  2015  года,</w:t>
      </w:r>
    </w:p>
    <w:p>
      <w:pPr>
        <w:pStyle w:val="Normal"/>
        <w:jc w:val="both"/>
        <w:rPr/>
      </w:pPr>
      <w:r>
        <w:rPr>
          <w:sz w:val="24"/>
          <w:szCs w:val="24"/>
        </w:rPr>
        <w:t>Совет сельского  поселения «Лойма» РЕШИЛ: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1. Внести  изменения  и дополнения в  Устав  муниципального  образования сельского поселения «Лойма» согласно  приложению  к   настоящему 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оручить  главе  сельского поселения «Лойма» направить  настоящее  решение для  государственной регистрации в  органы  юсти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 решение  вступает в  силу   в 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        В.А.Машу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Приложение  к  решению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овета сельского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«Лойма» от 04.09.2015 № 3-44/1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   в  Устав  муниципального  образова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1. Статью 7</w:t>
      </w:r>
      <w:r>
        <w:rPr>
          <w:color w:val="000000"/>
          <w:sz w:val="24"/>
          <w:szCs w:val="24"/>
        </w:rPr>
        <w:t xml:space="preserve">  изложить  в  следующей  редакции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татья  7. Вопросы местного значения сельского посел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вопросам местного значения поселения относятся: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  </w:t>
      </w:r>
    </w:p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  <w:lang w:eastAsia="en-US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  <w:lang w:eastAsia="en-US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  <w:lang w:eastAsia="en-US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  <w:lang w:eastAsia="en-US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7)</w:t>
      </w:r>
      <w:r>
        <w:rPr>
          <w:rFonts w:eastAsia="Calibri"/>
          <w:color w:val="FF0000"/>
          <w:lang w:eastAsia="en-US"/>
        </w:rPr>
        <w:t xml:space="preserve"> </w:t>
      </w:r>
      <w:r>
        <w:rPr/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  <w:lang w:eastAsia="en-US"/>
        </w:rPr>
        <w:t>8) формирование архивных фондов по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)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2) организация и осуществление мероприятий по работе с детьми и молодежью в поселении;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Иные вопросы местного значения в соответствии с Законом Республики Коми                         от 09.12.2014 № 148-РЗ «О некоторых вопросах местного значения сельских поселений в Республики Коми»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организация сбора бытовых отходов и мусо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1)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hyperlink r:id="rId6">
        <w:r>
          <w:rPr>
            <w:rStyle w:val="InternetLink"/>
            <w:b/>
            <w:sz w:val="24"/>
            <w:szCs w:val="24"/>
          </w:rPr>
          <w:t>В статье 7.1</w:t>
        </w:r>
      </w:hyperlink>
      <w:r>
        <w:rPr>
          <w:sz w:val="24"/>
          <w:szCs w:val="24"/>
        </w:rPr>
        <w:t>.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в наименовании после слова «самоуправления» дополнить словом «сельского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в абзаце первом части 1 после слова «самоуправления» дополнить словом «сельского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часть 1 дополнить пунктами 12, 1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) в части 2 после слова «самоуправления» дополнить словом «сельского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3.  В статье 8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в пункте 3 части 1  слова «формирование  и  размещение муниципального  заказа»  заменить  словами «осуществление закупок  товаров, работ, услуг  для  обеспечений муниципальных  нужд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)  пункт 7.1 части 1 изложить в  следующей 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7.1)организация  профессионального образования и  дополнительного профессионального  образования выборных должностных лиц  местного самоуправления, депутатов представительных органов муниципальных  образований, муниципальных  служащих и  работников муниципальных  учреждений, организация подготовки кадров для  муниципальной службы в  порядке, предусмотренном законодательством Российской Федерации об  образовании и  законодательством Российской Федерации о  муниципальной  службе;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4.  В части 1  статьи 9 </w:t>
      </w:r>
      <w:r>
        <w:rPr>
          <w:sz w:val="24"/>
          <w:szCs w:val="24"/>
        </w:rPr>
        <w:t xml:space="preserve"> слова «по вопросам, не  отнесенным  настоящим Уставом»  заменить словами «по вопросам, не отнесенным в соответствии с Федеральным законом от 06.10.2003 №  131-ФЗ «Об общих  принципах организации местного  самоуправления в Российской Федера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5. В части 1 статьи  12</w:t>
      </w:r>
      <w:r>
        <w:rPr>
          <w:sz w:val="24"/>
          <w:szCs w:val="24"/>
        </w:rPr>
        <w:t xml:space="preserve"> слова «может  проводиться»  заменить словом «проводитс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 Пункт 3 части 3 статьи 18 изложить  в  следующей 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«3) проекты  планов и  программ развития сельского поселения, проекты правил  благоустройства территории поселения;»;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7. Часть 4  статьи 21</w:t>
      </w:r>
      <w:r>
        <w:rPr>
          <w:sz w:val="24"/>
          <w:szCs w:val="24"/>
        </w:rPr>
        <w:t xml:space="preserve">  изложить  в следующей 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4. Порядок  назначения и  проведения  опроса граждан определяется   нормативными  правовыми  актами Совета  поселения в  соответствии с  законом Республики  Коми.»;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В части 1 статьи 24</w:t>
      </w:r>
      <w:r>
        <w:rPr>
          <w:sz w:val="24"/>
          <w:szCs w:val="24"/>
        </w:rPr>
        <w:t xml:space="preserve"> слова «4 (четыре) года» заменить  словом «пять лет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В  статье  27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в  части 3  слова «4  года» заменить словом «5 (пять) лет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часть  4 статьи изложить в  следующей 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4. Депутат осуществляет свои полномочия, как правило, на непостоянной основ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решению Совета сельского поселения депутат может осуществлять свои полномочия на постоянной основе. </w:t>
      </w:r>
      <w:r>
        <w:rPr>
          <w:rFonts w:eastAsia="Calibri"/>
          <w:bCs/>
          <w:sz w:val="24"/>
          <w:szCs w:val="24"/>
          <w:lang w:eastAsia="en-US"/>
        </w:rPr>
        <w:t>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</w:t>
      </w:r>
      <w:r>
        <w:rPr>
          <w:rFonts w:eastAsia="Calibri"/>
          <w:bCs/>
          <w:sz w:val="24"/>
          <w:szCs w:val="24"/>
          <w:lang w:eastAsia="en-US"/>
        </w:rPr>
        <w:t>1)</w:t>
      </w:r>
      <w:r>
        <w:rPr>
          <w:sz w:val="24"/>
          <w:szCs w:val="24"/>
        </w:rPr>
        <w:t xml:space="preserve">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Республики Коми, ему не поручено участвовать в управлении этой организац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</w:t>
      </w:r>
      <w:r>
        <w:rPr>
          <w:rFonts w:eastAsia="Calibri"/>
          <w:bCs/>
          <w:sz w:val="24"/>
          <w:szCs w:val="24"/>
          <w:lang w:eastAsia="en-US"/>
        </w:rPr>
        <w:t xml:space="preserve">2) </w:t>
      </w:r>
      <w:r>
        <w:rPr>
          <w:sz w:val="24"/>
          <w:szCs w:val="24"/>
        </w:rPr>
        <w:t>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Часть 2 статьи  29</w:t>
      </w:r>
      <w:r>
        <w:rPr>
          <w:sz w:val="24"/>
          <w:szCs w:val="24"/>
        </w:rPr>
        <w:t xml:space="preserve">  изложить  в следующей 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2. Глава сельского поселения  избирается Советом  сельского поселения  из   своего  состава  сроком  на 5 (пять) лет. Глава сельского поселения исполняет  полномочия председателя Совета сельского поселения и возглавляет  местную  администрацию.».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Статью 33 </w:t>
      </w:r>
      <w:r>
        <w:rPr>
          <w:sz w:val="24"/>
          <w:szCs w:val="24"/>
        </w:rPr>
        <w:t>изложить в  следующей редакции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«Статья 33. Полномочия администрации  поселения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осуществляет следующие полномочия:</w:t>
      </w:r>
    </w:p>
    <w:p>
      <w:pPr>
        <w:pStyle w:val="Normal"/>
        <w:jc w:val="both"/>
        <w:rPr/>
      </w:pPr>
      <w:r>
        <w:rPr>
          <w:sz w:val="24"/>
          <w:szCs w:val="24"/>
        </w:rPr>
        <w:t>1) организует исполнение на территории сельского поселения Конституции Российской Федерации, федерального законодательства, Конституции Республики Коми, законов Республики Коми и других нормативных правовых актов государственных органов, настоящего Устава, иных  муниципальных правовых ак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составляет  проект бюджета поселения, а также проекты планов и программ социально- экономического развития сельского поселения, обеспечивает их  исполнение; </w:t>
      </w:r>
    </w:p>
    <w:p>
      <w:pPr>
        <w:pStyle w:val="Normal"/>
        <w:jc w:val="both"/>
        <w:rPr/>
      </w:pPr>
      <w:r>
        <w:rPr>
          <w:sz w:val="24"/>
          <w:szCs w:val="24"/>
        </w:rPr>
        <w:t>3) владеет, пользуется и распоряжается имуществом, находящимся в муниципальной собственности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беспечивает первичные меры пожарной безопасности в границах населенных пунктов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5)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6)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>
          <w:sz w:val="24"/>
          <w:szCs w:val="24"/>
        </w:rPr>
        <w:t>7) обеспечивает условия для развития на территории поселения физической культуры и массового спорта, организует проведение официальных физкультурно-оздоровительных и спортивных мероприятий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формирует архивные фонды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9) организует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авливает порядок участия собственников зданий (помещений в них) и сооружений в благоустройстве прилегающих территорий;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jc w:val="both"/>
        <w:rPr/>
      </w:pPr>
      <w:r>
        <w:rPr>
          <w:sz w:val="24"/>
          <w:szCs w:val="24"/>
        </w:rPr>
        <w:t>10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jc w:val="both"/>
        <w:rPr/>
      </w:pPr>
      <w:r>
        <w:rPr>
          <w:sz w:val="24"/>
          <w:szCs w:val="24"/>
        </w:rPr>
        <w:t>11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организует и осуществляет мероприятия по работе с детьми и молодежью в поселении;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) оказывает поддержку гражданам и их объединениям, участвующим в охране общественного порядка, создание условий для деятельности народных дружин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4) обеспечивает проживающих в поселении и нуждающихся в жилых помещениях малоимущих граждан жилыми помещениями, организует содержание муниципального жилищного фонда, создает условия для жилищного строительства, а также осуществляет иные полномочия органов местного самоуправления в соответствии с жилищным законодательством, за исключением осуществления муниципального жилищного контро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) участвует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6) 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7) участвует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8)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9) создает условия для массового отдыха жителей поселения и организует обустройство 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) организует сбор бытовых отходов и мусор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1) организует ритуальные услуги и содержит места захорон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) 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3) предоставляет помещение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4) предоставляет сотруднику, замещающему должность участкового уполномоченного полиции, и членам его семьи жилое помещение на период выполнения сотрудником обязанностей по указанной должност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5) создает условия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6) организует сбор статистических показателей, характеризующих состояние экономики и социальной сферы поселения, и предо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7)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сельского поселения, муниципальных служащих и работников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8)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9) утверждает муниципальные программы, реализуемые за счет средств местного бюдже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0) выдает разрешение на вступление в брак лицам, достигшим возраста шестнадцати лет, в порядке, установленном решением Совета сельского поселения «Лойма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1) назначает пенсию за выслугу лет  депутатам, главе поселения и лицам, замещавшим должности муниципальной служб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2) осуществляет отдельные государственные полномочия, переданные органам местного самоуправления сельского поселения  в соответствии с действующим законодательством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sz w:val="24"/>
          <w:szCs w:val="24"/>
        </w:rPr>
        <w:t>33) обладает иными полномочиями, определенными федеральными законами, законами Республики Коми, настоящим Уставом.»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о  втором  предложении  части 6  </w:t>
      </w:r>
      <w:r>
        <w:rPr>
          <w:b/>
          <w:sz w:val="24"/>
          <w:szCs w:val="24"/>
        </w:rPr>
        <w:t>статьи 34</w:t>
      </w:r>
      <w:r>
        <w:rPr>
          <w:sz w:val="24"/>
          <w:szCs w:val="24"/>
        </w:rPr>
        <w:t xml:space="preserve">  слова «Муниципальные  правовые  акты»  заменить словами «Муниципальные  нормативные  правовые  акт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3. Статью  37  изложить  в  следующей 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 37. Муниципальное имущество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0" w:name="Par0"/>
      <w:bookmarkEnd w:id="0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В собственности сельского поселения может находить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имущество, предназначенное для решения установленных 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 вопросов местного значения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Республики Коми, а также имущество, предназначенное для осуществления отдельных полномочий органов местного самоуправления поселения, переданных им в порядке, предусмотренном </w:t>
      </w:r>
      <w:hyperlink r:id="rId8">
        <w:r>
          <w:rPr>
            <w:rStyle w:val="InternetLink"/>
            <w:sz w:val="24"/>
            <w:szCs w:val="24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овета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имущество, необходимое для решения вопросов,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) имущество, предназначенное для решения вопросов местного значения в соответствии с  частью 3 статьи 14 Федерального закона «Об общих  принципах организации местного  самоуправления в Российской  Федерации», а также имущество, предназначенное для  осуществления полномочий по  решению вопросов местного  значения в  соответствии с частями 1 и 1.1 статьи 17 Федерального закона «Об общих  принципах организации местного  самоуправления в Российской  Федерации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В случаях возникновения у поселения права собственности на имущество, не соответствующее требования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ownloads/%D0%A3%D0%A1%D0%A2%D0%90%D0%92%202015/%D0%BF%D1%80%D0%BE%D0%B5%D0%BA%D1%82%20%D1%80%D0%B5%D1%88%D0%B5%D0%BD%D0%B8%D1%8F%20%D0%BE%20%D0%B2%D0%BD%D0%B5%D1%81%D0%B5%D0%BD%D0%B8%D0%B8%20%D0%B8%D0%B7%D0%BC%D0%B5%D0%BD%D0%B5%D0%BD%D0%B8%D0%B9%20%D0%B2%20%D0%A3%D1%81%D1%82%D0%B0%D0%B2%20%D1%8F%D0%BD%D0%B2%D0%B0%D1%80%D1%8C%202015%20%D0%B3.docx" \l "Par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и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 в порядке и сроках, установленных федеральным законом.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атью 4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 41. Бюджет 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Сельское поселение имеет собственный бюджет (местный бюджет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Порядок </w:t>
      </w:r>
      <w:r>
        <w:rPr>
          <w:color w:val="000000"/>
          <w:sz w:val="24"/>
          <w:szCs w:val="24"/>
        </w:rPr>
        <w:t xml:space="preserve">составления и рассмотрения проекта местного бюджета, утверждения и исполнения местного бюджета, осуществления контроля за его исполнением, составления и утверждения отчета об исполнении местного бюджета осуществляются органами местного самоуправления самостоятельно с соблюдением требований, установленных </w:t>
      </w:r>
      <w:r>
        <w:rPr>
          <w:sz w:val="24"/>
          <w:szCs w:val="24"/>
        </w:rPr>
        <w:t>Бюджетным </w:t>
      </w:r>
      <w:hyperlink r:id="rId9">
        <w:r>
          <w:rPr>
            <w:rStyle w:val="InternetLink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 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Бюджетные полномочия сельского поселения  устанавливаются Бюджетным </w:t>
      </w:r>
      <w:hyperlink r:id="rId10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 Проект бюджета сельского поселения, решение об утверждении бюджета сельского поселения, годовой отчет о его исполнении, ежеквартальные сведения о ходе исполнения бюджета сельского поселения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бнародованию.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татью 42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42. Расходы местного бюджет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Формирование расходов местного  бюджета  осуществляется в соответствии с расходными обязательствами сельского поселения, устанавливаемыми и исполняемыми органами местного самоуправления сельского поселения в соответствии с требованиями Бюджетного </w:t>
      </w:r>
      <w:hyperlink r:id="rId11">
        <w:r>
          <w:rPr>
            <w:rStyle w:val="InternetLink"/>
            <w:sz w:val="24"/>
            <w:szCs w:val="24"/>
          </w:rPr>
          <w:t>кодекса</w:t>
        </w:r>
      </w:hyperlink>
      <w:r>
        <w:rPr>
          <w:color w:val="000000"/>
          <w:sz w:val="24"/>
          <w:szCs w:val="24"/>
        </w:rPr>
        <w:t> 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Исполнение расходных обязательств сельского поселения осуществляется за счет средств  местного бюджета в соответствии с требованиями Бюджетного</w:t>
      </w:r>
      <w:r>
        <w:rPr>
          <w:sz w:val="24"/>
          <w:szCs w:val="24"/>
        </w:rPr>
        <w:t> </w:t>
      </w:r>
      <w:hyperlink r:id="rId12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Российской Федерации.»; 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6. Статью 43 изложить  в  следующей 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татья 43. Закупки для  обеспечения  муниципальных  нужд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1. Закупки  товаров, работ, услуг  для  обеспечения муниципальных  нужд осуществляются в  соответствии с  законодательством Российской  Федерации о  контрактной системе в  сфере закупок  товаров, работ, услуг  для  обеспечения государственных и  муниципальных  нуж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Закупки товаров, работ, услуг  для  обеспечения муниципальных  нужд осуществляются за  счет  средств  местного бюджета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татью 44 </w:t>
      </w:r>
      <w:r>
        <w:rPr>
          <w:b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 44. Доходы местного бюдже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атью 46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изнать утратившей силу.</w:t>
      </w:r>
    </w:p>
    <w:p>
      <w:pPr>
        <w:pStyle w:val="Normal"/>
        <w:shd w:fill="FFFFFF" w:val="clear"/>
        <w:spacing w:before="125" w:after="12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8"/>
    </w:lvlOverride>
  </w:num>
  <w:num w:numId="7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7100582D86FC28280D8EC03083122536D870A37CF6BED892B61601AA5103C4F6B53CB19407HD76F" TargetMode="External"/><Relationship Id="rId7" Type="http://schemas.openxmlformats.org/officeDocument/2006/relationships/hyperlink" Target="consultantplus://offline/ref=A696D545EC1CE0D2930A83332B53E1FDF73345AC693BDDE1693BAEE5627FE77F274E0468D2E1E59DJ3y4M" TargetMode="External"/><Relationship Id="rId8" Type="http://schemas.openxmlformats.org/officeDocument/2006/relationships/hyperlink" Target="consultantplus://offline/ref=A696D545EC1CE0D2930A83332B53E1FDF73345AC693BDDE1693BAEE5627FE77F274E0468D2E1E59AJ3y4M" TargetMode="External"/><Relationship Id="rId9" Type="http://schemas.openxmlformats.org/officeDocument/2006/relationships/hyperlink" Target="http://www.consultant.ru/document/cons_doc_LAW_165379/" TargetMode="External"/><Relationship Id="rId10" Type="http://schemas.openxmlformats.org/officeDocument/2006/relationships/hyperlink" Target="consultantplus://offline/ref=72DBF6AA146D17C67558952987F93AF9784BF6DFCAC7C260FDB882DA41fC0AL" TargetMode="External"/><Relationship Id="rId11" Type="http://schemas.openxmlformats.org/officeDocument/2006/relationships/hyperlink" Target="http://www.consultant.ru/document/cons_doc_LAW_165379/" TargetMode="External"/><Relationship Id="rId12" Type="http://schemas.openxmlformats.org/officeDocument/2006/relationships/hyperlink" Target="http://www.consultant.ru/document/cons_doc_LAW_165379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59:00Z</dcterms:created>
  <dc:creator>Minfin-Region</dc:creator>
  <dc:description/>
  <cp:keywords/>
  <dc:language>en-US</dc:language>
  <cp:lastModifiedBy>Пользователь</cp:lastModifiedBy>
  <cp:lastPrinted>2015-09-04T11:34:00Z</cp:lastPrinted>
  <dcterms:modified xsi:type="dcterms:W3CDTF">2015-09-04T07:38:00Z</dcterms:modified>
  <cp:revision>4</cp:revision>
  <dc:subject/>
  <dc:title>Ходатайство</dc:title>
</cp:coreProperties>
</file>