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ge">
                  <wp:posOffset>506730</wp:posOffset>
                </wp:positionV>
                <wp:extent cx="194881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39.9pt;mso-position-vertical-relative:page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3128859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315153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июля 2015 г.</w:t>
        <w:tab/>
        <w:tab/>
        <w:tab/>
        <w:tab/>
        <w:tab/>
        <w:tab/>
        <w:tab/>
        <w:t xml:space="preserve">          №   3-43 /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утверждении отчета об  исполнении 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«Лойма»  за 1 полугодие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 отчет  администрации  сельского  поселения  «Лойма» об  исполнении бюджета сельского  поселения «Лойма»  за  1 полугодие  2015  года, СОВЕТ сельского  поселения «Лойма» 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 отчет об  исполнении  бюджета сельского  поселения  «Лойма»  за 1 полугодие 2015  года   по  доходам  в  сумме  2016,86 тыс. рублей, по  расходам  в  сумме   2077,67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решение  подлежит обнародованию в  местах, установленных  постановлением главы сельского 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            В.А.Маш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2:00Z</dcterms:created>
  <dc:creator>Minfin-Region</dc:creator>
  <dc:description/>
  <dc:language>en-US</dc:language>
  <cp:lastModifiedBy>Пользователь</cp:lastModifiedBy>
  <cp:lastPrinted>2010-12-23T15:46:00Z</cp:lastPrinted>
  <dcterms:modified xsi:type="dcterms:W3CDTF">2015-07-28T07:22:00Z</dcterms:modified>
  <cp:revision>2</cp:revision>
  <dc:subject/>
  <dc:title>Ходатайство</dc:title>
</cp:coreProperties>
</file>