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148830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34753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23» июня  2015 года                                                                   № 3-42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сельского поселения «Лойма» от 25.11.2013 года № 3-19/2 «Об утверждении положения о бюджетном процессе в муниципальном образовании сельское поселение «Лойма»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81 БК РФ с учетом изменений внесенных Федеральным Законом от 22.11.2014 № 311-ФЗ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ет сельского поселения «Лойма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Внести изменения в решение Совета сельского поселения «Лойм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-19/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.11.2013 года «Об утверждении положения о бюджетном процессе в муниципальном образовании сельское поселение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оложении о бюджетном процессе  муниципального образования сельского поселении «Лойма» (приложение к Постановлению) п 4 ст. 7 изложить в следующей редакции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чет об использовании бюджетных ассигнований резервных фондов администрации муниципального образования сельского поселения «Лойма» прилагается к годовому отчету об исполнении бюджета муниципального образования сельского поселения «Лойма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Контроль за исполнением реш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о дня обнародования в местах, установленных решением Совета сельского поселения «Лойм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ab/>
        <w:t xml:space="preserve">           В. А. 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5:00Z</dcterms:created>
  <dc:creator>Minfin-Region</dc:creator>
  <dc:description/>
  <cp:keywords/>
  <dc:language>en-US</dc:language>
  <cp:lastModifiedBy>Customer</cp:lastModifiedBy>
  <cp:lastPrinted>2015-06-25T09:35:00Z</cp:lastPrinted>
  <dcterms:modified xsi:type="dcterms:W3CDTF">2015-06-25T05:35:00Z</dcterms:modified>
  <cp:revision>2</cp:revision>
  <dc:subject/>
  <dc:title>Ходатайство</dc:title>
</cp:coreProperties>
</file>