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4773779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8233492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68145, Республика Коми, с. 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68145, Республика Коми, с. 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15»   декабря     2014 г.     </w:t>
        <w:tab/>
        <w:tab/>
        <w:tab/>
        <w:tab/>
        <w:tab/>
        <w:tab/>
        <w:t xml:space="preserve">                № 3-36/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Об  утверждении отчета о реализации в 2014 году  Плана по противодействию  коррупции на 2013-2015 годы  в муниципальном образовании сельского поселения «Лойм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смотрев отчет администрации сельского поселения «Лойма» о реализации в 2014 году  Плана   по противодействию коррупции на 2013-2015 годы в муниципальном образовании сельского поселения «Лойма»,</w:t>
      </w:r>
    </w:p>
    <w:p>
      <w:pPr>
        <w:pStyle w:val="Normal"/>
        <w:tabs>
          <w:tab w:val="clear" w:pos="720"/>
          <w:tab w:val="left" w:pos="1005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00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Лойма»   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54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Утвердить отчет о реализации в 2014 году Плана мероприятий по противодействию коррупции на  2013-2015  годы  в муниципальном образовании сельского поселения «Лойма» согласно приложени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Администрации сельского поселения «Лойма» продолжить работу по реализации мероприятий, направленных на противодействие коррупции.</w:t>
      </w:r>
    </w:p>
    <w:p>
      <w:pPr>
        <w:pStyle w:val="Normal"/>
        <w:tabs>
          <w:tab w:val="clear" w:pos="720"/>
          <w:tab w:val="left" w:pos="954" w:leader="none"/>
        </w:tabs>
        <w:rPr/>
      </w:pPr>
      <w:r>
        <w:rPr>
          <w:iCs/>
          <w:sz w:val="24"/>
          <w:szCs w:val="24"/>
        </w:rPr>
        <w:t xml:space="preserve">          </w:t>
      </w:r>
      <w:r>
        <w:rPr>
          <w:iCs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 подлежит обнародованию в местах, установленных  решением Совета сельского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                 В.А.Машук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ab/>
      </w: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решением 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сельского поселения «Лойма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15 декабря   2014 г. № 3-36/4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чет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еализации  в 2014 году  Плана по противодействию коррупц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сельского поселения «Лойма» на 2013-2015  годы</w:t>
      </w:r>
    </w:p>
    <w:p>
      <w:pPr>
        <w:pStyle w:val="Style17"/>
        <w:shd w:fill="FFFFFF" w:val="clear"/>
        <w:ind w:left="0" w:right="26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6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целях реализации Федерального от 25 декабря 2008 года № 273-ФЗ «О противодействии коррупции», Законом Республики Коми от 29 сентября 2008г. № 82-РЗ «О противодействии коррупции в Республике Коми» в администрации сельского поселения «Лойма»  разработан и  утвержден Пла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роприятий по противодействию коррупции  на 2013 – 2015 годы.</w:t>
      </w:r>
    </w:p>
    <w:p>
      <w:pPr>
        <w:pStyle w:val="Style17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«Обеспечение правовых и организационных мер, направленных на противодействие коррупции»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администрации сельского поселения «Лойма» за  2014 год  разработано  4  проекта МПА по  противодействию  коррупциии, проводится  антикоррупционная  экспертиза  в  отношении  решений Совета и  их  проектов, постановлений  администрации.  Проекты и принятые МПА  размещены на официальном сайте администрации муниципального района «Прилузский» в разделе «администрации сельских поселений», с целью проведения независимой экспертизы, направлены в организационно-правовое управление администрации муниципального района «Прилузский» и прокуратуру Прилузского района для проведения правовой и антикоррупционной экспертизы, принятые нормативные правовые  акты  обнародованы в местах, установленных решением Совета сельского поселения «Лойма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зработан  один   административный  регламент по  осуществлению муниципального  лесного  контроля на  территории сельского поселения «Лойма», закреплен  постановлением № 36  от 27 августа 2014  год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естр  муниципальных  услуг включает  14  муниципальных  услуг, административные  регламенты  в отношении  которых  были  разработаны  ранее.  В 2014  году  вносились  изменения   в следующие   адмрегла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- выдача  копий архивных  документов, подтверждающих  право на  владение земельными  участками, находящимися в  муниципальной  собственности   и  государственная собственность  на  которые  не  разграничена;</w:t>
      </w:r>
    </w:p>
    <w:p>
      <w:pPr>
        <w:pStyle w:val="Normal"/>
        <w:jc w:val="both"/>
        <w:rPr/>
      </w:pPr>
      <w:r>
        <w:rPr>
          <w:sz w:val="24"/>
          <w:szCs w:val="24"/>
        </w:rPr>
        <w:t>- предоставление пользователям  автомобильных  дорог информации о  состоянии автомобильных  дорог  местного  зна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едоставление  муниципальной  услуги по  выдаче  разрешения вступить  в  брак лицам, достигшим  возраста 16  лет.                        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Организационно-правовое управление администрации муниципального района «Прилузский» постоянно оказывает методическую и  консультативную помощь в разработке и принятии нормативных правовых актов  по  противодействию  коррупции, участие в  семинарах, круглых  столах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«Совершенствование механизма контроля  соблюдения ограничений и запретов, связанных  с прохождением муниципальной службы»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Проверки сведений, предоставляемых гражданами при поступлении на муниципальную службу, в 2014 году не проводил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Муниципальным служащим администрации, на основании Указа Главы Республики Коми от 24 августа 2009 г. № 98 «О представлении гражданами, претендующими на замещение должностей государственной гражданской службы Республики Коми  и государственными гражданскими служащими Республики Коми сведений о доходах и расходах, об имуществе и обязательствах имущественного характера», обеспечено своевременное представление сведений о    доходах и расходах, об имуществе и обязательствах имущественного характера, супруга (супруги) и несовершеннолетних детей, с размещением на официальном сайте муниципального района «Прилузский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оведен внутренний мониторинг полноты и достоверности сведений о доходах, об имуществе и обязательствах имущественного характера, предоставляемых муниципальным служащим администрации сельского поселения. Нарушений не выявлено. Проведено   заседа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миссии администрации сельского поселения «Лойма»  по соблюдению требований к служебному поведению муниципальных служащих  и урегулированию конфликта интересов, на котором  рассмотрен вопрос «Об итогах внутреннего мониторинга достоверности и полноты  сведений о доходах, об имуществе и обязательствах имущественного характера, представленных муниципальным  служащим администрации сельского поселения «Лойма» за 2013 год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Сведения о доходах, об имуществе и обязательствах имущественного характера размещены на сайте администрации муниципального района «Прилузский» в сети Интернет в разделе «Противодействие коррупции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Работа комиссии администрации сельского поселения «Вухтым» по соблюдению требований к служебному поведению муниципальных служащих и урегулированию конфликта интересов осуществляется в соответствии с постановлением администрации сельского поселения «Лойм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Обращений граждан о фактах коррупции  в администрации сельского поселения  за отчетный период не поступал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Сведения о своих расходах, а также о расходах своих супруги (супруга) и несовершеннолетних детях муниципальным служащим в 2014 году не предоставлял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Муниципальный служащий  администрации сельского поселения ознакомлен с законодательными актами по соблюдению ограничений, запретов, исполнению обязанностей, установленных в целях противодействия корруп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Этические нормы поведения служащих и работников, процедур и форм соблюдения служащими и работниками ограничений закреплены в Кодексе этики и служебного поведения муниципальных служащих администрации сельского поселения «Вухтым», утвержденного распоряжением 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Проверки несоблюдения ограничений, касающихся получения подарков и порядка сдачи подарков не проводилис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«Совершенствование механизма контроля соблюдения ограничений и запретов лица, замещающего муниципальную должность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Муниципальным служащим администрации своевременно представляются сведения о доходах, об имуществе  и обязательствах имущественного характера, супруга  и несовершеннолетних де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нутренний мониторинг полноты и достоверности сведений о доходах, об имуществе и обязательствах имущественного характера, предоставляемых лицом, замещающим муниципальную должность, не проводил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ведения о доходах, об имуществе и обязательствах имущественного характера размещены на сайте администрации муниципального района «Прилузский» в сети Иентернет в разделе «Противодействие коррупци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Сведения о своих расходах, а также о расходах своих супруги (супруга) и несовершеннолетних детях муниципальным служащим в 2014 году не предоставлял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актов получения лицом, замещающим должность муниципальной службы, подарка в связи с его должностным положением или в связи с исполнением им служебных обязанностей, не выявл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«Противодействие коррупции в сфере размещения заказов на поставки товаров, выполнения работ, оказания услуг для муниципальных нужд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 Федерального закона №94-ФЗ все муниципальные закупки проводятся через аукционы и конкурсы. Полномочия по формированию и размещению муниципального заказа переданы в администрацию муниципального района «Прилузск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«</w:t>
      </w:r>
      <w:r>
        <w:rPr>
          <w:b/>
          <w:sz w:val="24"/>
          <w:szCs w:val="24"/>
        </w:rPr>
        <w:t>Организация антикоррупционного образования и пропаганды, формирование нетерпимого отношения к коррупции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Муниципальный служащий прошел обучение по вопросам  противодействия корруп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нформационное освещение антикоррупционной деятельности администрации сельского поселения «Лойма» размещается на сайте муниципального района «Прилузский» в сети Интернет в подразделе «Противодействие коррупции»  раздела «Администрация сельского поселения «Лойм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В администрации сельского поселения имеется информационный  стенд  «Нет - коррупции», информация  регулярно пополняется.  Изготовлена и распространена  памятка по противодействию и профилактике коррупции среди граждан.  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pacing w:before="100" w:after="1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10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«Противодействие коррупции в сферах, где наиболее высоки коррупционные риски»</w:t>
      </w:r>
    </w:p>
    <w:p>
      <w:pPr>
        <w:pStyle w:val="Normal"/>
        <w:spacing w:before="100" w:after="10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Контроль, выявление и пресечение коррупционных нарушений в ходе процессов, связанных с предоставлением муниципального имущество в аренду, доверительное управление, безвозмездное пользование и в собственность, осуществляется в соответствии с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536" w:leader="none"/>
          <w:tab w:val="left" w:pos="7371" w:leader="none"/>
          <w:tab w:val="left" w:pos="10348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36" w:leader="none"/>
          <w:tab w:val="left" w:pos="7371" w:leader="none"/>
          <w:tab w:val="left" w:pos="10348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48" w:leader="none"/>
        </w:tabs>
        <w:ind w:right="-104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104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104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104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104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104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104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104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104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104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104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104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104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104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104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104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104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104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104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104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104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104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28"/>
    </w:rPr>
  </w:style>
  <w:style w:type="character" w:styleId="Style13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52:00Z</dcterms:created>
  <dc:creator>Minfin-Region</dc:creator>
  <dc:description/>
  <dc:language>en-US</dc:language>
  <cp:lastModifiedBy>Пользователь</cp:lastModifiedBy>
  <cp:lastPrinted>2013-03-26T15:34:00Z</cp:lastPrinted>
  <dcterms:modified xsi:type="dcterms:W3CDTF">2014-12-17T11:52:00Z</dcterms:modified>
  <cp:revision>2</cp:revision>
  <dc:subject/>
  <dc:title>Ходатайство</dc:title>
</cp:coreProperties>
</file>