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594662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2313422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20.03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организации временного трудоустройства </w:t>
      </w:r>
    </w:p>
    <w:p>
      <w:pPr>
        <w:pStyle w:val="Normal"/>
        <w:rPr/>
      </w:pPr>
      <w:r>
        <w:rPr/>
        <w:t>несовершеннолетних граждан в возрасте</w:t>
      </w:r>
    </w:p>
    <w:p>
      <w:pPr>
        <w:pStyle w:val="Normal"/>
        <w:rPr/>
      </w:pPr>
      <w:r>
        <w:rPr/>
        <w:t>от 14 до 18 лет в 2020 году в сельском поселении «Лойма»</w:t>
      </w:r>
    </w:p>
    <w:p>
      <w:pPr>
        <w:pStyle w:val="Normal"/>
        <w:tabs>
          <w:tab w:val="clear" w:pos="708"/>
          <w:tab w:val="left" w:pos="45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В целях обеспечения временной занятости несовершеннолетних граждан в возрасте от 14 до 18 лет, в соответствии со статьями 7.2, 24, 25 Закона Российской Федерации от 19 апреля 1991 № 1032-1 «О занятости населения в Российской Федерации» и в соответствии с муниципальной программой муниципального образования муниципального района «Прилузский» «Создание условий для развития соци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твердить минимальное количество рабочих мест для трудоустройства несовершеннолетних граждан в возрасте от 14 до 18 лет в 2020 году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оплату мероприятий по содействию в трудоустройстве несовершеннолетних граждан в возрасте от 14 до 18 лет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14  от   20.03.2020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изация временного трудоустройства несовершеннолетних граждан от 14 до 18 лет в свободное от учебы время в 2020 году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17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ы и объем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рабочих ме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/>
            </w:pPr>
            <w:r>
              <w:rPr/>
              <w:t>Средства бюджета МР «Прилузский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/>
              <w:t>(тысяч рубле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Благоустройство, подсобные работы, косметический ремонт, уборка служебных помещ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06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45:00Z</dcterms:created>
  <dc:creator>User</dc:creator>
  <dc:description/>
  <cp:keywords/>
  <dc:language>en-US</dc:language>
  <cp:lastModifiedBy>user</cp:lastModifiedBy>
  <cp:lastPrinted>2020-04-21T10:43:00Z</cp:lastPrinted>
  <dcterms:modified xsi:type="dcterms:W3CDTF">2020-04-21T06:45:00Z</dcterms:modified>
  <cp:revision>2</cp:revision>
  <dc:subject/>
  <dc:title>ПОСТАНОВЛЕНИЕ</dc:title>
</cp:coreProperties>
</file>