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461705655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2 января  2020 года</w:t>
      </w:r>
      <w:r>
        <w:rPr>
          <w:b/>
        </w:rPr>
        <w:t xml:space="preserve">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временного трудоустройства безработных граждан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ытывающих трудности в поиске работы в 202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целях обеспечения временной занятости  граждан, испытывающих трудности в поиске работы и особо нуждающихся в социальной защите, смягчения  негативных  последствий  безработицы, в соответствии со статьей 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условий для развития социальной сферы», утвержденной постановлением  администрации  муниципального района «Прилузский»  от 22 декабря 2014 № 2307, постановления администрации муниципального района «Прилузский» от 30 декабря 2019 года № 1445 «Об организации временного трудоустройства безработных граждан, испытывающих трудности в поиске работы в 2020 году, администрация сельского поселения «Лойма» постановляет: 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Утвердить: </w:t>
      </w:r>
    </w:p>
    <w:p>
      <w:pPr>
        <w:pStyle w:val="Normal"/>
        <w:jc w:val="both"/>
        <w:rPr/>
      </w:pPr>
      <w:r>
        <w:rPr/>
        <w:t>1.1. Количество рабочих мест для организации  временного трудоустройства безработных граждан,   испытывающих трудности в поиске работы в 2020 году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2. Количество рабочих мест для организации трудоустройства граждан, испытывающих трудности в поиске работы  на 2020 год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3. Руководителям организаций и предприятий, осуществляющих деятельность на территории сельского поселения «Лойма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ить договоры с Государственным учреждением Республики Коми «Центр занятости населения Прилузского района» на временное трудоустройство граждан, испытывающих трудности в поиске работы.</w:t>
      </w:r>
    </w:p>
    <w:p>
      <w:pPr>
        <w:pStyle w:val="Normal"/>
        <w:jc w:val="both"/>
        <w:rPr/>
      </w:pPr>
      <w:r>
        <w:rPr/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>3. Контроль исполнения настоящего постановления 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Глава сельского поселения «Лойма»                                              И.Г. Куликов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0" w:name="Par21"/>
      <w:bookmarkStart w:id="1" w:name="Par21"/>
      <w:bookmarkEnd w:id="1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 </w:t>
      </w:r>
    </w:p>
    <w:p>
      <w:pPr>
        <w:pStyle w:val="Normal"/>
        <w:jc w:val="right"/>
        <w:rPr/>
      </w:pPr>
      <w:r>
        <w:rPr/>
        <w:t>сельского поселения «Лойма»</w:t>
      </w:r>
    </w:p>
    <w:p>
      <w:pPr>
        <w:pStyle w:val="Normal"/>
        <w:jc w:val="right"/>
        <w:rPr/>
      </w:pPr>
      <w:r>
        <w:rPr/>
        <w:t xml:space="preserve">от 22 января  2020 года №  3  </w:t>
      </w:r>
    </w:p>
    <w:p>
      <w:pPr>
        <w:pStyle w:val="Normal"/>
        <w:jc w:val="right"/>
        <w:rPr/>
      </w:pPr>
      <w:r>
        <w:rPr/>
        <w:t xml:space="preserve">(приложение)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Количество рабочих мест 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для организации временного трудоустройства безработных граждан, испытывающих трудности в поиске работы в 2020 году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8961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268"/>
        <w:gridCol w:w="1985"/>
        <w:gridCol w:w="2268"/>
      </w:tblGrid>
      <w:tr>
        <w:trPr>
          <w:trHeight w:val="704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пред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ол-во временных </w:t>
            </w:r>
            <w:r>
              <w:rPr>
                <w:rFonts w:eastAsia="Calibri"/>
                <w:lang w:eastAsia="en-US"/>
              </w:rPr>
              <w:t>рабочих мест, созданных в организациях на территории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В т.ч. в администрациях сельских поселений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редства работодателей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8 став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тыс. руб.)</w:t>
            </w:r>
          </w:p>
        </w:tc>
      </w:tr>
      <w:tr>
        <w:trPr>
          <w:trHeight w:val="1115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Работодатели на территории сельских поселений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      </w:t>
            </w:r>
            <w:r>
              <w:rPr>
                <w:rFonts w:eastAsia="Calibri"/>
                <w:color w:val="000000"/>
                <w:lang w:eastAsia="en-US"/>
              </w:rPr>
              <w:t>СП «Лойма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,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3:00Z</dcterms:created>
  <dc:creator>Customer</dc:creator>
  <dc:description/>
  <cp:keywords/>
  <dc:language>en-US</dc:language>
  <cp:lastModifiedBy>Customer</cp:lastModifiedBy>
  <cp:lastPrinted>2020-01-29T10:53:00Z</cp:lastPrinted>
  <dcterms:modified xsi:type="dcterms:W3CDTF">2020-01-29T07:53:00Z</dcterms:modified>
  <cp:revision>2</cp:revision>
  <dc:subject/>
  <dc:title>«СПАСПОРУБ » СИКТ</dc:title>
</cp:coreProperties>
</file>