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51180" cy="657860"/>
                  <wp:effectExtent l="0" t="0" r="0" b="0"/>
                  <wp:docPr id="1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Heading3"/>
              <w:rPr>
                <w:caps w:val="false"/>
                <w:smallCaps w:val="false"/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740" w:leader="none"/>
        </w:tabs>
        <w:spacing w:before="240" w:after="0"/>
        <w:rPr>
          <w:b/>
          <w:b/>
          <w:i/>
          <w:i/>
          <w:caps/>
          <w:spacing w:val="20"/>
          <w:sz w:val="24"/>
        </w:rPr>
      </w:pPr>
      <w:r>
        <w:rPr>
          <w:b/>
          <w:caps/>
          <w:spacing w:val="20"/>
          <w:sz w:val="24"/>
        </w:rPr>
        <w:tab/>
        <w:t>ПостановлениЕ</w:t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  <w:sz w:val="24"/>
        </w:rPr>
        <w:t>ШУ</w:t>
      </w:r>
      <w:r>
        <w:rPr>
          <w:rFonts w:eastAsia="Times New Roman;Times New Roman" w:cs="Times New Roman;Times New Roman"/>
          <w:b/>
          <w:caps/>
          <w:spacing w:val="20"/>
          <w:sz w:val="24"/>
        </w:rPr>
        <w:t>Ö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>1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январ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2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0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</w:t>
            </w:r>
            <w:r>
              <w:rPr>
                <w:spacing w:val="20"/>
                <w:sz w:val="24"/>
                <w:szCs w:val="24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ConsTitle"/>
        <w:widowControl/>
        <w:ind w:right="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 утверждении Положения об организации и </w:t>
      </w:r>
    </w:p>
    <w:p>
      <w:pPr>
        <w:pStyle w:val="ConsTitle"/>
        <w:widowControl/>
        <w:ind w:right="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существлении первичного  воинского учета </w:t>
      </w:r>
    </w:p>
    <w:p>
      <w:pPr>
        <w:pStyle w:val="ConsTitle"/>
        <w:widowControl/>
        <w:ind w:right="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территории сельского поселения «Лойма»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Конституцией Российской Федерации, федеральными законами  Российской Федерации от 31 мая 1996 года № 61-ФЗ «Об обороне», от 26 февраля 1997 года № 31-ФЗ «О мобилизационной подготовке и мобилизации в Российской Федерации» с изменениями согласно закона от 22 августа 2004 года № 122, от 28 марта 1998 года № 53-ФЗ «О воинской обязанности и военной службе», Постановлением Правительства Российской Федерации от 27 ноября 2006 года № 719 «Об утверждении Положения о воинском учете», Уставом муниципального образования сельского поселения «Лойма», администрация сельского поселения «Лойма»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1. Утвердить Положение об организации и осуществлении первичного  воинского учета на территории сельского поселения «Лойма» согласно приложения 1  к настоящему постановлению.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2. Утвердить должностную инструкцию специалиста по военно-учетной работе администрации сельского поселении «Лойма» согласно приложения 2  к настоящему постановлению.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3. Утвердить функциональные обязанности военно-учетного работника администрации сельского поселении «Лойма» согласно приложения 3  к настоящему постановлению.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4.  Постановление от 10 декабря  2018 года № 51 «Об утверждении Положения о военно-     учетном столе администрации сельского поселения «Лойма»» считать утратившим силу.</w:t>
      </w:r>
    </w:p>
    <w:p>
      <w:pPr>
        <w:pStyle w:val="ConsTitle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5.   Контроль   исполнения  настоящего постановления  оставляю за собой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ва  сельского поселения «Лойма»</w:t>
        <w:tab/>
        <w:t xml:space="preserve">                                                        И.Г.Куликова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сельского поселения «Лойм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13 января  2020 года № 0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 И.Г.Куликова</w:t>
      </w:r>
    </w:p>
    <w:p>
      <w:pPr>
        <w:pStyle w:val="Normal"/>
        <w:jc w:val="right"/>
        <w:rPr/>
      </w:pPr>
      <w:r>
        <w:rPr>
          <w:sz w:val="24"/>
          <w:szCs w:val="24"/>
        </w:rPr>
        <w:t>13 января 2020 г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>
          <w:b/>
          <w:sz w:val="24"/>
          <w:szCs w:val="24"/>
        </w:rPr>
        <w:t xml:space="preserve">об организации и осуществлении первичного воинского учета граждан </w:t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>
          <w:b/>
          <w:sz w:val="24"/>
          <w:szCs w:val="24"/>
        </w:rPr>
        <w:t>на территории сельского поселения «Лойма»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ЕЕ  РУКОВОД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.1. Военно-учетный работник (ВУР) в своей деятельности руководствуется Конституцией Российской Федерации, федеральными законами Российской Федерации от 31.05.1996 г. № 61- ФЗ «Об обороне», от 26.02.1997 г. № 31-ФЗ « О мобилизационной подготовке и мобилизации в Российской Федерации» с изменениями согласно  закона от 22.08.2004 г. № 122, от 28.03.1998 г. №53-ФЗ «О воинской обязанности и военной службе», «Положением о воинском учете», утвержденным  Постановлением Правительства Российской Федерации от 27.11.2006 г. № 719, от 31.12.2005 г. № 199-ФЗ «О внесении изменений в отдельные законодательные акты Российской Федерации в связи с совершенствованием разграничения полномочий, «Инструкцией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ах исполнительной власти, имеющих запас, и работающих в органах государственной власти, органах местного самоуправления и организациях», Уставом сельского поселения «Лойма», иными нормативными правовыми актами органов местного самоуправления, а также настоящим Положением об организации и осуществлении первичного воинского учета на территории сельского поселения «Лойма».</w:t>
      </w:r>
    </w:p>
    <w:p>
      <w:pPr>
        <w:pStyle w:val="Normal"/>
        <w:jc w:val="both"/>
        <w:rPr/>
      </w:pPr>
      <w:r>
        <w:rPr>
          <w:sz w:val="24"/>
          <w:szCs w:val="24"/>
        </w:rPr>
        <w:t>1.3.  Положение организации и осуществлении первичного воинского учета на территории сельского поселения «Лойма» утверждается постановлением администрации сельского поселения «Лойм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4"/>
          <w:szCs w:val="24"/>
        </w:rPr>
        <w:tab/>
        <w:t xml:space="preserve">       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НЫЕ  ЗАДАЧИ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1. Основными задачами ВУР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обеспечение исполнения гражданами воинской обязанности, установленной федеральными законами « Об обороне», « О воинской  обязанности и военной службе», «О мобилизационной подготовке и мобилизации в Российской Федерации»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документальное оформление сведений  воинского  учёта о гражданах состоящих на воинском учёт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нализ количественного состава и качественного состояния призывных мобилизационных  людских ресурсов для эффективного использования в интересах обеспечения обороны страны  и безопасности государств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ФУНК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1. Обеспечивать выполнение  функций, возложенных на администрацию в повседневной деятельности по первичному воинскому учёту граждан, пребывающих в запасе, из числа работающих в администрации;</w:t>
      </w:r>
    </w:p>
    <w:p>
      <w:pPr>
        <w:pStyle w:val="Normal"/>
        <w:jc w:val="both"/>
        <w:rPr/>
      </w:pPr>
      <w:r>
        <w:rPr>
          <w:sz w:val="24"/>
          <w:szCs w:val="24"/>
        </w:rPr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3 месяцев) на территории сельского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3.3. Выявлять совместно с органами внутренних дел граждан, постоянно или временно проживающих на территории сельского  поселения «Лойма», обязанных состоять на воинском учете;</w:t>
      </w:r>
    </w:p>
    <w:p>
      <w:pPr>
        <w:pStyle w:val="Normal"/>
        <w:jc w:val="both"/>
        <w:rPr/>
      </w:pPr>
      <w:r>
        <w:rPr>
          <w:sz w:val="24"/>
          <w:szCs w:val="24"/>
        </w:rPr>
        <w:t>3.4. Вести учет организаций, находящихся на территории сельского поселения, и контролировать ведение в них воинского учета;</w:t>
      </w:r>
    </w:p>
    <w:p>
      <w:pPr>
        <w:pStyle w:val="Normal"/>
        <w:jc w:val="both"/>
        <w:rPr/>
      </w:pPr>
      <w:r>
        <w:rPr>
          <w:sz w:val="24"/>
          <w:szCs w:val="24"/>
        </w:rPr>
        <w:t>3.5. Сверять не реже одного раза в год документы первичного воинского учета с документами воинского учета в отделе военного комиссариата  муниципального образования, организаций, а также с карточками регистрации или домовыми книгами;</w:t>
      </w:r>
    </w:p>
    <w:p>
      <w:pPr>
        <w:pStyle w:val="Normal"/>
        <w:jc w:val="both"/>
        <w:rPr/>
      </w:pPr>
      <w:r>
        <w:rPr>
          <w:sz w:val="24"/>
          <w:szCs w:val="24"/>
        </w:rPr>
        <w:t>3.6. По указанию отдела военного комиссариата муниципального образования повещать граждан о  вызовах  в отдел военного комиссариата;</w:t>
      </w:r>
    </w:p>
    <w:p>
      <w:pPr>
        <w:pStyle w:val="Normal"/>
        <w:jc w:val="both"/>
        <w:rPr/>
      </w:pPr>
      <w:r>
        <w:rPr>
          <w:sz w:val="24"/>
          <w:szCs w:val="24"/>
        </w:rPr>
        <w:t>3.7. Своевременно  вносить  изменения в сведения, содержащихся в документах первичного воинского учета и в 2-недельный срок сообщать о внесенных изменениях в отдел военного комиссариата;</w:t>
      </w:r>
    </w:p>
    <w:p>
      <w:pPr>
        <w:pStyle w:val="Normal"/>
        <w:jc w:val="both"/>
        <w:rPr/>
      </w:pPr>
      <w:r>
        <w:rPr>
          <w:sz w:val="24"/>
          <w:szCs w:val="24"/>
        </w:rPr>
        <w:t>3.8. Ежегодно представлять  в отдел военного комиссариата  до 1 ноября списки юношей 15-ти и 16-ти летнего возраста, а до 1 октября - списки юношей, подлежащих  первоначальной постановке на воинский учет  в следующем году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9. Разъяснять должностным лицам организации и гражданам  их  обязанности по воинскому учёту, мобилизационной подготовке и мобилизации, установленные  законодательством Российской Федерации и Положением о воинском учёте и осуществлять контроль  за их исполнени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РА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1. Для плановой и целенаправленной работы ВУ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носить предложения по запросу и получению в установленном порядке необходимых материалов и информаций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 правовых   форм и форм собственност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прашивать и получать от структурных подразделений администрации органа местного самоуправления аналитические материалы предложения по свободным планам мероприятий и информацию об их выполнении, а также другие материалы, необходимые для эффективного выполнения возложенных на ВУР задач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оздавать информационные базы данных по вопросам, отнесенным к компетенции ВУР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ыносить на рассмотрение главы сельского посе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организациями по вопросам, отнесенным к компетенции ВУР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РУКОВОДСТ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1. ВУР назначается на должность  и освобождается главой сельского поселения «Лойм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ВУР находится  в непосредственном подчинении главы сельского поселения «Лойма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отсутствия специалиста ВУР на рабочем месте по уважительным причинам (отпуск, временная нетрудоспособность, командировка) его замещает эксперт сельского поселения «Лойм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сельского поселения «Лойм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13 января  2020 года № 0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 И.Г.Куликова</w:t>
      </w:r>
    </w:p>
    <w:p>
      <w:pPr>
        <w:pStyle w:val="Normal"/>
        <w:jc w:val="right"/>
        <w:rPr/>
      </w:pPr>
      <w:r>
        <w:rPr>
          <w:sz w:val="24"/>
          <w:szCs w:val="24"/>
        </w:rPr>
        <w:t>13 января 202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НАЯ ИНСТРУК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ника, осуществляющего первичный воинский учет в Администрации сельского поселения «Лойма» Прилузского района Республики Ком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организация и контроль первичного воинского учета, разработка и уточнение документации по вопросам мобилизации, по первичному воинскому учету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hd w:fill="FFFFFF" w:val="clear"/>
        <w:spacing w:before="300" w:after="180"/>
        <w:textAlignment w:val="baseline"/>
        <w:rPr>
          <w:b w:val="false"/>
          <w:b w:val="false"/>
          <w:spacing w:val="1"/>
          <w:sz w:val="24"/>
          <w:szCs w:val="24"/>
        </w:rPr>
      </w:pPr>
      <w:r>
        <w:rPr>
          <w:b w:val="false"/>
          <w:bCs/>
          <w:spacing w:val="1"/>
          <w:sz w:val="24"/>
          <w:szCs w:val="24"/>
        </w:rPr>
        <w:t>1. ОБЩИЕ ПОЛОЖЕНИЯ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br/>
        <w:t>1.1. Военно-учетный работник назначается и освобождается от должности Главой сельского поселения «Лойма»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t>1.2. Военно-учетный работник непосредственно подчиняется Главе сельского поселения «Лойма»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t>1.3. Военно-учетный работник руководствуется в своей работе </w:t>
      </w:r>
      <w:hyperlink r:id="rId3">
        <w:r>
          <w:rPr>
            <w:rStyle w:val="InternetLink"/>
            <w:color w:val="000000"/>
            <w:spacing w:val="1"/>
          </w:rPr>
          <w:t>Конституцией РФ</w:t>
        </w:r>
      </w:hyperlink>
      <w:r>
        <w:rPr>
          <w:spacing w:val="1"/>
        </w:rPr>
        <w:t>, законодательством РФ, уставом  сельского поселения «Лойма» иными нормативными актами, настоящей должностной инструкцией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t>1.4. На должность военно-учетного работника назначаются лица со средним или высшим профессиональным образованием.</w:t>
      </w:r>
    </w:p>
    <w:p>
      <w:pPr>
        <w:pStyle w:val="Heading3"/>
        <w:shd w:fill="FFFFFF" w:val="clear"/>
        <w:spacing w:before="300" w:after="180"/>
        <w:textAlignment w:val="baseline"/>
        <w:rPr>
          <w:b w:val="false"/>
          <w:b w:val="false"/>
          <w:spacing w:val="1"/>
          <w:sz w:val="24"/>
          <w:szCs w:val="24"/>
        </w:rPr>
      </w:pPr>
      <w:r>
        <w:rPr>
          <w:b w:val="false"/>
          <w:bCs/>
          <w:spacing w:val="1"/>
          <w:sz w:val="24"/>
          <w:szCs w:val="24"/>
        </w:rPr>
        <w:t>2. ОСНОВНЫЕ ОБЯЗАННОСТИ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br/>
        <w:t>2.1. Осуществлять свои функции в пределах предоставленных ему прав и установленных должностных обязанностей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2.2. Обеспечивать соблюдение и защиту прав и законных интересов граждан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t>2.3. Обеспечивать соблюдение </w:t>
      </w:r>
      <w:hyperlink r:id="rId4">
        <w:r>
          <w:rPr>
            <w:rStyle w:val="InternetLink"/>
            <w:color w:val="000000"/>
            <w:spacing w:val="1"/>
          </w:rPr>
          <w:t>Конституции РФ</w:t>
        </w:r>
      </w:hyperlink>
      <w:r>
        <w:rPr>
          <w:spacing w:val="1"/>
        </w:rPr>
        <w:t>, реализацию федеральных законов, Устава сельского поселения «Лойма», законов, иных нормативных правовых актов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2.4. Своевременно рассматривать обращения граждан и организаций, запросы депутатов, а также государственных органов и органов местного самоуправления и принимать по ним решения в установленном законодательством порядке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2.5. Исполнять распоряжения вышестоящих руководителей, отданные в пределах их должностных полномочий, за исключением незаконных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2.6. Соблюдать установленные правила внутреннего трудового распорядка, должностную инструкцию и порядок работы со служебной информацией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2.7. Поддерживать уровень квалификации, достаточный для исполнения должностных обязанностей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2.8. Хранить государственную и иную охраняемую законом тайну, а также не разглашать сведения, ставшие ему известными в связи с исполнением должностных обязанностей, затрагивающие частную жизнь, честь и достоинство граждан.</w:t>
      </w:r>
    </w:p>
    <w:p>
      <w:pPr>
        <w:pStyle w:val="Heading3"/>
        <w:shd w:fill="FFFFFF" w:val="clear"/>
        <w:spacing w:before="300" w:after="180"/>
        <w:textAlignment w:val="baseline"/>
        <w:rPr>
          <w:b w:val="false"/>
          <w:b w:val="false"/>
          <w:spacing w:val="1"/>
          <w:sz w:val="24"/>
          <w:szCs w:val="24"/>
        </w:rPr>
      </w:pPr>
      <w:r>
        <w:rPr>
          <w:b w:val="false"/>
          <w:bCs/>
          <w:spacing w:val="1"/>
          <w:sz w:val="24"/>
          <w:szCs w:val="24"/>
        </w:rPr>
        <w:t>3. ДОЛЖНОСТНЫЕ ОБЯЗАННОСТИ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br/>
        <w:t>3.1. Осуществлять организацию первичного воинского учета при Администрации сельского поселения «Лойма»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t>3.2. Составлять перспективный план на год при осуществлении первичного воинского учета, согласовывать с Военным комиссариатом Сысольского, Койгородского и Прилузского районов Республики Коми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3. Составлять график сверки на год учетных карточек с карточками прописки формы N 16 (формы N 9), с домовыми книгами, с карточками формы Т-2 предприятий, расположенных на обслуживаемой территории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4. Осуществлять контроль за учетом граждан, пребывающих в запасе, по карточкам первичного учета и учетным карточкам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5. Осуществлять контроль за уточнением учетных данных у призывников, офицеров запаса и у граждан, пребывающих в запасе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t>3.6. Осуществлять контроль за сверкой учетных карточек согласно графика сверки карточек, утвержденного Главой сельского поселения «Лойма»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t>3.7. Осуществлять контроль за сверкой учетных карточек, повесток на предназначенных в команды, с учетно-воинскими документами Военного комиссариата Сысольского, Койгородского и Прилузского районов Республики Коми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8. Организовывать своевременное оповещение по повесткам граждан, пребывающим в запасе, офицеров запаса, призывников и допризывников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9. Контролировать своевременное оповещение по повесткам граждан, пребывающих в запасе, офицеров запаса, призывников, допризывников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10. Осуществлять первоначальную постановку на воинский учет и снимать с учета граждан, пребывающим в запасе, по учетным карточкам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11. Постоянно проверять и уточнять построение всех картотек и их правильное оформление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12. проводить работу по постоянной отработке и уточнению документации по специальной работе на особый период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13. По повесткам, на граждан, пребывающим в запасе, предназначенных в команды и партии, подбирать учетные карточки из общего учета граждан, пребывающих в запасе, и заносить данные (N команд, время явки, N маршрутов)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14. своевременно и постоянно корректировать данные расчета оповещения, отправки, загрузка на маршруты на особый период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15. Подготовка распоряжений и постановлений на особый период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16. Проводить практические занятия с личным составом, выделенным для выполнения специальной работы с особый период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t>3.17. Проводить сверку повесток, заложенных в картотеку на граждан, предназначенных в команды, с данными Военного комиссариата Сысольского, Койгородского и Прилузского районов Республики Коми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18. Проводить работу по оповещению и вручению мобилизационных предписаний гражданам, предназначенным в команды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19. Докладывать Главе сельского поселения о состоянии воинского учета и о случаях нарушения воинского учета призывниками и гражданами, пребывающими в запасе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20. Подготавливать документы, письма по организации розыска и оповещения граждан, пребывающих в запасе, офицеров запаса, призывников и допризывников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21. Организовывать работу с организациями, осуществляющими эксплуатацию жилых помещений, ОП, учебными заведениями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22. Проводить инструктаж с гражданами, пребывающими в запасе, офицерами запаса, призывниками при их постановке на воинский учет и снятии с учета по знанию правил воинского учета и контролировать соблюдение правил учета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t>3.23. Присутствовать на семинарах, занятиях и инструктажах, проводимых Военным комиссариатом Сысольского, Койгородского и Прилузского районов Республики Коми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t>3.24. Своевременно представлять в Военный комиссариат Сысольского, Койгородского и Прилузского районов Республики Коми отчетность и донесения, доклады об устранении недостатков, выявленных в ходе комплексных проверок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t>3.25. Вести учет граждан, имеющих право на льготы по различным категориям. Своевременно представлять в Военный комиссариат Сысольского, Койгородского и Прилузского районов Республики Коми ответы по разбору писем, жалоб и заявлений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26. Вести книгу учета предприятий, организаций и учреждений, расположенных на обслуживаемой территории и уточнять её два раза в год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t>3.27. Проводить работу, связанную с ветеранами ВОВ, согласно указаниям Военного комиссариата Сысольского, Койгородского и Прилузского районов Республики Коми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t>3.28. Постоянно уточнять списки участников и инвалидов ВОВ, представлять в Военный комиссариат Сысольского, Койгородского и Прилузского районов Республики Коми данные о вновь прибывших ветеранах ВОВ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29. Вести работу по обновлению наглядной агитации по воинскому учету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30. Заводить требуемые дела, журналы на каждый год.</w:t>
      </w:r>
    </w:p>
    <w:p>
      <w:pPr>
        <w:pStyle w:val="Heading3"/>
        <w:shd w:fill="FFFFFF" w:val="clear"/>
        <w:spacing w:before="300" w:after="180"/>
        <w:textAlignment w:val="baseline"/>
        <w:rPr>
          <w:b w:val="false"/>
          <w:b w:val="false"/>
          <w:spacing w:val="1"/>
          <w:sz w:val="24"/>
          <w:szCs w:val="24"/>
        </w:rPr>
      </w:pPr>
      <w:r>
        <w:rPr>
          <w:b w:val="false"/>
          <w:bCs/>
          <w:spacing w:val="1"/>
          <w:sz w:val="24"/>
          <w:szCs w:val="24"/>
        </w:rPr>
        <w:t>4. ПРАВА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br/>
        <w:t>4.1. Ознакомление с документами, определяющими его права и обязанности по должности, критериями оценки качества работы и условиями продвижения по службе, на обеспечение организационно-технических условий, необходимых для осуществления своих должностных полномочий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4.2. Получение в установленном порядке от государственных и муниципальных органов, а также от организаций независимо от их организационно-правовых форм и форм собственности необходимой для исполнения должностных полномочий информации и материалов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4.3. Внесение предложений по совершенствованию работы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4.4. Ознакомление со всеми материалами своего личного дела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4.5. Принятие решений и участие в их подготовке в соответствии с его должностными обязанностями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4.6. Продвижение по службе, увеличение размера денежного содержания с учетом результатов работы, уровня квалификации, стажа работы и служебных заслуг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4.7. Повышение квалификации, переподготовку за счет средств местного бюджета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4.8. Участие по своей инициативе в конкурсе на замещение вакантной должности муниципальной службы или государственной должности государственной службы.</w:t>
      </w:r>
    </w:p>
    <w:p>
      <w:pPr>
        <w:pStyle w:val="Heading3"/>
        <w:shd w:fill="FFFFFF" w:val="clear"/>
        <w:spacing w:before="300" w:after="180"/>
        <w:textAlignment w:val="baseline"/>
        <w:rPr>
          <w:b w:val="false"/>
          <w:b w:val="false"/>
          <w:spacing w:val="1"/>
          <w:sz w:val="24"/>
          <w:szCs w:val="24"/>
        </w:rPr>
      </w:pPr>
      <w:r>
        <w:rPr>
          <w:b w:val="false"/>
          <w:bCs/>
          <w:spacing w:val="1"/>
          <w:sz w:val="24"/>
          <w:szCs w:val="24"/>
        </w:rPr>
        <w:t>5. ОТВЕТСТВЕННОСТЬ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br/>
        <w:t>5.1. За неисполнение или ненадлежащее исполнение военно-учетным работником должностных обязанностей на него могут налагаться Главой сельского поселения следующие дисциплинарные взыскания: замечание, выговор, увольнение. Порядок применения и обжалования дисциплинарных взысканий устанавливается действующим законодательством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t>5.2. В случаях и в порядке, установленном федеральными законами, военно-учетный работник несет ответственность за действия и решения, нарушающие права и законные интересы граждан.</w:t>
      </w:r>
    </w:p>
    <w:p>
      <w:pPr>
        <w:pStyle w:val="Formattexttopleveltext"/>
        <w:shd w:fill="FFFFFF" w:val="clear"/>
        <w:spacing w:lineRule="atLeast" w:line="252" w:before="0" w:after="0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topleveltext"/>
        <w:shd w:fill="FFFFFF" w:val="clear"/>
        <w:spacing w:lineRule="atLeast" w:line="252" w:before="0" w:after="0"/>
        <w:textAlignment w:val="baseline"/>
        <w:rPr/>
      </w:pPr>
      <w:r>
        <w:rPr>
          <w:spacing w:val="1"/>
        </w:rPr>
        <w:t>С инструкцией ознакомлен: </w:t>
        <w:br/>
        <w:t>______________________________________________</w:t>
      </w:r>
    </w:p>
    <w:p>
      <w:pPr>
        <w:pStyle w:val="Formattexttopleveltext"/>
        <w:shd w:fill="FFFFFF" w:val="clear"/>
        <w:spacing w:lineRule="atLeast" w:line="252" w:before="0" w:after="0"/>
        <w:textAlignment w:val="baseline"/>
        <w:rPr>
          <w:spacing w:val="1"/>
        </w:rPr>
      </w:pPr>
      <w:r>
        <w:rPr>
          <w:spacing w:val="1"/>
        </w:rPr>
        <w:t>(подпись) (инициалы, фамилия)</w:t>
      </w:r>
    </w:p>
    <w:p>
      <w:pPr>
        <w:pStyle w:val="Formattexttopleveltext"/>
        <w:shd w:fill="FFFFFF" w:val="clear"/>
        <w:spacing w:lineRule="atLeast" w:line="252" w:before="0" w:after="0"/>
        <w:textAlignment w:val="baseline"/>
        <w:rPr>
          <w:spacing w:val="1"/>
        </w:rPr>
      </w:pPr>
      <w:r>
        <w:rPr>
          <w:spacing w:val="1"/>
        </w:rPr>
        <w:br/>
        <w:t>" ___ " ________________ 20 ___ г.</w:t>
      </w:r>
    </w:p>
    <w:p>
      <w:pPr>
        <w:pStyle w:val="Normal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сельского поселения «Лойм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13 января  2020 года № 0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И.Г.Куликов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«13» января 202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ункциональные обязан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ника, осуществляющего воинский учет по совместительств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ельском поселении «Лойм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ботник, осуществляющий воинский учет отвечает за качественное ведение воинского учета военнообязан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н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нать и выполнять требования руководящих документов по организации и ведению воинского учет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сти качественный и количественный учет офицеров запаса, граждан пребывающих в запасе, граждан подлежащих призыву на военную служб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постановку граждан пребывающих в запасе на первичный воинский учет и граждан, подлежащих призыву на военную службу, проживающих или пребывающих (сроком более 3 месяцев) на территории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нимать с первичного воинского учета граждан и производить в документах отметки о снятии с воинского учет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сти учет предприятий, организаций, учреждений находящихся на территории сельского поселения, и контролировать ведение в них воинского учет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ъяснять должностным лицам организации и гражданам их обязанности по воинскому учету, мобилизационной подготовке и мобилизац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ерять документы первичного воинского учета с документами воинского учета организаций, а также с карточками регистраций или домовыми книгам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лять совместно с органами внутренних дел граждан, проживающих или пребывающих (сроком более 3 месяцев) на территории сельского поселения и не состоящих на воинском учет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ять у граждан наличие и подлинность документов воинского учета. Информировать Военный комиссариат Республики Коми по Сысольскому, Койгородскому и Прилузскому районов об обнаруженных в документах исправлениях, неточностях, подделк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оставлять в Военный комиссариат Республики Коми по Сысольскому, Койгородскому и Прилузскому районов военные билеты (временные удостоверения) удостоверения граждан, подлежащих призыву, паспортов граждан РФ с отсутствующими в них отметками об отношении граждан к военной обязанности для оформления постановки на воинский уче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 вносить изменения в сведения содержащихся в документах первичного воинского учета и в двухнедельный срок предоставлять в Военный комиссариат Республики Коми по Сысольскому, Койгородскому и Прилузскому районов журналы по обмену информаци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ять сведения в Военный комиссариат Республики Коми по Сысольскому, Койгородскому и Прилузскому районов о случаях неисполнения должностными лицами организаций и гражданами обязанностей по воинскому учету, мобилизационной подготовке и мобилизац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ерять не реже одного раза в год документы первичного воинского учета с документами воинского учета Военного комиссариата Республики Коми по Сысольскому, Койгородскому и Прилузскому районо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сти учет и проводить работу с ветеранами боевых действий, участниками ликвидации последствий на ЧАЭС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жеквартально, не позднее 7-го числа месяца, следующего за отчетным кварталом предоставлять в уполномоченный орган исполнительной власти субъекта РФ отчет о расходовании предоставленных субвенци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жегодно до 1 октября предоставлять в Военный комиссариат Республики Коми по Сысольскому, Койгородскому и Прилузскому районов списки юношей в возрасте 14-15 лет, проживающих на территории сельского поселения, подлежащих диспансеризац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жегодно до 1 ноября предоставлять в Военный комиссариат Республики Коми по Сысольскому, Койгородскому и Прилузскому районов списки юношей в возрасте 16 лет, проживающих на территории сельского поселения, подлежащих первоначальной постановке на воинский учет в следующем год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овещать граждан о вызове в Военный комиссариат Республики Коми по Сысольскому, Койгородскому и Прилузскому районов путем вручения повесто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получении распоряжения из Военного комиссариата Республики Коми по Сысольскому, Койгородскому и Прилузскому районов на развертывание ШО и ПС, оповещение военнообязанных и поставщиков техники действовать в соответствии с занимаемой должностью и возложенными обязанностям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одить разъяснительную работу по военно-патриотическому воспитанию молодого поколения в целях повышения престижа военной службы по призыву и на контрактной основе на службе отечест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ециалист по ВУР                                                                                         Д. С. Е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3 января  2020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309" w:right="1060" w:gutter="0" w:header="0" w:top="508" w:footer="0" w:bottom="38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04937" TargetMode="External"/><Relationship Id="rId4" Type="http://schemas.openxmlformats.org/officeDocument/2006/relationships/hyperlink" Target="http://docs.cntd.ru/document/900493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54:00Z</dcterms:created>
  <dc:creator>21</dc:creator>
  <dc:description/>
  <cp:keywords/>
  <dc:language>en-US</dc:language>
  <cp:lastModifiedBy>Customer</cp:lastModifiedBy>
  <cp:lastPrinted>2020-01-29T15:42:00Z</cp:lastPrinted>
  <dcterms:modified xsi:type="dcterms:W3CDTF">2020-01-29T12:42:00Z</dcterms:modified>
  <cp:revision>3</cp:revision>
  <dc:subject/>
  <dc:title>«ВУКТЫМ» СИКТ ОВМОДЧОМИНСА  АДМИНИСТРАЦИЯ</dc:title>
</cp:coreProperties>
</file>