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1077183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6851148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6.05. 2020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 организации временного трудоустройства безработных граждан,   испытывающих трудности в поиске работы в 2020 году в сельском поселении «Лойма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В целях  обеспечения временной занятости граждан, испытывающих трудности в поиске работы и особо нуждающихся в социальной защите,   смягчения  негативных  последствий  безработицы,  в  соответствии  со статьей 25 Закона  Российской  Федерации  от 19 апреля  1991 года  № 1032-1  «О  занятости  населения  в  Российской Федерации», муниципальной программой муниципального образования муниципального района «Прилузский» «Создание развития муницип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Утвердить количество рабочих мест для организации  временного трудоустройства безработных граждан,   испытывающих трудности в поиске работы в 2020 году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проведение мероприятий в соответствии с приложением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 сельского  поселения  «Лойма»                                                         И.Г.Кулик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18  от 26.05.2020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Количество рабочих мест </w:t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для организации временного трудоустройства безработных граждан, испытывающих трудности в поиске работы в 2020 году</w:t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tbl>
      <w:tblPr>
        <w:tblW w:w="910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2268"/>
        <w:gridCol w:w="1985"/>
        <w:gridCol w:w="2409"/>
      </w:tblGrid>
      <w:tr>
        <w:trPr>
          <w:trHeight w:val="704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ред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Кол-во временных </w:t>
            </w:r>
            <w:r>
              <w:rPr>
                <w:lang w:eastAsia="en-US"/>
              </w:rPr>
              <w:t>рабочих мест, созданных в организациях на территории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.ч. в администрациях сельских поселений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Средства работодателей(тыс. руб.)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8 ставки</w:t>
            </w:r>
          </w:p>
        </w:tc>
      </w:tr>
      <w:tr>
        <w:trPr>
          <w:trHeight w:val="1115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ботодатели на территории сельских поселений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color w:val="000000"/>
                <w:lang w:eastAsia="en-US"/>
              </w:rPr>
              <w:t>1.  Лой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,9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01:00Z</dcterms:created>
  <dc:creator>User</dc:creator>
  <dc:description/>
  <dc:language>en-US</dc:language>
  <cp:lastModifiedBy>Таня</cp:lastModifiedBy>
  <cp:lastPrinted>2020-05-26T14:58:00Z</cp:lastPrinted>
  <dcterms:modified xsi:type="dcterms:W3CDTF">2020-05-26T12:01:00Z</dcterms:modified>
  <cp:revision>2</cp:revision>
  <dc:subject/>
  <dc:title>ПОСТАНОВЛЕНИЕ</dc:title>
</cp:coreProperties>
</file>