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8191960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1421210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13.03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>О присвоении адреса объектам недвижим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06 октября 2003 г. № 131 – ФЗ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постановлением администрации сельского поселения «Лойма» от 30 октября 2015 г № 29 «Об утверждении Правил присвоения, изменения и аннулирования адресов на территории муниципального образования сельского поселения «Лойма», постановлением администрации сельского поселения «Лойма» от 19 февраля 2018 г № 11</w:t>
      </w:r>
      <w:r>
        <w:rPr>
          <w:b/>
        </w:rPr>
        <w:t xml:space="preserve"> «</w:t>
      </w:r>
      <w:r>
        <w:rPr/>
        <w:t xml:space="preserve">Об утверждении Административного регламента  предоставления муниципальной услуги «Присвоение, изменение и аннулирование адресов объектам адресации на территории муниципального образования сельского поселения «Лойма», администрация сельского поселения «Лойма»  </w:t>
      </w:r>
      <w:r>
        <w:rPr>
          <w:b/>
          <w:color w:val="000000"/>
          <w:spacing w:val="-6"/>
        </w:rPr>
        <w:t>постановляет:</w:t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/>
      </w:pPr>
      <w:r>
        <w:rPr/>
        <w:t>1. Жилому дому, расположенному на земельном участке с кадастровым номером 11:01:3101001:36, присвоить адрес: Российская Федерация, Республика Коми, Прилузский муниципальный район, сельское поселение «Лойма», п.с.т. Коржинский, ул. Садовая, д. 12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Жилому дому, расположенному на земельном участке с кадастровым номером 11:01:3101001:53, присвоить адрес: Российская Федерация, Республика Коми, Прилузский муниципальный район, сельское поселение «Лойма», п.с.т. Коржинский, ул. Садовая, д. 12А.</w:t>
      </w:r>
    </w:p>
    <w:p>
      <w:pPr>
        <w:pStyle w:val="Normal"/>
        <w:spacing w:before="80" w:after="0"/>
        <w:jc w:val="both"/>
        <w:rPr/>
      </w:pPr>
      <w:r>
        <w:rPr/>
        <w:t>2. Внести сведения об адресных объектах в федеральную адресную систему.</w:t>
      </w:r>
    </w:p>
    <w:p>
      <w:pPr>
        <w:pStyle w:val="Normal"/>
        <w:spacing w:before="80" w:after="0"/>
        <w:jc w:val="both"/>
        <w:rPr/>
      </w:pPr>
      <w:r>
        <w:rPr/>
        <w:t>3.  Контроль исполнения настоящего постановления оставляю за собой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</w:rPr>
        <w:t>Глава сельского поселения «Лойма»                                                                    И.Г.Кул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9:00Z</dcterms:created>
  <dc:creator>User</dc:creator>
  <dc:description/>
  <dc:language>en-US</dc:language>
  <cp:lastModifiedBy>Windows User</cp:lastModifiedBy>
  <cp:lastPrinted>2020-02-04T10:47:00Z</cp:lastPrinted>
  <dcterms:modified xsi:type="dcterms:W3CDTF">2020-04-16T09:59:00Z</dcterms:modified>
  <cp:revision>2</cp:revision>
  <dc:subject/>
  <dc:title>ПОСТАНОВЛЕНИЕ</dc:title>
</cp:coreProperties>
</file>