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083278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93626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8.10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О внесении изменений в постановление администрации сельского поселения «Лойма» № 39 от 07 сентября 2012 г. «Об оплате труда работников администрации сельского поселения «Лойма», замещавших должности, не являющиеся должностями муниципальной службы, а также рабочих администрации сельского поселения «Лойм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решения Совета сельского поселения «Лойма» от  30 сентября  2019 года № 4-38/5  «Об увеличении денежного содержания муниципальных служащих администрации сельского поселения «Лойма», администрация сельского поселения «Лойма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1.Внести в постановление администрации сельского поселения «Лойма» от «07» сентября 2012 г. № 39 «Об оплате труда работников администрации сельского поселения «Лойма», замещающих должности, не являющиеся должностями муниципальной службы, а также рабочих администрации сельского поселения «Лойм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- должностные оклады работников администрации сельского поселения «Лойма», замещающих должности, не являющиеся должностями муниципальной службы, а также рабочих администрации сельского поселения «Лойма»,утвержденные постановлением (приложение) изложить в редакции согласно приложению к настоящему постановл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ринятия и распространяется на правоотношения, возникшие с 01 октября 2019 го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возложить на главного бухгалтера администрации Елину Г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              И.Г.Куликов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октября 2019 года №  3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</w:p>
    <w:p>
      <w:pPr>
        <w:pStyle w:val="Normal"/>
        <w:autoSpaceDE w:val="false"/>
        <w:jc w:val="right"/>
        <w:rPr/>
      </w:pPr>
      <w:r>
        <w:rPr/>
        <w:t>от «07» сентября 2012 г. N 39</w:t>
      </w:r>
      <w:bookmarkStart w:id="0" w:name="_GoBack"/>
      <w:bookmarkEnd w:id="0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НЫЕ ОКЛАДЫ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АБОТНИКОВ АДМИНИСТРАЦИИ СЕЛЬСКОГО ПОСЕЛЕНИЯ  «ЛОЙМА»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ЩАЮЩИХ ДОЛЖНОСТИ, НЕ ЯВЛЯЮЩИЕСЯ ДОЛЖНОСТ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Й СЛУЖБЫ, А ТАКЖЕ РАБОЧИХ АДМИНИСТРАЦИИ СЕЛЬСКОГО ПОСЕЛЕНИЯ «ЛОЙ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52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ой </w:t>
              <w:br/>
              <w:t>оклад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5:00Z</dcterms:created>
  <dc:creator>User</dc:creator>
  <dc:description/>
  <cp:keywords/>
  <dc:language>en-US</dc:language>
  <cp:lastModifiedBy>Customer</cp:lastModifiedBy>
  <cp:lastPrinted>2019-12-03T10:30:00Z</cp:lastPrinted>
  <dcterms:modified xsi:type="dcterms:W3CDTF">2019-12-03T10:04:00Z</dcterms:modified>
  <cp:revision>4</cp:revision>
  <dc:subject/>
  <dc:title>ПОСТАНОВЛЕНИЕ</dc:title>
</cp:coreProperties>
</file>