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2450" cy="657225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Постановление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</w:rPr>
              <w:t>но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сновных направлениях налоговой 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ной политики сельского поселения «Лойм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0 год и плановый период  2021 - 2022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формированию проекта бюджета сельского поселения «Лойма», руководствуясь статьёй 172 Бюджетного кодекса Российской Федерации, в соответствие с Положением о бюджетном процессе в муниципальном образовании сельского поселения «Лойма», утвержденного Решением Совета сельского поселения «Лойма» от 25 ноября 2013 года № 3-19/2, администрация сельского поселения «Лойм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 основные  направления  налоговой  и  бюджетной  политики муниципального образова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Лойма</w:t>
      </w:r>
      <w:r>
        <w:rPr>
          <w:rFonts w:cs="Times New Roman" w:ascii="Times New Roman" w:hAnsi="Times New Roman"/>
          <w:color w:val="000000"/>
          <w:sz w:val="24"/>
          <w:szCs w:val="24"/>
        </w:rPr>
        <w:t>» на 2020 год и плановый период 2021 -2022 годов согласно прилож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сельского поселения «Лойма» от 14.09.2018 № 38 «</w:t>
      </w:r>
      <w:r>
        <w:rPr>
          <w:color w:val="000000"/>
          <w:sz w:val="24"/>
          <w:szCs w:val="24"/>
        </w:rPr>
        <w:t>Об основных направлениях налоговой и бюджетной политики сельского поселения «Лойма» на 2019 год и плановый период  2020  - 2021 г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подлежит обнародованию в  местах, установленных  постановлением  главы  сельского поселения «Лой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возлагаю  на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И.Г.Кул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обрены</w:t>
        <w:br/>
        <w:t xml:space="preserve">  постановлением администрации </w:t>
        <w:br/>
        <w:t> сельского поселения «Ло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ноября 2019 г.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БЮДЖЕТНОЙ И НАЛОГОВОЙ ПОЛИТИКИ СЕЛЬСКОГО ПОСЕЛЕНИЯ ЛОЙМ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на 2020 год (далее-Основные направления) разработаны в соответствии с требованиями Бюджетного Кодекса Российской Федерации и Положением о бюджетном устройстве и бюджетном процессе в сельском поселении Лойм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Итоги  бюджетной и налоговой политики 2019 года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2017– 2019 годах последовательно выполняются задачи, определенные основными направлениями бюджетной и налоговой полити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результатами реализации бюджетной и налоговой политики в указанный период стали обеспечение сбалансированности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, </w:t>
      </w:r>
      <w:r>
        <w:rPr>
          <w:rFonts w:cs="Times New Roman" w:ascii="Times New Roman" w:hAnsi="Times New Roman"/>
          <w:bCs/>
          <w:sz w:val="24"/>
          <w:szCs w:val="24"/>
        </w:rPr>
        <w:t>оптимизация расходов местного бюджет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исполнение основных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казателе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bCs/>
          <w:sz w:val="24"/>
          <w:szCs w:val="24"/>
        </w:rPr>
        <w:t>в 2018 году характеризуется следующими данными (таблица 1.1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сельского поселения «Лойма» в 2018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1985"/>
        <w:gridCol w:w="1843"/>
        <w:gridCol w:w="1417"/>
        <w:gridCol w:w="142"/>
        <w:gridCol w:w="13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-17/3 от 18.12.2017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- 3</w:t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,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,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/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18 году доходная часть бюджета составила 4305,03 тыс. рублей. План 4390,08 тыс. руб. исполнен на 98 %. Расходная часть бюджета составила 4305,6 тыс. рублей при плане (4305,03 тыс. рублей), что составила 100 %.  В 2018 году объем налоговых и неналоговых  доходов, поступивших в бюджет сельского поселения «Лойма» составил  423,0 тыс. рублей. Это  83%, и  больше на 10% 2017 г. в сумме 40,94 тыс. руб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получены больше 2017 года на 935,0 тыс. руб. и составили-3882,03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ные доходы бюджета за 2018 год составили 4305,03 тыс. руб., что на 85,05 тыс. руб. или  на 2 % ниже запланированного объема поступлени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блемой остается то, что доходы,  закрепляемые за бюджетами поселений не обеспечивают выполнение полномочий, закреп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плановые назначения по доходам установлены в размере 4206,09 тыс. руб., в том числе налоговые и неналоговые доходы  359 тыс. руб. или 8 % в общем объеме плановых назначений, (в 2017 г-13%) безвозмездные поступления от других бюджетов бюджетной системы РФ составили 3847,09 тыс. руб. или 91%. (в 2017г-87%).</w:t>
      </w:r>
    </w:p>
    <w:p>
      <w:pPr>
        <w:pStyle w:val="Normal"/>
        <w:autoSpaceDE w:val="false"/>
        <w:ind w:firstLine="540"/>
        <w:jc w:val="both"/>
        <w:rPr/>
      </w:pP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полн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сельского поселения «Лойма» в за 9 месяцев 2019 года представлено в таблице 1.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муниципального образования сельского поселения «Лойма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10 месяцев 2019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984"/>
        <w:gridCol w:w="1418"/>
        <w:gridCol w:w="1559"/>
        <w:gridCol w:w="15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т 17 декабря 2018 г. № 4-38/2 года (первоначально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пла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/ 3 x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,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/профицит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расходам - сводная бюджетная роспись с учетом внесенных в нее изменений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й составляющей в структуре налоговых и неналоговых доходов бюджета за 10 месяцев 2019 года является НДФЛ 125,33 тыс. руб.- 82 % .Налог на имущество исполнен на 100%- 59,64 тыс. руб. В виду отказа от земельных участков уменьшилась налоговая база по земельному налогу и на протяжение 3 лет идет уменьшение поступлений. При плане 54 тыс. руб. – налог поступил в сумме 28,0 тыс. руб., что составляет 51%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10 месяцев 2019 года исполнение расходной части бюджете сельского поселения сложилось следующим образом: 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исполнены на 83% от плановых годовых назначений или 3498,7 тыс. руб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правления политики сельского поселения  Лойма в части формирования доходов бюджета  на 2020 год и плановый период 2021 и 2022 годов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сельского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налоговая политика сельского поселения должна быть ориентирована на увеличение налоговых доходов за счет  экономического роста, развития внутреннего налогового потенциала и повышения инвестиционной привлекательности территории поселения. А так как на территории поселения  отсутствуют градообразующие предприятия, способные платить налоги в бюджет, то соответственно и низкое поступление налогов. 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твращение уменьшения налогооблагаемой базы НДФЛ путем сохранения действующих и создания новых рабочих мест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 продолжить работу, направлен</w:t>
        <w:softHyphen/>
        <w:t>ную на предотвращение фактов сокрытия  доходов индивидуальных предпринимателей. Актуальной остает</w:t>
        <w:softHyphen/>
        <w:t>ся и задача взыскания недоимки по налогам и сбо</w:t>
        <w:softHyphen/>
        <w:t xml:space="preserve">рам с должников местного бюджета. В ИФНС №1 направлены запросы по плательщикам: физическим и юридическим лицам- должникам  по уплате налогов в бюджет. Практика октября- ноября 2018 года показала, что многие из должников не получали уведомления об уплате налогов. Была проведена работа по уточнению сумм, уточнению ИНН и адресов. В результате в бюджет сельского поселения «Лойма» поступила задолженность в сумме 12,00 тыс. руб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</w:t>
        <w:softHyphen/>
        <w:t>ного налога,  пересмотру перечня льготных категорий налогопла</w:t>
        <w:softHyphen/>
        <w:t>тельщиков, вести разъяснительную работу с населением по  оформлению и государственной регистрации земельных паев и прочих земель, находящихся в собственности у граждан. Органам местного самоуправления сле</w:t>
        <w:softHyphen/>
        <w:t>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ые направления политики сельского поселения Лойма в части расходов бюджета на 2020 год и плановый период 2021 и 2022 годов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в сфере бюджетной политики скорректированы исходя из сложившейся экономической ситуации. Проектом бюджета предусматривались расходы в размере 4901,48 тыс. руб. на реализацию полномочий сельского поселения. В результате плана по доходной части бюджета  Советом сельского поселения было принято решение направить средства бюджета на выполнение первоочередных расходов поселения. В отношении расходов политика поселения на 2020 год будет направлена на оптимизацию и повышение эффективности бюджетных расходов. Основными принципами бюджетной политики сельского поселения будут сокращение необоснованных бюджетных расходов. В связи с этим необходимо решаются следующие задач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центрацию бюджетных расходов на реше</w:t>
        <w:softHyphen/>
        <w:t>нии ключевых проблем и достижении конечных ре</w:t>
        <w:softHyphen/>
        <w:t>зультатов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ть сбалансированность местного бюджета в среднесрочной перспективе;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блюдение нормативов расходов на содержание органов местного самоуправления; ( установлены приборы учеты)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ться повышения качества планирования главными распорядителями бюджетных средств своих расходов и их эффективности, сократить расходы по уличному освящению с ежемесячным изменением таймеров времени работы с условиями светового дня; (таймеры устанавливаются в связи с изменением светового дня)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ее использовать дополнительные средства, поступающие в бюджет поселения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ить вопрос по заполнению пустующего муниципального жилья, во избежание дополнительных расходов бюджета, ( МПЖ- заселено 4 комнаты, 1 комната требует капитального ремонта)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         Актуальной остается задача сокращения дефицита бюджета. В качестве максимально возможной ставится задача сформировать бездефицитный бюдж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у задачу можно решить путем ревизии действующих обязательств с целью оптимизации бюджетных расходов и пересмотра  объема расходов по вновь принимаемым обязательствам в планируемом пери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Куликова И.Г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0930900918D4175860AF650E6C02020E97775B9C02A8A47DE4F631E384A66C75A60A27D0180F6FBC373Bz0B7M" TargetMode="External"/><Relationship Id="rId4" Type="http://schemas.openxmlformats.org/officeDocument/2006/relationships/hyperlink" Target="consultantplus://offline/ref=78D8847E4995A23F754BDC27692A0185AA95462AAF0B8CCA144C7D06207B15763035A8CCED5A56A6C5A8CBt7E0M" TargetMode="External"/><Relationship Id="rId5" Type="http://schemas.openxmlformats.org/officeDocument/2006/relationships/hyperlink" Target="consultantplus://offline/ref=E3AA1C32E5FBC5E433CE3CAC97261E2593DC5A60C3B671B752013ED47F152BB95EA94B978587982BE2930Eh7V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8:00Z</dcterms:created>
  <dc:creator>88</dc:creator>
  <dc:description/>
  <cp:keywords/>
  <dc:language>en-US</dc:language>
  <cp:lastModifiedBy>Customer</cp:lastModifiedBy>
  <cp:lastPrinted>2019-11-18T14:27:00Z</cp:lastPrinted>
  <dcterms:modified xsi:type="dcterms:W3CDTF">2019-12-09T06:18:00Z</dcterms:modified>
  <cp:revision>2</cp:revision>
  <dc:subject/>
  <dc:title>                                        </dc:title>
</cp:coreProperties>
</file>