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    «ЛОЙМА 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«ЛОЙМА»                                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ПОСТАНОВЛЕНИЕ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 xml:space="preserve">ШУÖМ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13 ноября 2019 г.  </w:t>
      </w:r>
      <w:r>
        <w:rPr>
          <w:b/>
        </w:rPr>
        <w:t xml:space="preserve">                                                                                                  № 38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с. Лойма, Прилуз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Республики Коми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здание и благоустройство места для отдых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ведения мероприятий в местечке «Вадшор»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на 2020 год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№131-ФЗ «Об общих принципах  организации местного самоуправления в Российской  Федерации», Бюджетным кодексом Российской Федерации, администрация сельского поселения «Лойма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сельского поселения «Лойма» «Создание и благоустройство места для отдыха и проведения мероприятий в местечке «Вадшор» сельского поселения «Лойма»» на 2020 год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2. Настоящее  постановление вступает в силу с момента его подписания и подлежит обнародованию в местах, установленных постановлением главы сельского поселения «Лойма» и  распространяет свое действие на правоотношения, возникшие с 1 января 2020 г. </w:t>
      </w:r>
    </w:p>
    <w:p>
      <w:pPr>
        <w:pStyle w:val="Normal"/>
        <w:ind w:left="360" w:hanging="360"/>
        <w:jc w:val="both"/>
        <w:rPr>
          <w:color w:val="FF0000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          И. Г. Кулик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ноября 2019 г. № 3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ЛГРАММ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и благоустройство места для отдыха и проведения мероприятий в местечке «Вадшор» сельского поселения «Лойма»»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муниципальной программы Создание и благоустройство места для отдыха и проведения мероприятий в местечке «Вадшор» сельского поселения «Лойма»» на 2020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7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лагоустройство места для отдыха и проведения мероприятий в местечке «Вадшор» сельского поселения «Лойма»» на 2020 год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Лойм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рождение народных традиций и создание условий для организации досуга жителей и гостей сел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1.Организация людей для реализации данного проекта, а так же для дальнейшей социально-полезной общественной деятельности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2.Создание места для отдыха и проведения мероприятий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3.Укрепление института семьи, возрождение и сохранение духовно-нравственных традиций семейных отношений, семейного воспитания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4.Благоустройство территории места отдых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ные мероприятия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Спил и уборка старых деревьев и кустарников, подготовка и разравнивание территории для места отдыха, приобретение стройматериалов, пиломатериалов, информационного стенда, обустройство места отдыха, оборудование кострища, открытие места для отдых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1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в том числе с распределением средств по источникам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щий объем финансирования на реализацию программы </w:t>
            </w:r>
            <w:r>
              <w:rPr>
                <w:b/>
                <w:szCs w:val="24"/>
              </w:rPr>
              <w:t>в 2020 году</w:t>
            </w:r>
            <w:r>
              <w:rPr>
                <w:szCs w:val="24"/>
              </w:rPr>
              <w:t xml:space="preserve"> составит всего 122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42,0 тыс. рублей - за счет средств федерального бюджета Российской Федер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8,0 тыс. рублей – за счет средств республиканского бюдже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0,0 тыс. рублей - за счет средств местного бюдже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2,0 тыс. рублей – внебюджетные источник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Cs w:val="24"/>
              </w:rPr>
            </w:pPr>
            <w:r>
              <w:rPr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Cs w:val="24"/>
                <w:highlight w:val="white"/>
              </w:rPr>
              <w:t xml:space="preserve">Реализация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проекта способствует активизации населения и установлению тесной связи между поколениями жителей села Лойма</w:t>
            </w:r>
            <w:r>
              <w:rPr>
                <w:szCs w:val="24"/>
              </w:rPr>
              <w:t xml:space="preserve">, возрождение народных традиций и создание условий для организации досуга жителей и гостей села, </w:t>
            </w:r>
            <w:r>
              <w:rPr>
                <w:szCs w:val="24"/>
                <w:highlight w:val="white"/>
              </w:rPr>
              <w:t>проведение традиционных праздников, мероприятий, как в летний, так и в зимний период на территории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зоны отдыха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«Вадшор»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способствует круглогодичному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 xml:space="preserve">привлечению 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наибольшего количества населения и гостей. Подрастающее поколение знакомится с культурой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и бытом села Лойма и принимает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участие в национальных,</w:t>
            </w:r>
            <w:r>
              <w:rPr>
                <w:szCs w:val="24"/>
                <w:highlight w:val="white"/>
                <w:lang w:val="en-US"/>
              </w:rPr>
              <w:t> </w:t>
            </w:r>
            <w:r>
              <w:rPr>
                <w:szCs w:val="24"/>
                <w:highlight w:val="white"/>
              </w:rPr>
              <w:t>семейных праздниках, что создает условия для сохранения института семьи</w:t>
            </w:r>
            <w:r>
              <w:rPr>
                <w:szCs w:val="24"/>
              </w:rPr>
              <w:t>, установлен информационный стенд, на котором размещены информация об историческом местечке «Вадшор» и фотографии участников Великой Отечественной Войны, развитие и духовных и нравственных качеств детей с раннего возрас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00"/>
              <w:ind w:left="60" w:right="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программ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 за выполнением мероприятий Программы осуществляется муниципальным заказчиком - администрацией сельского поселения «Лойма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бор и анализ отчетных данных о выполнении мероприятий настоящей Программы обеспечивается администрацией сельского поселения «Лойма» в установленные сро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2.Обоснов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таринное село Лойма в 2017 году отметило свой 555-летний юбилей. Поэтому не случайно у активистов села появилась замечательная идея – возродить забытую старинную традицию в местечке Вадшор, традиционные гулянья «Кириллов день»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4"/>
          <w:highlight w:val="white"/>
        </w:rPr>
        <w:t>Этот праздник отмечается в Лойме ежегодно 22 июня уже несколько сотен лет.</w:t>
      </w:r>
      <w:r>
        <w:rPr>
          <w:color w:val="000000"/>
          <w:szCs w:val="24"/>
        </w:rPr>
        <w:br/>
      </w:r>
      <w:r>
        <w:rPr>
          <w:color w:val="000000"/>
          <w:szCs w:val="24"/>
          <w:highlight w:val="white"/>
        </w:rPr>
        <w:t>До 1941 года Кириллов день был очень популярен. Всё село гуляло до заката, а после заката начинался особый праздник для холостой молодёжи. Молодые парни и девки гуляли до рассвета, знакомились друг с другом, выбирали себе женихов и невест.</w:t>
      </w:r>
      <w:r>
        <w:rPr>
          <w:color w:val="000000"/>
          <w:szCs w:val="24"/>
        </w:rPr>
        <w:br/>
      </w:r>
      <w:r>
        <w:rPr>
          <w:color w:val="000000"/>
          <w:szCs w:val="24"/>
          <w:highlight w:val="white"/>
        </w:rPr>
        <w:t>В 1941 году Великая Отечественная Война прервала традиционный ход праздника. Военнобязанных мужчин забрали на фронт прямо с праздника. На Вадшорском мосту они прощались со своими жёнами и невестами. Многие из взятых в тот день погибли в боях за свою родину. С тех пор праздник начинается поминовением погибших, а заканчивается старинными лоемскими пес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3.Цели и задачи Программы, сроки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Целями программы являются: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>Возрождение народных традиций и создание условий для организации досуга жителей и гостей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Задачами Програм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Организация людей для реализации данного проекта, а так же для дальнейшей социально-полезной общественной деятельности, создание места для отдыха и проведения мероприятий, укрепление института семьи, возрождение и сохранение духовно-нравственных традиций семейных отношений, семейного воспитания, благоустройство территории места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Срок реализации Программы - 2020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4.Порядок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Управление Программой осуществляет администрация сельского поселения «Лойма», которая определяет первоочередность выполнения мероприятий, связанных с использованием средств бюджетов: федерального, республиканского, местного, внебюджетные ист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5.Эксплуатация места для отдыха и проведения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эксплуатации, созданного в рамках Программы места для отдыха и проведения мероприятий подлежит обязательному контролю со стороны администрации сельского поселения «Лой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 xml:space="preserve">6.Финансирование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Источник финансирования Программы – федеральный бюджет, республиканский бюджет, местный бюджет сельского поселения «Лойма», внебюджетные ист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 xml:space="preserve">7.Контроль реализации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Общий контроль реализации Программы осуществляется администрацией сельского поселения «Лойма». Контроль реализации Программы, который включает периодичную отчетность о реализации программных мероприятий, рациональном использовании исполнителями выделяемых им на создание места для отдыха и проведения мероприятий в местечке «Вадшор» финансовых средств, качестве реализуемых программных мероприятий, сроках выполнения договора, осуществляется администрацией сельского поселения «Лой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>8.Оценка эффективности и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й эффект Программы «Создание и благоустройство  места для отдыха и проведения мероприятий в местечке «Вадшор» сельского поселения «Лойма»» будет способствовать  активности населения, установит тесную связь между </w:t>
      </w:r>
      <w:r>
        <w:rPr>
          <w:rFonts w:cs="Times New Roman" w:ascii="Times New Roman" w:hAnsi="Times New Roman"/>
          <w:sz w:val="24"/>
          <w:szCs w:val="24"/>
          <w:highlight w:val="white"/>
        </w:rPr>
        <w:t>поколениями жителей села Лойма</w:t>
      </w:r>
      <w:r>
        <w:rPr>
          <w:rFonts w:cs="Times New Roman" w:ascii="Times New Roman" w:hAnsi="Times New Roman"/>
          <w:sz w:val="24"/>
          <w:szCs w:val="24"/>
        </w:rPr>
        <w:t xml:space="preserve"> повышению уровня благоустроенности территории муниципального образования.</w:t>
      </w:r>
    </w:p>
    <w:p>
      <w:pPr>
        <w:pStyle w:val="Normal"/>
        <w:widowControl w:val="false"/>
        <w:autoSpaceDE w:val="false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  <w:t xml:space="preserve">Утверждено постановлением администрации 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  <w:t>сельского поселения «Лойма» от 13.11.2019 г. № 38</w:t>
      </w:r>
    </w:p>
    <w:p>
      <w:pPr>
        <w:pStyle w:val="Normal"/>
        <w:widowControl w:val="false"/>
        <w:autoSpaceDE w:val="false"/>
        <w:ind w:left="-142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  <w:t>План мероприятий 1 этапа программы по созданию места для отдыха и проведения мероприятий на 2020 год.</w:t>
      </w:r>
    </w:p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87"/>
        <w:gridCol w:w="1812"/>
        <w:gridCol w:w="2013"/>
        <w:gridCol w:w="2152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рес создания места для отдых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оору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ыс. руб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клад граждан, индивидуальных предпринимателей и юридических лиц (тыс. руб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. Козловская, местечко Вадшо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 для отдыха и проведения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ind w:left="-142" w:firstLine="709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0">
    <w:name w:val=" Знак Знак20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9">
    <w:name w:val=" Знак Знак19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18">
    <w:name w:val=" Знак Знак18"/>
    <w:basedOn w:val="Style8"/>
    <w:qFormat/>
    <w:rPr>
      <w:rFonts w:ascii="Times New Roman" w:hAnsi="Times New Roman" w:cs="Times New Roman"/>
      <w:sz w:val="20"/>
      <w:szCs w:val="20"/>
    </w:rPr>
  </w:style>
  <w:style w:type="character" w:styleId="17">
    <w:name w:val=" Знак Знак17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3"/>
    <w:basedOn w:val="Style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8"/>
    <w:qFormat/>
    <w:rPr>
      <w:i/>
    </w:rPr>
  </w:style>
  <w:style w:type="character" w:styleId="12">
    <w:name w:val=" Знак Знак12"/>
    <w:basedOn w:val="Style8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basedOn w:val="Style8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basedOn w:val="Style8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8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basedOn w:val="Style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Style9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Знак примечания"/>
    <w:basedOn w:val="Style8"/>
    <w:qFormat/>
    <w:rPr>
      <w:sz w:val="16"/>
    </w:rPr>
  </w:style>
  <w:style w:type="character" w:styleId="Style11">
    <w:name w:val="Текст примечания Знак"/>
    <w:qFormat/>
    <w:rPr>
      <w:rFonts w:ascii="Calibri" w:hAnsi="Calibri" w:cs="Calibri"/>
      <w:sz w:val="20"/>
    </w:rPr>
  </w:style>
  <w:style w:type="character" w:styleId="4">
    <w:name w:val=" Знак Знак4"/>
    <w:qFormat/>
    <w:rPr>
      <w:b/>
    </w:rPr>
  </w:style>
  <w:style w:type="character" w:styleId="6">
    <w:name w:val=" Знак Знак6"/>
    <w:basedOn w:val="Style8"/>
    <w:qFormat/>
    <w:rPr>
      <w:rFonts w:ascii="Calibri" w:hAnsi="Calibri" w:cs="Times New Roman"/>
      <w:sz w:val="20"/>
      <w:szCs w:val="20"/>
    </w:rPr>
  </w:style>
  <w:style w:type="character" w:styleId="5">
    <w:name w:val=" Знак Знак5"/>
    <w:basedOn w:val="Style8"/>
    <w:qFormat/>
    <w:rPr>
      <w:rFonts w:ascii="Calibri" w:hAnsi="Calibri" w:cs="Times New Roman"/>
      <w:sz w:val="20"/>
      <w:szCs w:val="20"/>
    </w:rPr>
  </w:style>
  <w:style w:type="character" w:styleId="1">
    <w:name w:val="Тема примечания Знак1"/>
    <w:basedOn w:val="5"/>
    <w:qFormat/>
    <w:rPr>
      <w:b/>
      <w:bCs/>
    </w:rPr>
  </w:style>
  <w:style w:type="character" w:styleId="Appleconvertedspace">
    <w:name w:val="apple-converted-space"/>
    <w:qFormat/>
    <w:rPr/>
  </w:style>
  <w:style w:type="character" w:styleId="Dropdownusernamefirstletter">
    <w:name w:val="dropdown-user-name__first-letter"/>
    <w:basedOn w:val="Style8"/>
    <w:qFormat/>
    <w:rPr>
      <w:rFonts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Noindent">
    <w:name w:val="noindent"/>
    <w:qFormat/>
    <w:rPr/>
  </w:style>
  <w:style w:type="character" w:styleId="3">
    <w:name w:val=" Знак Знак3"/>
    <w:basedOn w:val="Style8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110">
    <w:name w:val=" Знак Знак1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Serpurlitem">
    <w:name w:val="serp-url__item"/>
    <w:basedOn w:val="Style8"/>
    <w:qFormat/>
    <w:rPr>
      <w:rFonts w:cs="Times New Roman"/>
    </w:rPr>
  </w:style>
  <w:style w:type="character" w:styleId="Style12">
    <w:name w:val=" Знак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Стиль1"/>
    <w:basedOn w:val="Normal"/>
    <w:next w:val="Normal"/>
    <w:qFormat/>
    <w:pPr>
      <w:tabs>
        <w:tab w:val="clear" w:pos="708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2">
    <w:name w:val="Текст сноски1"/>
    <w:basedOn w:val="Normal"/>
    <w:next w:val="Footnote"/>
    <w:qFormat/>
    <w:pPr/>
    <w:rPr>
      <w:rFonts w:ascii="Calibri" w:hAnsi="Calibri" w:cs="Calibri"/>
      <w:sz w:val="20"/>
      <w:lang w:val="en-US"/>
    </w:rPr>
  </w:style>
  <w:style w:type="paragraph" w:styleId="113">
    <w:name w:val="Текст примечания1"/>
    <w:basedOn w:val="Normal"/>
    <w:next w:val="Style14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114">
    <w:name w:val="Тема примечания1"/>
    <w:basedOn w:val="Style14"/>
    <w:next w:val="Style14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cell1">
    <w:name w:val="conspluscell"/>
    <w:basedOn w:val="Normal"/>
    <w:qFormat/>
    <w:pPr>
      <w:spacing w:before="280" w:after="28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Ievleva-ПК</dc:creator>
  <dc:description/>
  <cp:keywords/>
  <dc:language>en-US</dc:language>
  <cp:lastModifiedBy>Customer</cp:lastModifiedBy>
  <cp:lastPrinted>2019-12-05T09:32:00Z</cp:lastPrinted>
  <dcterms:modified xsi:type="dcterms:W3CDTF">2019-12-05T06:33:00Z</dcterms:modified>
  <cp:revision>2</cp:revision>
  <dc:subject/>
  <dc:title>        АДМИНИСТРАЦИЯ                                                                            «ЛОЙМА »   СЕЛЬСКОГО ПОСЕЛЕНИЯ                                                        СИКТ ОВМÖДЧÖМИНСА</dc:title>
</cp:coreProperties>
</file>