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>«ЛоЙМА» СИКТ ОВМОДЧОМИНСА 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552450" cy="657225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i/>
          <w:i/>
          <w:caps/>
          <w:spacing w:val="20"/>
          <w:sz w:val="24"/>
          <w:szCs w:val="20"/>
        </w:rPr>
      </w:pPr>
      <w:r>
        <w:rPr>
          <w:rFonts w:cs="Times New Roman" w:ascii="Times New Roman" w:hAnsi="Times New Roman"/>
          <w:b/>
          <w:caps/>
          <w:spacing w:val="20"/>
          <w:sz w:val="24"/>
          <w:szCs w:val="20"/>
        </w:rPr>
        <w:t>Постановление</w:t>
      </w:r>
    </w:p>
    <w:p>
      <w:pPr>
        <w:pStyle w:val="Normal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b/>
          <w:caps/>
          <w:spacing w:val="20"/>
          <w:sz w:val="24"/>
          <w:szCs w:val="20"/>
        </w:rPr>
        <w:t>ШУ</w:t>
      </w:r>
      <w:r>
        <w:rPr>
          <w:rFonts w:eastAsia="Times New Roman" w:cs="Times New Roman" w:ascii="Times New Roman" w:hAnsi="Times New Roman"/>
          <w:b/>
          <w:caps/>
          <w:spacing w:val="20"/>
          <w:sz w:val="24"/>
          <w:szCs w:val="20"/>
        </w:rPr>
        <w:t>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1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  <w:szCs w:val="20"/>
              </w:rPr>
              <w:t>декаб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 w:before="0" w:after="0"/>
              <w:jc w:val="right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 w:before="0" w:after="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 w:before="0" w:after="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lineRule="auto" w:line="240" w:before="120" w:after="4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 введении режима «Повышенная готовность» на территории сельского поселения «Лойма» и проведения превентивных мероприятий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Российской Федерации от 24.12.1994 года № 68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 и поступившего штормового предупреждения Главного управления МЧС России по Республике Коми о том, что от филиала ФГБУ Северное УГМС «Коми ЦГМС» поступила информация, что в Республике коми установились неблагоприятные погодные явления, обусловленные очень сильным снегом (24 мм за 12 часов) низовой метелью при средней скорости ветра 20-25 м/сек и снижением видимости до 300-500 метров. На территории Республики Коми объявлено штормовое предупреждение, администрация сельского поселения «Лойма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вести с 10 декабря 2019 года до стабилизации погодных условий на территории сельского поселения «Лойма»  режим «Повышенная готовность»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рганизовать своевременную передачу информации о чрезвычайных ситуациях и происшествиях и принятие мер по ликвидации аварий, чрезвычайных ситуаций, тушению пожаров, проведению аварийно-спасательных работ в ЕДДС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рганизовать круглосуточное дежурство  сотрудников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пределить объемы аварийно-спасательных и восстановительных работ (трактор администрации МТЗ-82 для очитки снега в с. Лойма и прилегающих деревнях, в п. Коржинский трактором частника Екимова В.В. по договору ГПХ)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точнить списки малоподвижных граждан, проживающих в населенных пунктах администрации сельского поселения «Лойма» в зонах возможных снежных заносов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беспечить своевременную очистку подъездов к источникам наружного противопожарного водоснабжения.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подписания и подлежит обнародованию в  местах, установленных  постановлением  главы  сельского поселения «Лойм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данного постановления возлагаю  на себ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Лойма»                                                          И.Г.Кули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8:00Z</dcterms:created>
  <dc:creator>88</dc:creator>
  <dc:description/>
  <cp:keywords/>
  <dc:language>en-US</dc:language>
  <cp:lastModifiedBy>Customer</cp:lastModifiedBy>
  <cp:lastPrinted>2019-11-18T14:27:00Z</cp:lastPrinted>
  <dcterms:modified xsi:type="dcterms:W3CDTF">2019-12-11T08:08:00Z</dcterms:modified>
  <cp:revision>2</cp:revision>
  <dc:subject/>
  <dc:title>                                        </dc:title>
</cp:coreProperties>
</file>