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9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9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2. 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2. 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9025542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7702535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20 год и  плановый  период  2021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проекту бюджета сельского поселения «Лойма» на 2019 и  плановый  период 2020-2021  годы на 16 декабря 2019  год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4. Установить, что  предложения и  замечания по  проекту  бюджета сельского  поселения  «Лойма» на  2020 и  плановый  период  2021-2022  годы могут  быть  направлены в  письменном  виде по  адресу:  168145, Республика  Коми, Прилузский  район, с. Лойма, ул. Центральная , д. 20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5. Ведущему специалисту  администрации сельского поселения «Лойма»: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существить организационное обеспечение проведения публичных слушаний по     проекту   бюджета сельского поселения «Лойма» на 2020 и  плановый  период 2021-2022  годы;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7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20  год и  плановый  период  2021 – 2022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зносикова Т.А. – ведущий специалист администрации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лина Г.И.- главный бухгалтер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линина С.А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27:00Z</dcterms:created>
  <dc:creator>Изместьев А.Ю.</dc:creator>
  <dc:description/>
  <cp:keywords/>
  <dc:language>en-US</dc:language>
  <cp:lastModifiedBy>Customer</cp:lastModifiedBy>
  <cp:lastPrinted>2019-12-16T13:26:00Z</cp:lastPrinted>
  <dcterms:modified xsi:type="dcterms:W3CDTF">2019-12-16T10:27:00Z</dcterms:modified>
  <cp:revision>2</cp:revision>
  <dc:subject/>
  <dc:title>ПГА МО "ПР"</dc:title>
</cp:coreProperties>
</file>