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4195" cy="654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jc w:val="center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>Постановление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?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1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ноя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rFonts w:eastAsia="Times New Roman"/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Об утверждении основных показателей прогно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ого развития сельского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еления  «Лойма» на 2020 год и на плановый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ериод 2021 и 2022 год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73 Бюджетного Кодекса РФ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../AppData/%D0%9F%D0%BE%D0%BB%D1%8C%D0%B7%D0%BE%D0%B2%D0%B0%D1%82%D0%B5%D0%BB%D1%8C/Desktop/%D0%9F%D0%A0%D0%9E%D0%95%D0%9A%D0%A2%D0%AB%20%D0%9F%D0%9E%D0%A1%D0%A2.2016/%D0%BF%D0%BE%D1%81%D1%82.%20%20%D0%9E%20%D1%81%D0%BE%D1%86.%20%D1%8D%D0%BA%D0%BE%D0%BD%D0%BE%D0%BC.%20%D0%BF%D1%80%D0%BE%D0%B3%D0%BD%D0%BE%D0%B7%D0%B5.doc" \l "Par3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ложение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м о бюджетном процессе в муниципальном образовании сельского поселения  «Лойма, утвержденным решением Совета сельского поселения «Лойма» от 25 ноября 2013 года № 3-19/2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администрация сельского поселения «Лойма»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Утвердить основные показатели прогноза социально-экономического развития сельского поселения «Лойма» на 2020 год и плановый период 2021 и 2022 годов (приложение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дить итоги социально-экономического развития сельского поселения за истекший период 2018 финансового года и ожидаемые итоги социально-экономического развития сельского поселения за 2019  финансовый год по сельскому поселению «Лойма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3. Признать утратившим силу постановление № 37 от 14.09.2018 года «Об утверждении основных показателей прогноза</w:t>
      </w:r>
      <w:r>
        <w:rPr>
          <w:bCs/>
          <w:sz w:val="24"/>
          <w:szCs w:val="24"/>
        </w:rPr>
        <w:t xml:space="preserve"> социально-экономического развития сельского поселения  «Лойма» на 2019 год и на плановый период 2020 и 2021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астоящее постановление обнародовать  в  местах, установленных  постановлением главы сельского поселения «Лойма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И.Г.Кулик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постановлением администрации сельского поселения «Лойма»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т «13» ноября 2019 г. № 37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показатели прогноза  социально-экономического развития муниципального образования сельского поселения «Лойма»</w:t>
      </w:r>
    </w:p>
    <w:p>
      <w:pPr>
        <w:pStyle w:val="Normal"/>
        <w:jc w:val="center"/>
        <w:rPr/>
      </w:pPr>
      <w:r>
        <w:rPr>
          <w:b/>
          <w:bCs/>
        </w:rPr>
        <w:t>на 2020 год и плановый период 2021-2022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81"/>
        <w:gridCol w:w="1178"/>
        <w:gridCol w:w="1178"/>
        <w:gridCol w:w="1183"/>
        <w:gridCol w:w="1175"/>
        <w:gridCol w:w="1175"/>
        <w:gridCol w:w="117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2020-2022 гг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среднем з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хозяйствующих субъектов (предприятий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ель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9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9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99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99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99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99,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лощадь застроенных зем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леных насажд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22,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22,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22,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22,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22,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22,23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всех улиц, проездов, набережных, в т.ч. дороги общего польз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н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совершенствованным покрытие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бытового мусо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мест  (захоронения) бытовых отход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севных земель - 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основным видам культ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рестьянских (фермерских) хозяйст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ли, предоставленной К(Ф)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 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рговых точек - 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агазин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культуры и отдых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Cs w:val="24"/>
              </w:rPr>
            </w:pPr>
            <w:r>
              <w:rPr>
                <w:szCs w:val="24"/>
              </w:rPr>
              <w:t>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ДК и клуб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мест в дошкольных образовательных учреждениях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, посещающих учреждения дошкольного образ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мест в общеобразовательных учреждениях  </w:t>
            </w:r>
          </w:p>
          <w:p>
            <w:pPr>
              <w:pStyle w:val="Normal"/>
              <w:rPr/>
            </w:pPr>
            <w:r>
              <w:rPr/>
              <w:t>МБОУ «СОШ» с. Лойм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учащихся, посещающих </w:t>
            </w:r>
          </w:p>
          <w:p>
            <w:pPr>
              <w:pStyle w:val="Normal"/>
              <w:rPr/>
            </w:pPr>
            <w:r>
              <w:rPr/>
              <w:t>МБОУ «СОШ» с. Лойм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нктов первичного медицинского обслужи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абонентов стационарной телефонной связ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и на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 на начало периода – 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. метр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илищный фонд, находящийся в собственности гражд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. метр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получающих жилищные коммунальные</w:t>
            </w:r>
          </w:p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раждан, пользующихся льготами по оплате жилья и коммун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житочного минимума в расчете на душу населения в месяц  в тыс. руб.</w:t>
            </w:r>
          </w:p>
          <w:p>
            <w:pPr>
              <w:pStyle w:val="Normal"/>
              <w:rPr/>
            </w:pPr>
            <w:r>
              <w:rPr/>
              <w:t>(в среднем по Прилузскому району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имеющего среднедушевые денежные доходы ниже величины прожиточного минимум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фонда заработной пла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.го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048"/>
        <w:gridCol w:w="1130"/>
        <w:gridCol w:w="1131"/>
        <w:gridCol w:w="1327"/>
        <w:gridCol w:w="1146"/>
        <w:gridCol w:w="1146"/>
        <w:gridCol w:w="114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е  безвозмездных поступлений от других бюджетов бюджетной системы РФ и прочих безвозмездных поступлений в бюджет поселения - 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,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,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1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63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.г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сельского поселения - 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63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.г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(-) (профицит (+)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.г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Лойма» </w:t>
      </w:r>
    </w:p>
    <w:p>
      <w:pPr>
        <w:pStyle w:val="Normal"/>
        <w:jc w:val="right"/>
        <w:rPr/>
      </w:pPr>
      <w:r>
        <w:rPr>
          <w:sz w:val="24"/>
          <w:szCs w:val="24"/>
        </w:rPr>
        <w:t>от 13 ноября 2019 г. № 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социально-экономического развития сельского поселения за истекший период 2018 финансового года и ожидаемые итоги социально-экономического развития сельского поселения за 2019  финансовый год по сельскому поселению «Лойм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и социально-экономического развития сельского поселения «Лойма» за 2017 год и  ожидаемые итоги социально-экономического развития сельского поселения за 2018 финансовый год по сельскому поселению «Лойма»» подведены  в соответствии с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Бюджетным кодекс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Федеральным законом от 28.06.2014 г. №172-ФЗ «О стратегическом планировании в Российской Федерации»; 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становлением Правительства Республики Коми  от 27 марта 2007 года №45 «О стратегии экономического и социального развития Республики Коми на период до 2020 года» (изменен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нцепции социально-экономического развития муниципального района «Прилузский» на период 2012-2019 годы, а также на основании итогов экономического развития за 2018 год и оценки развития экономики в 2019 году, обобщения итоговых материалов предприятий и организаций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прогноза сформированы на базе статистических данных за 2018 год,   с учетом тенденций, складывающихся в экономике и социальной сфере  сельского поселения «Лойма»  в 2019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ом на 2020 год и на период до 2022 года  определены следующие приоритеты социально-экономического развития сельского поселения «Лойма»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вышение уровня жизни населения сельского поселения «Лойма» в т.ч. на основе развития социальной инфраструк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витие жилищной сферы в  сельском поселении «Лойм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гармоничного развития подрастающего поколения в сельском поселении «Лойм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хранение культурного наследия  в сельском поселении «Лойм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мографические показат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ое развитие сельского поселения «Лойма» определяется совокупностью внешних и внутренних условий, одним из которых является демографическая ситуация. </w:t>
      </w:r>
    </w:p>
    <w:p>
      <w:pPr>
        <w:pStyle w:val="Normal"/>
        <w:jc w:val="both"/>
        <w:rPr/>
      </w:pPr>
      <w:r>
        <w:rPr>
          <w:sz w:val="24"/>
          <w:szCs w:val="24"/>
        </w:rPr>
        <w:t>На 1 января 2017 года постоянная численность населения составляла 958 чел., на 1  января 2018 года -  953   чел. и на  1 января 2019 года составила  886 человек.</w:t>
      </w:r>
    </w:p>
    <w:p>
      <w:pPr>
        <w:pStyle w:val="Normal"/>
        <w:jc w:val="both"/>
        <w:rPr/>
      </w:pPr>
      <w:r>
        <w:rPr>
          <w:sz w:val="24"/>
          <w:szCs w:val="24"/>
        </w:rPr>
        <w:t>В 2018 году коэффициент естественного снижения составил  - 1,5% (родилось - 3 чел., умерло –  14 чел.), за 2017 год естественное снижение составило -0,99%   (родилось -4 чел., умерло 13 чел., из них в трудоспособном возрасте 4 чел.). За 10 месяцев 2019 года родилось -1 чел., умерло 18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ождаемости в 2019 г  понизились,  по сравнению с 2018 годом. Смертность населения в 2019 году выше показателя  2018 года. Смертность лиц трудоспособного возраста в 2019 году снизила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льнейшем ежегодное снижение  численности  населения от 12-20 чел. Основным источником, способствующим росту общей убыли населения, остается миграционный отт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е производ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в  поселении осуществляют свою деятельность: индивидуальные предприниматели: Горбунов А.Н.,  Оруджов Л.Д., Пелевин С.В., по заготовке и переработке древесины. Градообразующих предприятий на территории поселения 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2011 года  в Прилузском районе действует  Муниципальная целевая программа    "Обеспечение населения и муниципальных учреждений муниципального района "Прилузский" топливными дровами и лесо(пило)материалами ". В реализации данной программы в районе участвовал: ИП Горбунов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сельского поселения «Лойма» представлено крестьянско-фермерским хозяйством «Вилежанинов А.В.» и личными подсобными хозяйствами - 402, в них содержится поголовья  КРС – 21/39, в т.ч. коровы – 21/39, свиньи - 36, овцы, козы -91, птицы – 2017, кролики – 9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 развития  отрасли «Сельское хозяйство» на период до 2018 года разработан с учетом имеющегося в сельском поселении производственного потенциала, сложившихся тенденций развития сельскохозяйственных организаций, крестьянских (фермерских) хозяйств и личных подсобных хозяйств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ртофелем и овощами в поселении занимаются, КФХ и  личные подсобные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ФХ «Вилежанинов А.В.» выращивает картофель для кормления поголовья скота. Личные подсобные хозяйства, в основном, занимаются производством картофеля, овощей открытого и закрытого грунта. Идет тенденция к уменьшению  количества поголовья крупного рогатого скота в личных хозяйствах. Это связано с тем, что население стареет, третья часть населения – пенсион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9 г. завершено строительство одного частного дома. Население перестраивает старые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ынок товаров и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требительский рынок обслуживает в основном сферу личного потребления населения. В прогнозируемый период  развитие потребительского рынка будет направлено на дальнейшее развитие сети   торговых точек, предприятий общественного питания и бытового обслуживания, а также насыщение торговой сети доступными по стоимости продуктами питания и социально-значимыми непродовольственными товарам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еспечивают население потребительскими товарами 1 индивидуальный предприниматель и Спаспорубское сельпо. Всего на территории сельского поселения «Лойма»  работают 7 смешанных магазин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лое предпринимательств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территории поселения  в 2018 году предпринимательскую деятельность в сфере малого  бизнеса осуществляло 1 малое предприятие  с общей  численностью работающих 10 человек. Предприятие занимается закупкой и переработкой дикор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итие отраслей социальной сферы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Важнейшим приоритетом прогноза социально-экономического развития сельского поселения «Лойма»  является повышение уровня жизни населения, в т.ч. на основе сохранения социальной инфрастру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 села</w:t>
      </w:r>
    </w:p>
    <w:p>
      <w:pPr>
        <w:pStyle w:val="Normal"/>
        <w:jc w:val="both"/>
        <w:rPr/>
      </w:pPr>
      <w:r>
        <w:rPr>
          <w:sz w:val="24"/>
          <w:szCs w:val="24"/>
        </w:rPr>
        <w:t>В 2019 году благоустроены берега реки Луза, территория возле памятника «Воин с Венком» в с. Лойма,</w:t>
      </w:r>
      <w:bookmarkStart w:id="0" w:name="_GoBack"/>
      <w:bookmarkEnd w:id="0"/>
      <w:r>
        <w:rPr>
          <w:sz w:val="24"/>
          <w:szCs w:val="24"/>
        </w:rPr>
        <w:t>погибшим в годы ВОВ по проекту Народного бюджета, постоянно скашивается борщевик. Проведено благоустройство кладбищ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республиканского бюджета проводится ямочный ремонт и закончен капитальный ремонт асфальтированной дороги по сельскому поселению «Лойма» в 2019 году. За счет средств местного бюджета сельского поселения проведен ремонт дороги по  некоторым деревням СП Лой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 2018-2019 годах мощность Лоемской амбулатории и Коржинскогофельдшерско-акушерского пунктов составила в среднем  15 посещений в смену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ьезное внимание в совершенствовании и развитии системы здравоохранения также уделяется кадровой полит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ские учреждения обеспечены средним  медицинским персоналом. К 2019 году обеспеченность средним  медицинским персоналом останется на прежнем уров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В сети дневных общеобразовательных учреждений в поселении имеется 1 общеобразовательная школа 250 мест, в 2018-2019 году обучалось 46 учащихся и 16 дошкольников. В 2019-2020 году обучается в МБОУ «СОШ» с. Лойма 41 учащихся и 11 дошкольников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Ежегодно в рамках подготовки к новому учебному проводятся капитальные ремонты, выделяются средства на устранение нарушений пожарной безопасности, выполнение санитарно-эпидемиологических норм и правил, осуществляются поставки учебного, в т.ч. спортивного и компьютерного оборудования, ученической мебели, технологического  оборудования и т.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льтура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В 2018 году сеть культурно - досуговых учреждений поселения представлена 1 библиотекой, 4 клубными учрежд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Деятельность учреждений культуры направлена на подготовку и проведение мероприятий по «красным» датам календаря, народным праздникам, профилактике правонарушений среди несовершеннолетних, пропаганде здорового образа жизни.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сельского поселения «Лойма» сферу культуры представляет коллектив филиала «Лоемский СДК» МБУК ПМЦКиД, и отделы филиала «Коржинский ДК», «Клуб Вотинский», «Клуб Галахтионовский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омах культуры проводят с населением и профилактическую работу. Единомышленниками в этом деле выступают и оказывают помощь в проведении мероприятий школы, социальная служба, библиотека, женсовет, совет ветеранов и инвалидов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прогнозном периоде удельный вес населения, участвующего в культурно-досуговых мероприятиях, останется  на высоком уров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ельском поселении спортивная работа  ведется в зале общеобразовательной школы и на спортивных площадках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Пропагандировали здоровый образ жизни, участвуя во Всероссийских лыжных гонках «Лыжня России» и «Кроссе нации». Ко  Дню молодёжи и Дню села население участвовали  в  соревнованиях  по волейболу,  в кроссе, футболе, гире, скакалк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По итогам 2018 года в  сельском поселении количество занимающихся спортом составило 153 человека – 17 % от общей численности населения. Прогнозируется увеличение населения, систематически занимающиеся физической культурой и спортом, к 2022 году  до  18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нятость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течение 2018 года в Центр занятости населения по Прилузскому району обратилось 21 граждан сельского поселения, и в текущем периоде 2019 года – 16 человек. В среднем на учете в течение года постоянно состоит 15-20 граждан, что составляет 5-6 % к экономически активному населению. На территории сельского поселения проводилась работа по вовлечению безработных граждан на общественные и временные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70" w:hanging="93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4:00Z</dcterms:created>
  <dc:creator>User</dc:creator>
  <dc:description/>
  <cp:keywords/>
  <dc:language>en-US</dc:language>
  <cp:lastModifiedBy>Customer</cp:lastModifiedBy>
  <cp:lastPrinted>2019-12-09T09:03:00Z</cp:lastPrinted>
  <dcterms:modified xsi:type="dcterms:W3CDTF">2019-12-09T06:04:00Z</dcterms:modified>
  <cp:revision>2</cp:revision>
  <dc:subject/>
  <dc:title>«ЛОЙМА» СИКТ ОВМОДЧОМИНСА  АДМИНИСТРАЦИЯ</dc:title>
</cp:coreProperties>
</file>