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4231889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6233456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02.12. 2019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9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кращении права пожизн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ледуемого и постоянного вла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й  Лобанова Валерия Фридрих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явления Лобанова Валерия Фридриховича,  в соответствии со статьей  45 Земель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администрация сельского  поселения  Лойм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екратить право пожизненного наследуемого и постоянного владения землей Лобанова Валерия Фридриховича на земельный участок, расположенный по адресу: Республика Коми, Прилузский район, д. Карповская, ул. Карповская с кадастровым номером 11:01:2901001:59, площадью 336 кв.м., из земель населенных пунктов,  для ведения личного подсобного хозяйства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, указанный в пункте 1 настоящего постановления, передать в ведение администрации муниципального района «Прилузский»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Глава сельского поселения «Лойма»                                  И.Г.Кул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01:00Z</dcterms:created>
  <dc:creator>User</dc:creator>
  <dc:description/>
  <cp:keywords/>
  <dc:language>en-US</dc:language>
  <cp:lastModifiedBy>Customer</cp:lastModifiedBy>
  <cp:lastPrinted>2019-12-13T15:33:00Z</cp:lastPrinted>
  <dcterms:modified xsi:type="dcterms:W3CDTF">2019-12-13T13:01:00Z</dcterms:modified>
  <cp:revision>2</cp:revision>
  <dc:subject/>
  <dc:title>ПОСТАНОВЛЕНИЕ</dc:title>
</cp:coreProperties>
</file>