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166359321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13 ноября  2019 года</w:t>
      </w:r>
      <w:r>
        <w:rPr>
          <w:b/>
        </w:rPr>
        <w:t xml:space="preserve">                                                                                      № 38А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грамма в области энергосбережения и повышения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z w:val="28"/>
          <w:szCs w:val="28"/>
        </w:rPr>
        <w:t>энергетической эффективности</w:t>
      </w:r>
      <w:r>
        <w:rPr>
          <w:b/>
          <w:sz w:val="28"/>
          <w:szCs w:val="28"/>
        </w:rPr>
        <w:t xml:space="preserve"> на 2020 - 2024 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Федерального закона от 23.11.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 администрация сельского поселения «Лойма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</w:t>
      </w:r>
      <w:r>
        <w:rPr>
          <w:bCs/>
          <w:color w:val="000000"/>
          <w:sz w:val="28"/>
          <w:szCs w:val="28"/>
        </w:rPr>
        <w:t>Программа в области энергосбережения и повышения энергетической эффективности</w:t>
      </w:r>
      <w:r>
        <w:rPr>
          <w:sz w:val="28"/>
          <w:szCs w:val="28"/>
        </w:rPr>
        <w:t xml:space="preserve"> на 2020- 2024 г.г.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ельского поселения «Лойма» от 16.01.2015 г. № 2 Об утверждении муниципальной программы  «</w:t>
      </w:r>
      <w:r>
        <w:rPr>
          <w:bCs/>
          <w:color w:val="000000"/>
          <w:sz w:val="28"/>
          <w:szCs w:val="28"/>
        </w:rPr>
        <w:t>Программа по энергосбережению и повышению энергетической эффективности</w:t>
      </w:r>
      <w:r>
        <w:rPr>
          <w:sz w:val="28"/>
          <w:szCs w:val="28"/>
        </w:rPr>
        <w:t xml:space="preserve"> в администрации сельского поселения «Лойма» на 2015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бнародованию в местах, установленных постановлением главы сельского поселения «Лой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постановления возлагаю на себ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Лойма»                                        И.Г.Куликова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Лойм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 ноября 2019 года № 38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Программа в области энергосбережения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en-US"/>
        </w:rPr>
        <w:t xml:space="preserve">и </w:t>
      </w:r>
      <w:r>
        <w:rPr>
          <w:b/>
          <w:color w:val="000000"/>
        </w:rPr>
        <w:t>повышения энергетической эффективности на 2020-2024 гг.</w:t>
      </w:r>
    </w:p>
    <w:p>
      <w:pPr>
        <w:pStyle w:val="Default"/>
        <w:rPr>
          <w:highlight w:val="yellow"/>
        </w:rPr>
      </w:pPr>
      <w:r>
        <w:rPr>
          <w:b/>
          <w:bCs/>
        </w:rPr>
        <w:t>АДМИНИСТРАЦИЯ СЕЛЬСКОГОПОСЕЛЕНИЯ «ЛОЙМА»</w:t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NoSpacing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3945</wp:posOffset>
                </wp:positionH>
                <wp:positionV relativeFrom="paragraph">
                  <wp:posOffset>245110</wp:posOffset>
                </wp:positionV>
                <wp:extent cx="1119505" cy="409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5pt;margin-top:19.3pt;width:88.1pt;height:3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2019 г.</w:t>
      </w:r>
      <w:r>
        <w:br w:type="page"/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TOCHeading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8870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08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Паспорт программы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09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1.</w:t>
                              </w:r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Введение</w:t>
                                <w:tab/>
                                <w:t>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</w:t>
                              </w:r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Общие положения</w:t>
                                <w:tab/>
                                <w:t>7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69.85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08">
                        <w:r>
                          <w:rPr>
                            <w:rStyle w:val="IndexLink"/>
                            <w:lang w:val="en-US" w:eastAsia="en-US"/>
                          </w:rPr>
                          <w:t>Паспорт программы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09">
                        <w:r>
                          <w:rPr>
                            <w:rStyle w:val="IndexLink"/>
                            <w:lang w:val="en-US" w:eastAsia="en-US"/>
                          </w:rPr>
                          <w:t>1.</w:t>
                        </w:r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lang w:val="en-US" w:eastAsia="en-US"/>
                          </w:rPr>
                          <w:t>Введение</w:t>
                          <w:tab/>
                          <w:t>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0">
                        <w:r>
                          <w:rPr>
                            <w:rStyle w:val="IndexLink"/>
                            <w:lang w:val="en-US" w:eastAsia="en-US"/>
                          </w:rPr>
                          <w:t>2.</w:t>
                        </w:r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lang w:val="en-US" w:eastAsia="en-US"/>
                          </w:rPr>
                          <w:t>Общие положения</w:t>
                          <w:tab/>
                          <w:t>7</w:t>
                        </w:r>
                      </w:hyperlink>
                    </w:p>
                    <w:p>
                      <w:pPr>
                        <w:pStyle w:val="Contents1"/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810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1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2.1.</w:t>
                                <w:tab/>
                                <w:t>Основания для разработки Программы</w:t>
                                <w:tab/>
                                <w:t>7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2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2.2.</w:t>
                                <w:tab/>
                                <w:t>Основные сведения</w:t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3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2.3.</w:t>
                                <w:tab/>
                                <w:t>Комплексный анализ текущего состояния энергосбережения и повышения энергетической эффективности</w:t>
                                <w:tab/>
                                <w:t>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63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1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2.1.</w:t>
                          <w:tab/>
                          <w:t>Основания для разработки Программы</w:t>
                          <w:tab/>
                          <w:t>7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2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2.2.</w:t>
                          <w:tab/>
                          <w:t>Основные сведения</w:t>
                          <w:tab/>
                          <w:t>8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3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2.3.</w:t>
                          <w:tab/>
                          <w:t>Комплексный анализ текущего состояния энергосбережения и повышения энергетической эффективности</w:t>
                          <w:tab/>
                          <w:t>8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4051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4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3.</w:t>
                                <w:tab/>
                                <w:t>Цели, задачи и срок реализации программы</w:t>
                                <w:tab/>
                                <w:t>10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5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4.</w:t>
                                <w:tab/>
                                <w:t>Целевые показатели энергосбережения и повышения энергетической эффективности</w:t>
                                <w:tab/>
                                <w:t>1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31.9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4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3.</w:t>
                          <w:tab/>
                          <w:t>Цели, задачи и срок реализации программы</w:t>
                          <w:tab/>
                          <w:t>10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5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4.</w:t>
                          <w:tab/>
                          <w:t>Целевые показатели энергосбережения и повышения энергетической эффективности</w:t>
                          <w:tab/>
                          <w:t>11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1708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6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4.1.</w:t>
                                <w:tab/>
                                <w:t>Основание для расчета целевых показателей</w:t>
                                <w:tab/>
                                <w:t>1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6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4.1.</w:t>
                          <w:tab/>
                          <w:t>Основание для расчета целевых показателей</w:t>
                          <w:tab/>
                          <w:t>11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17081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7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5.</w:t>
                                <w:tab/>
                                <w:t>Мероприятия по энергосбережению и повышению энергетической эффективности</w:t>
                                <w:tab/>
                                <w:t>1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7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5.</w:t>
                          <w:tab/>
                          <w:t>Мероприятия по энергосбережению и повышению энергетической эффективности</w:t>
                          <w:tab/>
                          <w:t>12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4051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8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5.1.</w:t>
                                <w:tab/>
                                <w:t>Основание для разработки перечня мероприятий</w:t>
                                <w:tab/>
                                <w:t>1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9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5.2.</w:t>
                                <w:tab/>
                                <w:t>Перечень программных мероприятий</w:t>
                                <w:tab/>
                                <w:t>1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31.9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8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5.1.</w:t>
                          <w:tab/>
                          <w:t>Основание для разработки перечня мероприятий</w:t>
                          <w:tab/>
                          <w:t>1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9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5.2.</w:t>
                          <w:tab/>
                          <w:t>Перечень программных мероприятий</w:t>
                          <w:tab/>
                          <w:t>12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1708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0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6.</w:t>
                                <w:tab/>
                                <w:t>Ресурсное обеспечение программы</w:t>
                                <w:tab/>
                                <w:t>1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0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6.</w:t>
                          <w:tab/>
                          <w:t>Ресурсное обеспечение программы</w:t>
                          <w:tab/>
                          <w:t>14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17081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1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6.1.</w:t>
                                <w:tab/>
                                <w:t>Финансирование мероприятий Программы</w:t>
                                <w:tab/>
                                <w:t>1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1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6.1.</w:t>
                          <w:tab/>
                          <w:t>Финансирование мероприятий Программы</w:t>
                          <w:tab/>
                          <w:t>14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63944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2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7.</w:t>
                                <w:tab/>
                                <w:t>Механизм реализации программы и контроль за ее исполнением</w:t>
                                <w:tab/>
                                <w:t>15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3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8.</w:t>
                                <w:tab/>
                                <w:t>Ожидаемые конечные результаты реализации программы</w:t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4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9.</w:t>
                                <w:tab/>
                                <w:t>Список литературы</w:t>
                                <w:tab/>
                                <w:t>1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50.35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2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7.</w:t>
                          <w:tab/>
                          <w:t>Механизм реализации программы и контроль за ее исполнением</w:t>
                          <w:tab/>
                          <w:t>15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3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8.</w:t>
                          <w:tab/>
                          <w:t>Ожидаемые конечные результаты реализации программы</w:t>
                          <w:tab/>
                          <w:t>1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4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9.</w:t>
                          <w:tab/>
                          <w:t>Список литературы</w:t>
                          <w:tab/>
                          <w:t>17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17081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right" w:pos="9618" w:leader="dot"/>
                              </w:tabs>
                              <w:spacing w:before="0" w:after="100"/>
                              <w:rPr/>
                            </w:pPr>
                            <w:hyperlink w:anchor="__RefHeading___Toc20391025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Паспорт программы</w:t>
                                <w:tab/>
                                <w:t>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right" w:pos="9618" w:leader="dot"/>
                        </w:tabs>
                        <w:spacing w:before="0" w:after="100"/>
                        <w:rPr/>
                      </w:pPr>
                      <w:hyperlink w:anchor="__RefHeading___Toc20391025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Паспорт программы</w:t>
                          <w:tab/>
                          <w:t>18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bookmarkStart w:id="0" w:name="__RefHeading___Toc20391008"/>
      <w:bookmarkEnd w:id="0"/>
      <w:r>
        <w:rPr/>
        <w:t>Паспорт программы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091"/>
        <w:gridCol w:w="692"/>
        <w:gridCol w:w="416"/>
        <w:gridCol w:w="417"/>
        <w:gridCol w:w="414"/>
        <w:gridCol w:w="1247"/>
        <w:gridCol w:w="141"/>
        <w:gridCol w:w="968"/>
        <w:gridCol w:w="939"/>
      </w:tblGrid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ЕЛЬСКОГО ПОСЕЛЕНИЯ «ЛОЙМА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ряжение Правительства Российской Федерации от 1 декабря 2009 г.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Правительства Российской Федерации от 31.12.2009г. №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энерго России от 30.06.2014 N 400 «Об утверждении требований к проведению энергетического обследования и его результатам и правил направления копий энергетического паспорта, составленного по результатам обязательного энергетического обследования" на основании данных, полученных по результатам сбора информации об объекте энергетического обследования».</w:t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</w:rPr>
              <w:t>АДМИНИСТРАЦИЯ СЕЛЬСКОГО ПОСЕЛЕНИЯ «ЛОЙМА»</w:t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разработчиков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Энергетическая инновационная компания «Энерголюкс»</w:t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потерь потребляемых энергетических ресурсов в течение 5 лет ежегодно на 3 %; использование оптимальных, апробированных и рекомендованных к использованию энергосберегающих технологий, отвечающих актуальным и перспективным потребностям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>
          <w:trHeight w:val="2542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рганизационных мероприятий по энергосбережению и повышению энергетической эффективности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очередное внедрение мероприятий по энергосбережению с минимальным и средним сроком окупаемости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систем энергоснабжения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программ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ическая энергия, 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*ч/кв.м 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</w:t>
            </w:r>
          </w:p>
        </w:tc>
      </w:tr>
      <w:tr>
        <w:trPr>
          <w:trHeight w:val="194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4 годы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-средства бюджета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реализации программы: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потребляемых энергетических ресурсов в результате реализации программы: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ая энергия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*ч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ая энергия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природный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.т.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1"/>
        <w:numPr>
          <w:ilvl w:val="0"/>
          <w:numId w:val="6"/>
        </w:numPr>
        <w:rPr/>
      </w:pPr>
      <w:bookmarkStart w:id="1" w:name="__RefHeading___Toc20391009"/>
      <w:bookmarkEnd w:id="1"/>
      <w:r>
        <w:rPr/>
        <w:t>Введение</w:t>
      </w:r>
    </w:p>
    <w:p>
      <w:pPr>
        <w:pStyle w:val="Default"/>
        <w:ind w:firstLine="708"/>
        <w:jc w:val="both"/>
        <w:rPr>
          <w:bCs/>
        </w:rPr>
      </w:pPr>
      <w:r>
        <w:rPr>
          <w:bCs/>
        </w:rPr>
        <w:t xml:space="preserve">Программа в области энергосбережения и </w:t>
      </w:r>
      <w:r>
        <w:rPr/>
        <w:t xml:space="preserve">повышения энергетической эффективности на 2020-2024 гг. является системным документом, определяющим цели и задачи учреждения в области энергосбережения и повышения энергетической эффективности на период с 2020 - 2024 годы, пути и средства их достижения, выявленные на основе анализа проблем в сфере энергосбережения. </w:t>
      </w:r>
    </w:p>
    <w:p>
      <w:pPr>
        <w:pStyle w:val="TextBodyIndent"/>
        <w:ind w:left="283" w:firstLine="851"/>
        <w:jc w:val="both"/>
        <w:rPr>
          <w:highlight w:val="yellow"/>
        </w:rPr>
      </w:pPr>
      <w:r>
        <w:rPr/>
        <w:t>Программа содержит комплекс организационных, экономических, технических и иных мероприятий, взаимосвязанных по ресурсам и срокам реализации, направленных на решение задач энергосбережения</w:t>
      </w:r>
      <w:r>
        <w:rPr>
          <w:color w:val="000000"/>
        </w:rPr>
        <w:t>.</w:t>
      </w:r>
    </w:p>
    <w:p>
      <w:pPr>
        <w:pStyle w:val="TextBodyIndent"/>
        <w:ind w:left="283" w:firstLine="851"/>
        <w:jc w:val="both"/>
        <w:rPr/>
      </w:pPr>
      <w:r>
        <w:rPr/>
        <w:t>Механизм реализации Программы предполагает осуществление мониторинга, ежегодный анализ полученных результатов и корректировку действий с учетом изменения социально-экономических условий.</w:t>
      </w:r>
    </w:p>
    <w:p>
      <w:pPr>
        <w:pStyle w:val="TextBodyIndent"/>
        <w:ind w:left="283" w:firstLine="851"/>
        <w:jc w:val="both"/>
        <w:rPr/>
      </w:pPr>
      <w:r>
        <w:rPr/>
        <w:t>Реализация Программы позволит обеспечить исполнение требований законодательства в части необходимого снижения потребления энергоресурсов учреждением из расчета 15% в течение 5 лет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1"/>
        <w:numPr>
          <w:ilvl w:val="0"/>
          <w:numId w:val="6"/>
        </w:numPr>
        <w:rPr/>
      </w:pPr>
      <w:bookmarkStart w:id="2" w:name="__RefHeading___Toc20391010"/>
      <w:bookmarkEnd w:id="2"/>
      <w:r>
        <w:rPr/>
        <w:t>Общие положения</w:t>
      </w:r>
    </w:p>
    <w:p>
      <w:pPr>
        <w:pStyle w:val="Heading2"/>
        <w:numPr>
          <w:ilvl w:val="1"/>
          <w:numId w:val="6"/>
        </w:numPr>
        <w:rPr/>
      </w:pPr>
      <w:bookmarkStart w:id="3" w:name="__RefHeading___Toc20391011"/>
      <w:bookmarkEnd w:id="3"/>
      <w:r>
        <w:rPr/>
        <w:t>Основания для разработки Программы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Настоящая Программа разработана на основании следующих документов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Указ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1 декабря 2009 г. № 1830-р «Об утверждении плана мероприятий по энергосбережению и повышению энергетической эффективности в Российской Федерации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31.12.2009г. №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27.12.2010 №2446-р «Об утверждении государственной программы "Энергосбережение и повышение энергетической эффективности на период до 2020 года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Приказ Минэнерго России от 30.06.2014 N 400 «Об утверждении требований к проведению энергетического обследования и его результатам и правил направления копий энергетического паспорта, составленного по результатам обязательного энергетического обследования" на основании данных, полученных по результатам сбора информации об объекте энергетического обследования».</w:t>
      </w:r>
    </w:p>
    <w:p>
      <w:pPr>
        <w:pStyle w:val="Style16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грамма разработана в соответствии с требованиями и рекомендациями следующих документо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иказ Министерства экономического развития Российской Федерации от 17.02.2010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поряжения Правительства Российской Федерации от 13.11.2009г. № 1715</w:t>
        <w:noBreakHyphen/>
        <w:t>р «Об Энергетической стратегии России на период до 2030 года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17.11.2008г. года № 1662</w:t>
        <w:noBreakHyphen/>
        <w:t>р «Об утверждении Концепции долгосрочного социально-экономического развития Российской Федерации на период до 2020 года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иказ Министерства Регионального Развития Российской Федерации от 07.06.2010г. № 273 (зарегистрирован в Минюсте РФ 21.07.2010г. за № 17927)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  <w:r>
        <w:br w:type="page"/>
      </w:r>
    </w:p>
    <w:p>
      <w:pPr>
        <w:pStyle w:val="Heading2"/>
        <w:keepLines w:val="false"/>
        <w:numPr>
          <w:ilvl w:val="1"/>
          <w:numId w:val="6"/>
        </w:numPr>
        <w:ind w:left="788" w:hanging="431"/>
        <w:rPr/>
      </w:pPr>
      <w:bookmarkStart w:id="4" w:name="__RefHeading___Toc20391012"/>
      <w:bookmarkEnd w:id="4"/>
      <w:r>
        <w:rPr/>
        <w:t>Основные сведения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81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Полноенаименование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дминистрациясельскогопоселения «Лойма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Юридический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45,Республика Коми, Прилузский район с.Лойма, ул.Центральная ,д.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Фактический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8145,Республика Коми, Прилузский район с.Лойма, ул.Центральная ,д.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eastAsia="ja-JP"/>
              </w:rPr>
              <w:t>Организационно-правовая ф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2"/>
                <w:szCs w:val="22"/>
                <w:shd w:fill="FBFAF8" w:val="clear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sz w:val="22"/>
                <w:szCs w:val="22"/>
              </w:rPr>
              <w:t>Банковские реквизиты, ИНН, КПП, ОГРН, р/с, БИК, наименование ба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1112005626 КПП  87624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200000000 Отделение –НБ Республика комиг.Сыктывкар,лиц.счет № 03073001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70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504054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87624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  20904ОКВД  84.11.35</w:t>
            </w:r>
          </w:p>
          <w:p>
            <w:pPr>
              <w:pStyle w:val="ConsPlusNonformat1"/>
              <w:tabs>
                <w:tab w:val="clear" w:pos="708"/>
                <w:tab w:val="left" w:pos="0" w:leader="none"/>
                <w:tab w:val="left" w:pos="10206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05110086167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Кодпо ОКВЭ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1.3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eastAsia="ja-JP"/>
              </w:rPr>
              <w:t>Код основной продукции (работ, услуг) по ОКП/ОКП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4153"/>
                <w:tab w:val="clear" w:pos="8306"/>
              </w:tabs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Ф.И.О., должность, телефонруково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Ирина Геннадьевна, Глава сельского поселения</w:t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Ф.И.О., должность, телефон, факсдолжностноголица, ответственногозатехническоесостояниеоборуд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Ирина Геннадьевна, Глава сельского поселения, тел 8(82133)5519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Ф.И.О., должность, телефон, факсдолжностноголица, ответственногозаэнергетическоехозяй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Ирина Геннадьевна, Глава сельского поселения, тел 8(82133)55191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bookmarkStart w:id="5" w:name="__RefHeading___Toc20391013"/>
      <w:bookmarkEnd w:id="5"/>
      <w:r>
        <w:rPr/>
        <w:t>Комплексный анализ текущего состояния энергосбережения и повышения энергетической эффективности</w:t>
      </w:r>
    </w:p>
    <w:p>
      <w:pPr>
        <w:pStyle w:val="Normal"/>
        <w:rPr>
          <w:rStyle w:val="Emphasis"/>
          <w:iCs/>
        </w:rPr>
      </w:pPr>
      <w:r>
        <w:rPr>
          <w:rStyle w:val="Emphasis"/>
          <w:iCs/>
        </w:rPr>
        <w:t>Динамика потребления ТЭР учреждением за период 2016 – 2018 года представлена в табл. 3. Коэффициент перевода единиц электрической энергии 1 тыс. кВт·ч в т у. т. равен 0,123; тепловой энергии 1 Гкал – 0,143 т у. т.; природного газа 1 тыс. куб. м – 1,154 т у. т.; дизельного топлива 1 тыс. л – 1,218 т у. т.; бензина 1 тыс. л – 1,132 т у. т.</w:t>
      </w:r>
    </w:p>
    <w:p>
      <w:pPr>
        <w:pStyle w:val="Normal"/>
        <w:ind w:firstLine="709"/>
        <w:jc w:val="right"/>
        <w:rPr/>
      </w:pPr>
      <w:r>
        <w:rPr>
          <w:rStyle w:val="Emphasis"/>
          <w:iCs/>
        </w:rPr>
        <w:t>Таблица 3.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352"/>
        <w:gridCol w:w="1220"/>
        <w:gridCol w:w="1220"/>
        <w:gridCol w:w="1220"/>
        <w:gridCol w:w="1220"/>
        <w:gridCol w:w="1220"/>
      </w:tblGrid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4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5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6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7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8 г.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Электроэнерг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кВт·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Тепловая энерг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Гк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Тепловая энергия на ГВ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Гк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Cs/>
                <w:sz w:val="22"/>
                <w:szCs w:val="22"/>
              </w:rPr>
            </w:pPr>
            <w:r>
              <w:rPr>
                <w:rStyle w:val="Emphasis"/>
                <w:iCs/>
                <w:sz w:val="22"/>
                <w:szCs w:val="22"/>
              </w:rPr>
              <w:t>Печное топли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куб. 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Моторное топливо - бензи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Моторное топливо - Д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 xml:space="preserve">Вод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куб. 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 у. 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4</w:t>
            </w:r>
          </w:p>
        </w:tc>
      </w:tr>
    </w:tbl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Для наглядности структуры затрат потребления ТЭР за 2018 г. представлена на диаграмме 1.</w:t>
      </w:r>
    </w:p>
    <w:p>
      <w:pPr>
        <w:pStyle w:val="Normal"/>
        <w:rPr/>
      </w:pPr>
      <w:r>
        <w:rPr/>
      </w:r>
    </w:p>
    <w:p>
      <w:pPr>
        <w:pStyle w:val="Contents3"/>
        <w:jc w:val="right"/>
        <w:rPr/>
      </w:pPr>
      <w:r>
        <w:rPr/>
        <w:t>Диаграмма 1.</w:t>
      </w:r>
    </w:p>
    <w:p>
      <w:pPr>
        <w:pStyle w:val="Contents3"/>
        <w:jc w:val="center"/>
        <w:rPr/>
      </w:pPr>
      <w:r>
        <w:rPr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100" cy="1997075"/>
            <wp:effectExtent l="0" t="0" r="0" b="0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rPr/>
      </w:pPr>
      <w:r>
        <w:rPr/>
        <w:t>Таким образом, в общей структуре потребления ТЭР в натуральном выражении (т у. т.) основную долю затрат составляет потребление моторного топлива (74 %)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6" w:name="__RefHeading___Toc20391014"/>
      <w:bookmarkEnd w:id="6"/>
      <w:r>
        <w:rPr/>
        <w:t>Цели, задачи и срок реализации программы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новной целью Программы являются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достижения поставленных целей в ходе реализации Программы необходимо решить следующие основные задачи: </w:t>
      </w:r>
    </w:p>
    <w:p>
      <w:pPr>
        <w:pStyle w:val="Normal"/>
        <w:widowControl w:val="false"/>
        <w:ind w:firstLine="709"/>
        <w:jc w:val="both"/>
        <w:rPr/>
      </w:pPr>
      <w:r>
        <w:rPr/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widowControl w:val="false"/>
        <w:ind w:firstLine="709"/>
        <w:jc w:val="both"/>
        <w:rPr/>
      </w:pPr>
      <w:r>
        <w:rPr/>
        <w:t>- оснащение приборами учета используемых энергетических ресурсов;</w:t>
      </w:r>
    </w:p>
    <w:p>
      <w:pPr>
        <w:pStyle w:val="Normal"/>
        <w:widowControl w:val="false"/>
        <w:ind w:firstLine="709"/>
        <w:jc w:val="both"/>
        <w:rPr/>
      </w:pPr>
      <w:r>
        <w:rPr/>
        <w:t>- повышение эффективности систем энергоснаб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ограмма рассчитана на период 2020 – 2024 гг.</w:t>
      </w:r>
    </w:p>
    <w:p>
      <w:pPr>
        <w:pStyle w:val="Heading1"/>
        <w:numPr>
          <w:ilvl w:val="0"/>
          <w:numId w:val="6"/>
        </w:numPr>
        <w:rPr/>
      </w:pPr>
      <w:bookmarkStart w:id="7" w:name="__RefHeading___Toc20391015"/>
      <w:bookmarkEnd w:id="7"/>
      <w:r>
        <w:rPr/>
        <w:t>Целевые показатели энергосбережения и повышения энергетической эффективности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20391016"/>
      <w:bookmarkEnd w:id="8"/>
      <w:r>
        <w:rPr/>
        <w:t>Основание для расчета целевых показателей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о ст.25 Закона № 261-ФЗ от 23.11.2009 г. Организации с участием государства или муниципального образования должны утверждать и реализовывать программы в области энергосбережения и повышения энергетической эффективности, содержащие:</w:t>
      </w:r>
    </w:p>
    <w:p>
      <w:pPr>
        <w:pStyle w:val="Style16"/>
        <w:tabs>
          <w:tab w:val="clear" w:pos="1701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целевые показатели энергосбережения и повышения энергетической эффективности, достижение которых должно быть обеспечено в результате реализации этих программ, и их значения;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мероприятия по энергосбережению и повышению энергетической эффективности, ожидаемые результаты (в натуральном и стоимостном выражении), включая экономический эффект от проведения этих мероприятий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левые показатели в области энергосбережения и повышения энергетической эффективности рассчитываются в соответствии с требованиями:</w:t>
      </w:r>
    </w:p>
    <w:p>
      <w:pPr>
        <w:pStyle w:val="Style16"/>
        <w:numPr>
          <w:ilvl w:val="0"/>
          <w:numId w:val="2"/>
        </w:numPr>
        <w:tabs>
          <w:tab w:val="clear" w:pos="1701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ого закона РФ от 23 ноября 2009г. №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Style16"/>
        <w:numPr>
          <w:ilvl w:val="0"/>
          <w:numId w:val="2"/>
        </w:numPr>
        <w:tabs>
          <w:tab w:val="clear" w:pos="1701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новления Правительства РФ от 31 декабря 2009г. № 1225 "О требованиях к региональным и муниципальным программам в области энергосбережения и повышения энергетической эффективности";</w:t>
      </w:r>
    </w:p>
    <w:p>
      <w:pPr>
        <w:pStyle w:val="Style16"/>
        <w:numPr>
          <w:ilvl w:val="0"/>
          <w:numId w:val="2"/>
        </w:numPr>
        <w:tabs>
          <w:tab w:val="clear" w:pos="1701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каза Министерства Регионального Развития Российской Федерации от 07.06.2010г. № 273 (зарегистрирован в Минюсте РФ 21.07.2010г. за № 17927)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целевых показателей в области энергосбережения и повышения энергетической эффективности в результате реализации программы в натуральных и стоимостных показателях должны ежегодно после подведения итогов выполнения мероприятий фиксироваться в формах фактического выполнения целевых показателей, как за год, так и с нарастающим итогом (Приложение 1,2)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20391017"/>
      <w:bookmarkEnd w:id="9"/>
      <w:r>
        <w:rPr/>
        <w:t>Мероприятия по энергосбережению и повышению энергетической эффективности</w:t>
      </w:r>
    </w:p>
    <w:p>
      <w:pPr>
        <w:pStyle w:val="Heading2"/>
        <w:numPr>
          <w:ilvl w:val="1"/>
          <w:numId w:val="6"/>
        </w:numPr>
        <w:rPr/>
      </w:pPr>
      <w:bookmarkStart w:id="10" w:name="__RefHeading___Toc20391018"/>
      <w:bookmarkEnd w:id="10"/>
      <w:r>
        <w:rPr/>
        <w:t>Основание для разработки перечня мероприятий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мероприятий по энергосбережению и повышению энергетической эффективности сформирован в соответствии с:</w:t>
      </w:r>
    </w:p>
    <w:p>
      <w:pPr>
        <w:pStyle w:val="Style16"/>
        <w:numPr>
          <w:ilvl w:val="0"/>
          <w:numId w:val="7"/>
        </w:numPr>
        <w:tabs>
          <w:tab w:val="clear" w:pos="1701"/>
          <w:tab w:val="left" w:pos="1134" w:leader="none"/>
          <w:tab w:val="left" w:pos="1418" w:leader="none"/>
        </w:tabs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от 31 декабря 2009г. № 1225 "О требованиях к региональным и муниципальным программам в области энергосбережения и повышения энергетической эффективности";</w:t>
      </w:r>
    </w:p>
    <w:p>
      <w:pPr>
        <w:pStyle w:val="Style16"/>
        <w:numPr>
          <w:ilvl w:val="0"/>
          <w:numId w:val="7"/>
        </w:numPr>
        <w:tabs>
          <w:tab w:val="clear" w:pos="1701"/>
          <w:tab w:val="left" w:pos="1134" w:leader="none"/>
          <w:tab w:val="left" w:pos="1418" w:leader="none"/>
        </w:tabs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Распоряжением Правительства Российской Федерации от 1 декабря 2009г. № 1830</w:t>
        <w:noBreakHyphen/>
        <w:t>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Style16"/>
        <w:numPr>
          <w:ilvl w:val="0"/>
          <w:numId w:val="7"/>
        </w:numPr>
        <w:tabs>
          <w:tab w:val="clear" w:pos="1701"/>
          <w:tab w:val="left" w:pos="1134" w:leader="none"/>
          <w:tab w:val="left" w:pos="1418" w:leader="none"/>
        </w:tabs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казом Министерства экономического развития российской федерации от 17 Февраля 2010г. №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кретный перечень мероприятий разрабатывается на основании проведенного энергетического обследования.</w:t>
      </w:r>
    </w:p>
    <w:p>
      <w:pPr>
        <w:pStyle w:val="Heading2"/>
        <w:numPr>
          <w:ilvl w:val="1"/>
          <w:numId w:val="6"/>
        </w:numPr>
        <w:rPr>
          <w:szCs w:val="24"/>
        </w:rPr>
      </w:pPr>
      <w:bookmarkStart w:id="11" w:name="__RefHeading___Toc20391019"/>
      <w:bookmarkEnd w:id="11"/>
      <w:r>
        <w:rPr>
          <w:szCs w:val="24"/>
        </w:rPr>
        <w:t>Перечень программных мероприятий</w:t>
      </w:r>
    </w:p>
    <w:p>
      <w:pPr>
        <w:pStyle w:val="Style16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 в разрезе объемов финансирования по годам реализации приведен в Приложении 2-4.</w:t>
      </w:r>
    </w:p>
    <w:p>
      <w:pPr>
        <w:pStyle w:val="Normal"/>
        <w:rPr/>
      </w:pPr>
      <w:r>
        <w:rPr/>
        <w:t>Рекомендовано проведение следующих мероприятий по энергосбережению и повышению энергетической эффективности (табл. 4):</w:t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rPr/>
      </w:pPr>
      <w:r>
        <w:rPr/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4"/>
        <w:gridCol w:w="1560"/>
        <w:gridCol w:w="1101"/>
        <w:gridCol w:w="1848"/>
        <w:gridCol w:w="1586"/>
        <w:gridCol w:w="1814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№</w:t>
            </w:r>
            <w:r>
              <w:rPr>
                <w:rStyle w:val="Emphasis"/>
                <w:iCs/>
              </w:rPr>
              <w:b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Наименование</w:t>
              <w:br/>
              <w:t>мероприятия,</w:t>
              <w:br/>
              <w:t>вид энергетического</w:t>
              <w:br/>
              <w:t>рес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Годовая</w:t>
              <w:br/>
              <w:t>экономия в</w:t>
              <w:br/>
              <w:t>стоимостном</w:t>
              <w:br/>
              <w:t>выражении,</w:t>
              <w:br/>
              <w:t>тыс. руб.</w:t>
              <w:br/>
              <w:t>(по тарифу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Затраты,</w:t>
              <w:br/>
              <w:t>тыс. ру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ий эффект, тыс.кВт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Средний срок</w:t>
              <w:br/>
              <w:t>окупаемости,</w:t>
              <w:br/>
              <w:t>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Согласованный</w:t>
              <w:br/>
              <w:t>срок</w:t>
              <w:br/>
              <w:t>внедрения,</w:t>
              <w:br/>
              <w:t>месяц,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сти </w:t>
            </w:r>
            <w:r>
              <w:rPr>
                <w:shd w:fill="FFFFFF" w:val="clear"/>
              </w:rPr>
              <w:t>модернизацию и замену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shd w:fill="FFFFFF" w:val="clear"/>
              </w:rPr>
              <w:t>морально устаревшего</w:t>
            </w:r>
            <w:r>
              <w:rPr>
                <w:rStyle w:val="Appleconvertedspace"/>
              </w:rPr>
              <w:t> </w:t>
            </w:r>
            <w:r>
              <w:rPr>
                <w:shd w:fill="FFFFFF" w:val="clear"/>
              </w:rPr>
              <w:t xml:space="preserve">и физически изношенного </w:t>
            </w:r>
            <w:r>
              <w:rPr/>
              <w:t>электрощита в помещении котельной здания Админист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0 г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овести замену  старой</w:t>
            </w:r>
            <w:r>
              <w:rPr/>
              <w:t>алюминиевой электрической проводки в помещение котельной здания Админист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1 г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гараж уложить наружную электрическую проводку в железную гофр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0г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овести замену  старой</w:t>
            </w:r>
            <w:r>
              <w:rPr/>
              <w:t>алюминиевой электрической проводки в помещение для ветеранов  здания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1г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замеры качества электроэнерг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2" w:name="__RefHeading___Toc20391020"/>
      <w:bookmarkEnd w:id="12"/>
      <w:r>
        <w:rPr/>
        <w:t>Ресурсное обеспечение программы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тоимостная оценка предложенных мероприятий и потребность в финансовых ресурсах определена исходя из перечня мероприятий, включенных в Программу, и стоимости работ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Стоимость мероприятий может пересматриваться при внесении изменений и дополнений в перечень. При условии бюджетного финансирования перечень мероприятий Программы и их суммы подлежат уточнению при формировании бюджета на следующий финансовый год с учетом результатов реализации энергосберегающих мероприятий в предыдущем финансовом году. 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Для выполнения мероприятий Программы предполагается ежегодно предусматривать использование средств организации, полученных от внебюджетной (предпринимательской или иной приносящей доход) деятельности, а также средства из местного бюджета и прочие источники.</w:t>
      </w:r>
    </w:p>
    <w:p>
      <w:pPr>
        <w:pStyle w:val="Normal"/>
        <w:ind w:firstLine="360"/>
        <w:rPr/>
      </w:pPr>
      <w:r>
        <w:rPr/>
        <w:t>Общий объем финансирования Программы составляет 3037тыс. рублей.</w:t>
      </w:r>
    </w:p>
    <w:p>
      <w:pPr>
        <w:pStyle w:val="Heading2"/>
        <w:numPr>
          <w:ilvl w:val="1"/>
          <w:numId w:val="6"/>
        </w:numPr>
        <w:rPr/>
      </w:pPr>
      <w:bookmarkStart w:id="13" w:name="__RefHeading___Toc20391021"/>
      <w:bookmarkEnd w:id="13"/>
      <w:r>
        <w:rPr/>
        <w:t>Финансирование мероприятий Программы</w:t>
      </w:r>
    </w:p>
    <w:p>
      <w:pPr>
        <w:pStyle w:val="Normal"/>
        <w:rPr/>
      </w:pPr>
      <w:r>
        <w:rPr/>
        <w:t xml:space="preserve">Источники финансирования программы энергосбережения и повышения энергетической эффективности приведены в </w:t>
      </w:r>
      <w:r>
        <w:rPr/>
        <w:fldChar w:fldCharType="begin"/>
      </w:r>
      <w:r>
        <w:rPr/>
        <w:instrText xml:space="preserve"> REF _Ref420308161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</w:p>
    <w:p>
      <w:pPr>
        <w:pStyle w:val="Style14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912495</wp:posOffset>
                </wp:positionH>
                <wp:positionV relativeFrom="page">
                  <wp:posOffset>-86995</wp:posOffset>
                </wp:positionV>
                <wp:extent cx="1948815" cy="7340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bookmarkStart w:id="14" w:name="_Ref420308161"/>
                            <w:r>
                              <w:rPr>
                                <w:sz w:val="24"/>
                              </w:rPr>
                              <w:t xml:space="preserve">Таблица </w:t>
                            </w:r>
                            <w:bookmarkEnd w:id="14"/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6.85pt;mso-position-vertical-relative:page;margin-left:71.8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bookmarkStart w:id="15" w:name="_Ref420308161"/>
                      <w:r>
                        <w:rPr>
                          <w:sz w:val="24"/>
                        </w:rPr>
                        <w:t xml:space="preserve">Таблица </w:t>
                      </w:r>
                      <w:bookmarkEnd w:id="15"/>
                      <w:r>
                        <w:rPr>
                          <w:sz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134"/>
        <w:gridCol w:w="992"/>
        <w:gridCol w:w="993"/>
        <w:gridCol w:w="1133"/>
        <w:gridCol w:w="992"/>
        <w:gridCol w:w="993"/>
        <w:gridCol w:w="993"/>
      </w:tblGrid>
      <w:tr>
        <w:trPr>
          <w:trHeight w:val="7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тыс. рублей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80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программно-целевое финансирование мероприятий, что соответствует принципам формирования бюджета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20391022"/>
      <w:bookmarkEnd w:id="16"/>
      <w:r>
        <w:rPr/>
        <w:t>Механизм реализации программы и контроль за ее исполнением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представляет собой скоординированные по срокам и направлениям действия исполнителей, осуществляемые в рамках комплекса проектов, охватывающих сферу энергосбережения и повышения энергетической эффективности, и обеспечивающих практическое достижение целей установленных федеральным законом «Об энергосбережении и о повышении энергетической эффективности и о внесении изменений в отдельные законодательные акты Российской Федерации» и другими нормативными правовыми актами Российской Федерации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Общее руководство по реализации Программы возлагается на руководителя организации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Методы управления Программой должны основываться на: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нормативно-правовой базе, касающейся процедуры мониторинга;</w:t>
      </w:r>
    </w:p>
    <w:p>
      <w:pPr>
        <w:pStyle w:val="Style16"/>
        <w:spacing w:lineRule="auto" w:line="240" w:before="0" w:after="0"/>
        <w:ind w:firstLine="85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организационных формах, в которые должны входить такие мероприятия, как профессиональная подготовка и аттестация специалистов, отвечающих за реализацию Программы;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техническом регулировании, связанном с внесением изменений и дополнений в параметры и показатели Программы, если эти изменения и показатели вызваны объективными причинами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Контроль за выполнением Программы осуществляется лицом, назначенным приказом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включает: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выполнение программных мероприятий за счет предусмотренных источников финансирования;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ежегодную подготовку отчета о реализации Программы и обсуждение достигнутых результатов;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ежегодную корректировку Программы с учетом результатов выполнения Программы за предыдущий период и с учетом результатов проведенных энергетических обследований;Выполнение мероприятий по энергосбережению и повышению энергетической эффективности ежегодно отражаются в отчетах, как в натуральном, так и в стоимостном выражении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Корректировка Программы включает внесение изменений и дополнений в перечень программных мероприятий, с учетом результатов реализации энергосберегающих мероприятий в предыдущем году, а также на основании выявленных в результате энергетического обследования проблем в части энергосбережения, требующих их устранения.</w:t>
      </w:r>
    </w:p>
    <w:p>
      <w:pPr>
        <w:pStyle w:val="Style16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Учреждениеежегодно к 1 декабря, до </w:t>
      </w:r>
      <w:r>
        <w:rPr>
          <w:color w:val="000000"/>
          <w:sz w:val="24"/>
          <w:szCs w:val="24"/>
        </w:rPr>
        <w:t>2024</w:t>
      </w:r>
      <w:r>
        <w:rPr>
          <w:sz w:val="24"/>
          <w:szCs w:val="24"/>
        </w:rPr>
        <w:t xml:space="preserve"> года подводит итоги реализации Программы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  <w:highlight w:val="yellow"/>
        </w:rPr>
      </w:pPr>
      <w:r>
        <w:rPr>
          <w:sz w:val="24"/>
          <w:szCs w:val="24"/>
        </w:rPr>
        <w:t>По окончании срока реализации Программы, Учреждение 1 декабря 2024 г. формирует отчет о реализации Программы и эффективности использования финансовых средств за весь период ее реализации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/>
      </w:pPr>
      <w:bookmarkStart w:id="17" w:name="__RefHeading___Toc20391023"/>
      <w:bookmarkEnd w:id="17"/>
      <w:r>
        <w:rPr/>
        <w:t>Ожидаемые конечные результаты реализации программы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должна обеспечить снижение объема потребленных организацией энергетических ресурсов (воды, тепловой энергии и электрической энергии) в сопоставимых условиях не менее чем на 15% от объема фактически потребленного каждого из этих ресурсов в соответствии со ст. 24 Закона № 261-ФЗ, повышение качества и надежности теплоснабжения и освещения помещений организации, улучшение теплового комфорта. </w:t>
      </w:r>
    </w:p>
    <w:p>
      <w:pPr>
        <w:pStyle w:val="Style16"/>
        <w:spacing w:lineRule="auto" w:line="240" w:before="0" w:after="0"/>
        <w:ind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ind w:left="3261" w:hanging="284"/>
        <w:rPr/>
      </w:pPr>
      <w:bookmarkStart w:id="18" w:name="__RefHeading___Toc20391024"/>
      <w:bookmarkEnd w:id="18"/>
      <w:r>
        <w:rPr/>
        <w:t>Список литературы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23 ноября 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 № 261-ФЗ)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31 декабря 2009г.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276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Распоряжение Правительства Российской Федерации от 01.12.2009г. № 1830</w:t>
        <w:noBreakHyphen/>
        <w:t>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№ 261-ФЗ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418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Распоряжение Правительства Российской Федерации от 13.11.2009г. № 1715</w:t>
        <w:noBreakHyphen/>
        <w:t>р «Об Энергетической стратегии России на период до 2030 года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418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Распоряжение Правительства Российской Федерации от 17.11.2008г. года № 1662</w:t>
        <w:noBreakHyphen/>
        <w:t>р «Об утверждении Концепции долгосрочного социально-экономического развития Российской Федерации на период до 2020 года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276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каз Президента Российской Федерации от 04.06.2008г. № 889 «О некоторых мерах по повышению энергетической и экологической эффективности российской экономики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276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каз Министерства экономического развития Российской Федерации от 17.02.2010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418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каз Министерства Регионального Развития Российской Федерации от 07.06.2010г. № 273 (зарегистрирован в Минюсте РФ 21.07.2010г. за № 17927)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418" w:leader="none"/>
          <w:tab w:val="left" w:pos="1701" w:leader="none"/>
        </w:tabs>
        <w:spacing w:lineRule="auto" w:line="240"/>
        <w:ind w:left="567" w:hanging="567"/>
        <w:rPr>
          <w:sz w:val="22"/>
          <w:szCs w:val="24"/>
        </w:rPr>
      </w:pPr>
      <w:r>
        <w:rPr>
          <w:sz w:val="24"/>
          <w:szCs w:val="24"/>
        </w:rPr>
        <w:t>Приказ Минэнерго России от 30.06.2014 N 400 «Об утверждении требований к проведению энергетического обследования и его результатам и правил направления копий энергетического паспорта, составленного по результатам обязательного энергетического обследования" на основании данных, полученных по результатам сбора информации об объекте энергетического обследования».</w:t>
      </w:r>
    </w:p>
    <w:p>
      <w:pPr>
        <w:pStyle w:val="NoSpacing"/>
        <w:ind w:left="567" w:hanging="0"/>
        <w:rPr>
          <w:sz w:val="22"/>
          <w:szCs w:val="24"/>
        </w:rPr>
      </w:pPr>
      <w:r>
        <w:rPr>
          <w:sz w:val="22"/>
          <w:szCs w:val="24"/>
        </w:rPr>
      </w:r>
      <w:bookmarkStart w:id="19" w:name="Par59"/>
      <w:bookmarkStart w:id="20" w:name="Par59"/>
      <w:bookmarkEnd w:id="20"/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bookmarkStart w:id="21" w:name="__RefHeading___Toc20391025"/>
      <w:r>
        <w:rPr>
          <w:rStyle w:val="Heading2Char"/>
          <w:bCs w:val="false"/>
        </w:rPr>
        <w:t>Паспорт программы</w:t>
      </w:r>
      <w:bookmarkEnd w:id="21"/>
      <w:r>
        <w:rPr/>
        <w:br/>
        <w:br/>
        <w:t>Приложение 1</w:t>
      </w:r>
    </w:p>
    <w:p>
      <w:pPr>
        <w:pStyle w:val="ConsPlusNormal"/>
        <w:spacing w:before="0" w:after="120"/>
        <w:rPr/>
      </w:pPr>
      <w:r>
        <w:rPr/>
        <w:t>СВЕДЕНИЯО ЦЕЛЕВЫХ ПОКАЗАТЕЛЯХ ПРОГРАММЫ ЭНЕРГОСБЕРЕЖЕНИЯИ ПОВЫШЕНИЯ ЭНЕРГЕТИЧЕСКОЙ ЭФФЕКТИВНОСТИ</w:t>
      </w:r>
    </w:p>
    <w:tbl>
      <w:tblPr>
        <w:tblW w:w="1045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2436"/>
        <w:gridCol w:w="1412"/>
        <w:gridCol w:w="1119"/>
        <w:gridCol w:w="1276"/>
        <w:gridCol w:w="1275"/>
        <w:gridCol w:w="1134"/>
        <w:gridCol w:w="1276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ическая энерг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*ч/ кв.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 /кв.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  <w:bookmarkStart w:id="22" w:name="_GoBack"/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column">
                  <wp:posOffset>912495</wp:posOffset>
                </wp:positionH>
                <wp:positionV relativeFrom="page">
                  <wp:posOffset>-86995</wp:posOffset>
                </wp:positionV>
                <wp:extent cx="1948815" cy="73406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6.85pt;mso-position-vertical-relative:page;margin-left:71.8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8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169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Heading1Char">
    <w:name w:val="Heading 1 Char"/>
    <w:qFormat/>
    <w:rPr>
      <w:b/>
      <w:lang w:val="ru-RU" w:bidi="ar-SA"/>
    </w:rPr>
  </w:style>
  <w:style w:type="character" w:styleId="Heading2Char">
    <w:name w:val="Heading 2 Char"/>
    <w:qFormat/>
    <w:rPr>
      <w:b/>
      <w:bCs/>
      <w:sz w:val="26"/>
      <w:szCs w:val="26"/>
      <w:lang w:val="ru-RU" w:bidi="ar-SA"/>
    </w:rPr>
  </w:style>
  <w:style w:type="character" w:styleId="FooterChar">
    <w:name w:val="Footer Char"/>
    <w:qFormat/>
    <w:rPr>
      <w:rFonts w:ascii="Calibri" w:hAnsi="Calibri" w:cs="Calibri"/>
      <w:lang w:val="ru-RU" w:bidi="ar-SA"/>
    </w:rPr>
  </w:style>
  <w:style w:type="character" w:styleId="PlainTextChar">
    <w:name w:val="Plain Text Char"/>
    <w:qFormat/>
    <w:rPr>
      <w:rFonts w:eastAsia="SimSun;ЛОМе"/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ascii="Times New Roman" w:hAnsi="Times New Roman" w:cs="Times New Roman"/>
      <w:sz w:val="24"/>
    </w:rPr>
  </w:style>
  <w:style w:type="character" w:styleId="TOC3Char">
    <w:name w:val="TOC 3 Char"/>
    <w:qFormat/>
    <w:rPr>
      <w:rFonts w:eastAsia="Calibri"/>
      <w:sz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0"/>
      <w:szCs w:val="20"/>
    </w:rPr>
  </w:style>
  <w:style w:type="paragraph" w:styleId="Style16">
    <w:name w:val="Текст"/>
    <w:basedOn w:val="Normal"/>
    <w:qFormat/>
    <w:pPr>
      <w:tabs>
        <w:tab w:val="clear" w:pos="708"/>
        <w:tab w:val="left" w:pos="1701" w:leader="none"/>
      </w:tabs>
      <w:spacing w:lineRule="auto" w:line="252" w:before="80" w:after="0"/>
      <w:ind w:firstLine="852"/>
      <w:jc w:val="both"/>
    </w:pPr>
    <w:rPr>
      <w:rFonts w:eastAsia="SimSun;ЛОМе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rFonts w:eastAsia="Calibri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0" w:leader="dot"/>
      </w:tabs>
      <w:spacing w:before="0" w:after="100"/>
      <w:jc w:val="right"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spacing w:before="0" w:after="100"/>
      <w:ind w:left="360" w:hanging="0"/>
      <w:jc w:val="both"/>
    </w:pPr>
    <w:rPr>
      <w:rFonts w:eastAsia="Calibri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1:00Z</dcterms:created>
  <dc:creator>Customer</dc:creator>
  <dc:description/>
  <cp:keywords/>
  <dc:language>en-US</dc:language>
  <cp:lastModifiedBy>Customer</cp:lastModifiedBy>
  <cp:lastPrinted>2020-03-16T13:38:00Z</cp:lastPrinted>
  <dcterms:modified xsi:type="dcterms:W3CDTF">2020-03-16T10:38:00Z</dcterms:modified>
  <cp:revision>5</cp:revision>
  <dc:subject/>
  <dc:title>«СПАСПОРУБ » СИКТ</dc:title>
</cp:coreProperties>
</file>