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2035605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95747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19.06.2018  № 34  «Об  утверждении  Положения об  особенностях подачи  и рассмотрения жалоб на  решения и  действия (бездействия) администрации  муниципального  образования сельского поселения «Лойма», её  должностных  лиц и  муниципальных  служащи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Конституцией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19.07.2018 № 204-ФЗ «О внесении изменений в  Федеральный закон «Об организации предоставления государственных  и  муниципальных  услуг» в  части установления дополнительных  гарантий граждан при получении государственных и  муниципальных  услуг», Уставом  муниципального  образования  сельского поселения «Лойма»,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ложение об  особенностях подачи и  рассмотрения жалоб на  решения и  действия (бездействия) администрации  сельского поселения «Лойма», её должностных  лиц и  муниципальных  служащих, утвержденное  постановлением  администрации  сельского поселения «Лойма»  от 19.06.2018 года  № 34  следующие 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 подпункте 3 пункта 12  слова «документов, не  предусмотренных» заменить  словами  «документов или информации либо осуществления действий, представление или осуществление которых не  предусмотрено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нкт 12 дополнить подпунктом 10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0) требование  у заявителя при предоставлении  муниципальной услуги документов или  информации, отсутствие и (или) недостоверность которых не  указывались при  первоначальном отказе в  приеме документов, необходимых для  предоставления муниципальной  услуги, либо  в предоставлении  муниципальной услуги, за  исключением  случаев, предусмотренных пунктом 4 части 1 статьи 7 Федерального  закона от 27.07.2010 № 210-ФЗ «Об организации предоставления государственных и  муниципальных 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пункт  «е» пункта 22 изложить  в следующей 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) в  случае, если жалоба признана обоснованной, - информация о  действиях, осуществляемых органом, предоставляющим муниципальную услугу, в  целях  незамедлительного устранения выявленных нарушений при  оказании муниципальной  услуги, а также  извинения за  доставленные неудобства и  информация о  дальнейших  действиях, которые  необходимо совершить  заявителю в целях  получения муниципальной  услуг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пункт «ж» пункта 22 изложить в   следующей 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ж) в случае  признания жалобы не  подлежащей удовлетворению – аргументированные  разъяснения о  причинах  принятого  решения, а также информация о  порядке обжалования принятого  реш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56:00Z</dcterms:created>
  <dc:creator>Надежда Григорьевна</dc:creator>
  <dc:description/>
  <dc:language>en-US</dc:language>
  <cp:lastModifiedBy>Пользователь</cp:lastModifiedBy>
  <cp:lastPrinted>2019-03-12T08:58:00Z</cp:lastPrinted>
  <dcterms:modified xsi:type="dcterms:W3CDTF">2019-04-02T04:56:00Z</dcterms:modified>
  <cp:revision>2</cp:revision>
  <dc:subject/>
  <dc:title>Постановление</dc:title>
</cp:coreProperties>
</file>