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547370" cy="6565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Heading3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</w:r>
          </w:p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before="240" w:after="0"/>
        <w:rPr>
          <w:b/>
          <w:b/>
          <w:i/>
          <w:i/>
          <w:caps/>
          <w:spacing w:val="20"/>
          <w:sz w:val="24"/>
        </w:rPr>
      </w:pPr>
      <w:r>
        <w:rPr>
          <w:b/>
          <w:caps/>
          <w:spacing w:val="20"/>
          <w:sz w:val="24"/>
        </w:rPr>
        <w:tab/>
        <w:t>Постановление</w:t>
        <w:tab/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/>
      </w:pPr>
      <w:r>
        <w:rPr>
          <w:b/>
          <w:caps/>
          <w:spacing w:val="20"/>
          <w:sz w:val="24"/>
        </w:rPr>
        <w:t>ШУ</w:t>
      </w:r>
      <w:r>
        <w:rPr>
          <w:rFonts w:eastAsia="Times New Roman" w:cs="Times New Roman"/>
          <w:b/>
          <w:caps/>
          <w:spacing w:val="20"/>
          <w:sz w:val="24"/>
          <w:szCs w:val="24"/>
        </w:rPr>
        <w:t>O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>1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феврал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2019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ind w:left="-3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9"/>
      </w:tblGrid>
      <w:tr>
        <w:trPr>
          <w:trHeight w:val="1211" w:hRule="atLeast"/>
        </w:trPr>
        <w:tc>
          <w:tcPr>
            <w:tcW w:w="93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 присвоении адреса объектам недвижим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06 октября 2003 г. № 131 – ФЗ «Об общих принципах организации местного самоуправления в Российской Федерации», Постановлением Правительства Российской Федерации от  19 ноября 2014 г. № 1221 «Об утверждении Правил присвоения, изменения и аннулирования адресов», постановлением администрации сельского поселения «Лойма» от 30 октября 2015 г № 29 «Об утверждении Правил присвоения, изменения и аннулирования адресов на территории муниципального образования сельского поселения «Лойма», постановлением администрации сельского поселения «Лойма» от 19 февраля 2018 г № 11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 xml:space="preserve">Об утверждении Административного регламента  предоставления муниципальной услуги «Присвоение, изменение и аннулирование адресов объектам адресации на территории муниципального образования сельского поселения «Лойма», администрация сельского поселения «Лойма»  </w:t>
      </w:r>
      <w:r>
        <w:rPr>
          <w:b/>
          <w:color w:val="000000"/>
          <w:spacing w:val="-6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101001:215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п. Коржинский, ул. Лесная, д. 2А, кв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101001:209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п. Коржинский, ул. Лесная, д. 3, кв.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101001:199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п. Коржинский, ул. Лесная, д. 4, кв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101001:218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п. Коржинский, ул. Лесная, д. 6А, кв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101001:201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п. Коржинский, ул. Лесная, д. 8, кв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101001:202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п. Коржинский, ул. Лесная, д. 8 кв.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101001:195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п. Коржинский, ул. Лесная, д. 10 кв.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101001:230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п. Коржинский, ул. Лесная, д. 15, кв.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101001:198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п. Коржинский, ул. Лесная, д. 17, кв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101001:74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п. Коржинский, ул. Мира, д. 2, кв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101001:197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п. Коржинский, ул. Мира, д. 3, кв.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101001:31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п. Коржинский, ул. Мира, д. 7, кв.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101001:203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п. Коржинский, ул. Садовая, д. 2, кв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101001:204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п. Коржинский, ул. Садовая, д. 2, кв.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101001:33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п. Коржинский, ул. Садовая, д. 10, кв.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101001:231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п. Коржинский, ул. Садовая, д. 14, кв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101001:32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п. Коржинский, ул. Садовая, д. 17, кв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101001:205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п. Коржинский, ул. Школьная, д. 6, кв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101001:220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п. Коржинский, ул. Школьная, д. 7, кв.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101001:194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п. Коржинский, ул. Школьная, д. 12, кв.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вартире с кадастровым номером 11:01:3401001:215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1, кв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97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1, кв.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57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1, кв.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53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1, кв.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16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1, кв.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321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1, кв.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14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1, кв.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95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1, кв. 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62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1, кв. 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64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1, кв. 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52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1, кв. 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318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1, кв. 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70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1, кв.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вартире с кадастровым номером 11:01:3401001:207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1, кв. 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12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1, кв. 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314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1, кв. 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319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1, кв. 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88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2, кв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76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2, кв.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334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2, кв.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69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2, кв.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90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2, кв.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91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2, кв.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317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2, кв. 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98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2, кв. 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75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2, кв. 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333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2, кв.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68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2, кв. 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74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2, кв. 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72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2, кв. 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73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2, кв. 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51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3 кв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32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3 кв.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323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3 кв.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324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3 кв.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63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3 кв.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325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3 кв.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326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3 кв.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96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3 кв. 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24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3 кв. 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322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3 кв. 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54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3 кв. 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58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3 кв.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60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3 кв. 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28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3 кв. 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327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3 кв. 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92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3 кв. 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261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3 кв. 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67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52 кв.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вартире с кадастровым номером 11:01:3401001:201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53 кв.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3401001:312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с. Лойма, ул. Центральная, д. 75 комн.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/>
      </w:pPr>
      <w:r>
        <w:rPr>
          <w:sz w:val="24"/>
          <w:szCs w:val="24"/>
        </w:rPr>
        <w:t xml:space="preserve">Квартире с кадастровым номером 11:01:2501001:118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д.Галахтионовская, ул. Галахтионовская, д. 23, кв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4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вартире с кадастровым номером 11:01:3501001:53, присвоить адрес: </w:t>
      </w:r>
      <w:r>
        <w:rPr>
          <w:b/>
          <w:sz w:val="24"/>
          <w:szCs w:val="24"/>
        </w:rPr>
        <w:t>Российская Федерация, Республика Коми, Прилузский район, СП «Лойма», д.Матвеевская, ул. Матвеевская, д. 2, кв.1.</w:t>
      </w:r>
    </w:p>
    <w:p>
      <w:pPr>
        <w:pStyle w:val="Normal"/>
        <w:ind w:left="360" w:hanging="0"/>
        <w:jc w:val="both"/>
        <w:rPr>
          <w:b/>
          <w:b/>
          <w:spacing w:val="-1"/>
          <w:w w:val="102"/>
          <w:sz w:val="24"/>
          <w:szCs w:val="24"/>
        </w:rPr>
      </w:pPr>
      <w:r>
        <w:rPr>
          <w:b/>
          <w:spacing w:val="-1"/>
          <w:w w:val="102"/>
          <w:sz w:val="24"/>
          <w:szCs w:val="24"/>
        </w:rPr>
      </w:r>
    </w:p>
    <w:p>
      <w:pPr>
        <w:pStyle w:val="Normal"/>
        <w:ind w:left="360" w:hanging="0"/>
        <w:jc w:val="both"/>
        <w:rPr>
          <w:spacing w:val="-1"/>
          <w:w w:val="102"/>
          <w:sz w:val="24"/>
          <w:szCs w:val="24"/>
        </w:rPr>
      </w:pPr>
      <w:r>
        <w:rPr>
          <w:spacing w:val="-1"/>
          <w:w w:val="102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pacing w:val="-1"/>
          <w:w w:val="102"/>
          <w:sz w:val="24"/>
          <w:szCs w:val="24"/>
        </w:rPr>
        <w:t>Глава сельского поселения «Лойма»                                                            И.Г.Куликов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57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9" w:right="1060" w:gutter="0" w:header="0" w:top="1015" w:footer="0" w:bottom="152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roadway"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A75E2E"/>
      <w:u w:val="single"/>
    </w:rPr>
  </w:style>
  <w:style w:type="character" w:styleId="Broadway48">
    <w:name w:val="Стиль Broadway 48 пт полужирный"/>
    <w:qFormat/>
    <w:rPr>
      <w:rFonts w:ascii="Broadway" w:hAnsi="Broadway" w:cs="Broadway"/>
      <w:b/>
      <w:sz w:val="96"/>
    </w:rPr>
  </w:style>
  <w:style w:type="character" w:styleId="Style13">
    <w:name w:val=" Знак Знак"/>
    <w:basedOn w:val="Style12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07:00Z</dcterms:created>
  <dc:creator>21</dc:creator>
  <dc:description/>
  <cp:keywords/>
  <dc:language>en-US</dc:language>
  <cp:lastModifiedBy>Customer</cp:lastModifiedBy>
  <cp:lastPrinted>2019-02-26T12:01:00Z</cp:lastPrinted>
  <dcterms:modified xsi:type="dcterms:W3CDTF">2019-02-26T09:03:00Z</dcterms:modified>
  <cp:revision>18</cp:revision>
  <dc:subject/>
  <dc:title>«ЛОЙМА» СИКТ ОВМОДЧОМИНСА  АДМИНИСТРАЦИЯ</dc:title>
</cp:coreProperties>
</file>