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КТ ОВМОДЧОМИНСА             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КТ ОВМОДЧОМИНСА             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80585</wp:posOffset>
                </wp:positionH>
                <wp:positionV relativeFrom="paragraph">
                  <wp:posOffset>6985</wp:posOffset>
                </wp:positionV>
                <wp:extent cx="189420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3.45pt;mso-wrap-distance-left:7.05pt;mso-wrap-distance-right:7.05pt;mso-wrap-distance-top:0pt;mso-wrap-distance-bottom:0pt;margin-top:0.5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91410</wp:posOffset>
                </wp:positionH>
                <wp:positionV relativeFrom="paragraph">
                  <wp:posOffset>926465</wp:posOffset>
                </wp:positionV>
                <wp:extent cx="2625725" cy="36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У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28.85pt;mso-wrap-distance-left:7.05pt;mso-wrap-distance-right:7.05pt;mso-wrap-distance-top:0pt;mso-wrap-distance-bottom:0pt;margin-top:72.95pt;mso-position-vertical-relative:text;margin-left:18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ШУ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sz w:val="18"/>
                              </w:rPr>
                              <w:t xml:space="preserve">                   с.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sz w:val="18"/>
                        </w:rPr>
                        <w:t xml:space="preserve">                   с.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19810</wp:posOffset>
                </wp:positionH>
                <wp:positionV relativeFrom="paragraph">
                  <wp:posOffset>1289685</wp:posOffset>
                </wp:positionV>
                <wp:extent cx="1619885" cy="27495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8.03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01.5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8.03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3754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4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0.2pt" filled="f" o:ole="">
                                  <v:imagedata r:id="rId3" o:title=""/>
                                </v:shape>
                                <o:OLEObject Type="Embed" ProgID="" ShapeID="ole_rId2" DrawAspect="Content" ObjectID="_14296596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0.2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4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0.2pt" filled="f" o:ole="">
                            <v:imagedata r:id="rId5" o:title=""/>
                          </v:shape>
                          <o:OLEObject Type="Embed" ProgID="" ShapeID="ole_rId4" DrawAspect="Content" ObjectID="_2405498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е  изменений в  постановление администрации муниципального  образования  сельского  поселения «Лойма» от 19.06.2018  № 34  «Об  утверждении  Положения об  особенностях подачи  и рассмотрения жалоб на  решения и  действия (бездействия) администрации  муниципального  образования сельского поселения «Лойма», её  должностных  лиц и  муниципальных  служащих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 с Конституцией Российской Федерации, Федеральным  законом  от 06.10.2003 № 131 –ФЗ «Об общих  принципах организации  местного  самоуправления  в Российской  Федерации», Федеральным  законом от 27.07.2010 № 210 –ФЗ «Об организации предоставления государственных  и  муниципальных  услуг, Федеральным  законом от 19.07.2018 № 204-ФЗ «О внесении изменений в  Федеральный закон «Об организации предоставления государственных  и  муниципальных  услуг» в  части установления дополнительных  гарантий граждан при получении государственных и  муниципальных  услуг», Уставом  муниципального  образования  сельского поселения «Лойма»,  администрация  сельского поселения «Лойм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 Положение об  особенностях подачи и  рассмотрения жалоб на  решения и  действия (бездействия) администрации  сельского поселения «Лойма», её должностных  лиц и  муниципальных  служащих, утвержденное  постановлением  администрации  сельского поселения «Лойма»  от 19.06.2018 года  № 34  следующие  изме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 подпункте 3 пункта 12  слова «документов, не  предусмотренных» заменить  словами  «документов или информации либо осуществления действий, представление или осуществление которых не  предусмотрено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нкт 12 дополнить подпунктом 10 следующего содерж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10) требование  у заявителя при предоставлении  муниципальной услуги документов или  информации, отсутствие и (или) недостоверность которых не  указывались при  первоначальном отказе в  приеме документов, необходимых для  предоставления муниципальной  услуги, либо  в предоставлении  муниципальной услуги, за  исключением  случаев, предусмотренных пунктом 4 части 1 статьи 7 Федерального  закона от 27.07.2010 № 210-ФЗ «Об организации предоставления государственных и  муниципальных  услуг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дпункт  «е» пункта 22 изложить  в следующей 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е) в  случае, если жалоба признана обоснованной, - информация о  действиях, осуществляемых органом, предоставляющим муниципальную услугу, в  целях  незамедлительного устранения выявленных нарушений при  оказании муниципальной  услуги, а также  извинения за  доставленные неудобства и  информация о  дальнейших  действиях, которые  необходимо совершить  заявителю в целях  получения муниципальной  услуги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дпункт «ж» пункта 22 изложить в   следующей 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ж) в случае  признания жалобы не  подлежащей удовлетворению – аргументированные  разъяснения о  причинах  принятого  решения, а также информация о  порядке обжалования принятого  реш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Настоящее  постановление вступает  в силу со  дня его  подписания и  обнародования в  местах, установленных  постановление  главы сельского поселения «Лой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Контроль  за  исполнением  настоящего  постановления  оставляю 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сельского  поселения  «Лойма»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B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Цитата"/>
    <w:basedOn w:val="Normal"/>
    <w:qFormat/>
    <w:pPr>
      <w:ind w:left="284" w:right="4961" w:firstLine="709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4:56:00Z</dcterms:created>
  <dc:creator>Надежда Григорьевна</dc:creator>
  <dc:description/>
  <dc:language>en-US</dc:language>
  <cp:lastModifiedBy>Пользователь</cp:lastModifiedBy>
  <cp:lastPrinted>2019-03-12T08:58:00Z</cp:lastPrinted>
  <dcterms:modified xsi:type="dcterms:W3CDTF">2019-04-02T04:56:00Z</dcterms:modified>
  <cp:revision>2</cp:revision>
  <dc:subject/>
  <dc:title>Постановление</dc:title>
</cp:coreProperties>
</file>