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5829178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9963817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13.05. 2018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и проведении общественных работ</w:t>
      </w:r>
    </w:p>
    <w:p>
      <w:pPr>
        <w:pStyle w:val="Normal"/>
        <w:autoSpaceDE w:val="false"/>
        <w:rPr/>
      </w:pPr>
      <w:r>
        <w:rPr/>
        <w:t xml:space="preserve">для безработных граждан  в 2018 году </w:t>
      </w:r>
    </w:p>
    <w:p>
      <w:pPr>
        <w:pStyle w:val="Normal"/>
        <w:autoSpaceDE w:val="false"/>
        <w:rPr/>
      </w:pPr>
      <w:r>
        <w:rPr/>
        <w:t>в сельском поселении «Лойма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 целях обеспечения временной занятости безработных граждан, в соответствии со статьями 25 Закона Российской Федерации от 19 апреля 1991 № 1032-1 «О занятости населения в Российской Федерации», муниципальной программой муниципального образования муниципального района «Прилузский» «Создание развития муницип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ердить Перечень общественных работ по сельскому поселению «Лойма» для трудоустройства безработных граждан в 2018 году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ердить минимальное количество рабочих мест для проведения общественных работ на 2018 год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проведение мероприятий в соответствии с приложением 2 к настоящему постановлению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 сельского  поселения  «Лойма»                                                   И.Г.Куликова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31   от  13.05.2018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1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общественных работ в сельском поселении «Лойма» </w:t>
      </w:r>
    </w:p>
    <w:p>
      <w:pPr>
        <w:pStyle w:val="ConsPlusTitle"/>
        <w:widowControl/>
        <w:jc w:val="center"/>
        <w:rPr/>
      </w:pPr>
      <w:r>
        <w:rPr/>
        <w:t>для трудоустройства безработных в 2018 году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Благоустройство и озеленение населенных пункто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Благоустройство памятников, обелисков и прилегающих к ним территорий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едение делопроизводства, машинописных работ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брезка деревье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чистка полосы дороги от мусор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чистка и обустройство родников, колодцев, полоскале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еререгистрация безработных гражда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краска и ремонт скамеек, урн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дсобные работы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Разборка ветхих строений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Скашивание борщевик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Уборка территории парка, кладбища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b w:val="false"/>
        </w:rPr>
        <w:t xml:space="preserve">Другие виды работ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 </w:t>
      </w:r>
      <w:r>
        <w:rPr>
          <w:b w:val="false"/>
          <w:sz w:val="20"/>
          <w:szCs w:val="20"/>
        </w:rPr>
        <w:t>31   от   13.05.2018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 2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Минимальное количество рабочих мест </w:t>
      </w:r>
    </w:p>
    <w:p>
      <w:pPr>
        <w:pStyle w:val="ConsPlusTitle"/>
        <w:widowControl/>
        <w:jc w:val="center"/>
        <w:rPr/>
      </w:pPr>
      <w:r>
        <w:rPr/>
        <w:t>для проведения общественных работ на 2018 год.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ред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-во временных рабочих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Средства местного бюджета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сельского поселения «Лойм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,75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9:59:00Z</dcterms:created>
  <dc:creator>User</dc:creator>
  <dc:description/>
  <cp:keywords/>
  <dc:language>en-US</dc:language>
  <cp:lastModifiedBy>Customer</cp:lastModifiedBy>
  <cp:lastPrinted>2018-06-09T14:33:00Z</cp:lastPrinted>
  <dcterms:modified xsi:type="dcterms:W3CDTF">2018-06-09T10:33:00Z</dcterms:modified>
  <cp:revision>4</cp:revision>
  <dc:subject/>
  <dc:title>ПОСТАНОВЛЕНИЕ</dc:title>
</cp:coreProperties>
</file>