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19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5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819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4.5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9609568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4823256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-8318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55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У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  13.05. 2018 г. 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N 3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perscript"/>
        </w:rPr>
        <w:t>с.Лойма, Республика Коми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рганизации временного трудоустройства </w:t>
      </w:r>
    </w:p>
    <w:p>
      <w:pPr>
        <w:pStyle w:val="Normal"/>
        <w:rPr/>
      </w:pPr>
      <w:r>
        <w:rPr/>
        <w:t>несовершеннолетних граждан в возрасте</w:t>
      </w:r>
    </w:p>
    <w:p>
      <w:pPr>
        <w:pStyle w:val="Normal"/>
        <w:rPr/>
      </w:pPr>
      <w:r>
        <w:rPr/>
        <w:t>от 14 до 18 лет в 2014 году в сельском поселении «Лойма»</w:t>
      </w:r>
    </w:p>
    <w:p>
      <w:pPr>
        <w:pStyle w:val="Normal"/>
        <w:tabs>
          <w:tab w:val="clear" w:pos="708"/>
          <w:tab w:val="left" w:pos="45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В целях обеспечения временной занятости несовершеннолетних граждан в возрасте от 14 до 18 лет, в соответствии со статьями 7.2, 24, 25 Закона Российской Федерации от 19 апреля 1991 № 1032-1 «О занятости населения в Российской Федерации», муниципальной программой муниципального образования муниципального района «Прилузский» «Создание развития муниципальной сферы», утвержденной постановлением администрации муниципального района «Прилузский» № 2307 от 22 декабря 2014 года администрация сельского поселения «Лойма»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Утвердить минимальное количество рабочих мест для трудоустройства несовершеннолетних граждан в возрасте от 14 до 18 лет в 2014 году приложению 1 к настоящему постановлению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Обеспечить целевое использование финансовых средств, выделенных на оплату мероприятий по содействию в трудоустройстве несовершеннолетних граждан в возрасте от 14 до 18 лет согласно приложению 1 к настоящему постановлению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онтроль  за  выполнением  данного  постановления  оставляю за соб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 сельского  поселения  «Лойма»                                                   И.Г.Куликова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твержден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ельского поселения «Лойма»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№  </w:t>
      </w:r>
      <w:r>
        <w:rPr>
          <w:b w:val="false"/>
          <w:sz w:val="20"/>
          <w:szCs w:val="20"/>
        </w:rPr>
        <w:t>30  от   13.05.2018 года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риложение 1)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Организация временного трудоустройства несовершеннолетних граждан от 14 до 18 лет в свободное от учебы время в 2018 году.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1800"/>
        <w:gridCol w:w="172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ред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ы и объемы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л-во рабочих мес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/>
            </w:pPr>
            <w:r>
              <w:rPr/>
              <w:t>Средства бюджета МР «Прилузский»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>(тысяч рублей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сельского поселения «Лойм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лагоустрой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,2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9:54:00Z</dcterms:created>
  <dc:creator>User</dc:creator>
  <dc:description/>
  <cp:keywords/>
  <dc:language>en-US</dc:language>
  <cp:lastModifiedBy>Customer</cp:lastModifiedBy>
  <cp:lastPrinted>2018-06-09T14:36:00Z</cp:lastPrinted>
  <dcterms:modified xsi:type="dcterms:W3CDTF">2018-06-09T10:36:00Z</dcterms:modified>
  <cp:revision>4</cp:revision>
  <dc:subject/>
  <dc:title>ПОСТАНОВЛЕНИЕ</dc:title>
</cp:coreProperties>
</file>