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GOST type A;Century Gothic" w:hAnsi="GOST type A;Century Gothic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8995</wp:posOffset>
                </wp:positionH>
                <wp:positionV relativeFrom="paragraph">
                  <wp:posOffset>6985</wp:posOffset>
                </wp:positionV>
                <wp:extent cx="2327275" cy="549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«ЛОЙМ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ИКТ ОВМОДЧОМИНСА             АДМИНИСТР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43.25pt;mso-wrap-distance-left:7.05pt;mso-wrap-distance-right:7.05pt;mso-wrap-distance-top:0pt;mso-wrap-distance-bottom:0pt;margin-top:0.55pt;mso-position-vertical-relative:text;margin-left: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«ЛОЙМ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ИКТ ОВМОДЧОМИНСА             АДМИНИСТР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680585</wp:posOffset>
                </wp:positionH>
                <wp:positionV relativeFrom="paragraph">
                  <wp:posOffset>6985</wp:posOffset>
                </wp:positionV>
                <wp:extent cx="1894205" cy="5518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5pt;height:43.45pt;mso-wrap-distance-left:7.05pt;mso-wrap-distance-right:7.05pt;mso-wrap-distance-top:0pt;mso-wrap-distance-bottom:0pt;margin-top:0.55pt;mso-position-vertical-relative:text;margin-left:36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745490</wp:posOffset>
                </wp:positionH>
                <wp:positionV relativeFrom="paragraph">
                  <wp:posOffset>1383665</wp:posOffset>
                </wp:positionV>
                <wp:extent cx="2442845" cy="2921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от _________________________ </w:t>
                            </w:r>
                            <w:r>
                              <w:rPr>
                                <w:sz w:val="18"/>
                              </w:rPr>
                              <w:t xml:space="preserve">                   с.Лойма, Республика Ко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5pt;height:23pt;mso-wrap-distance-left:7.05pt;mso-wrap-distance-right:7.05pt;mso-wrap-distance-top:0pt;mso-wrap-distance-bottom:0pt;margin-top:108.95pt;mso-position-vertical-relative:text;margin-left: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от _________________________ </w:t>
                      </w:r>
                      <w:r>
                        <w:rPr>
                          <w:sz w:val="18"/>
                        </w:rPr>
                        <w:t xml:space="preserve">                   с.Лойма, Республика Ко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383665</wp:posOffset>
                </wp:positionV>
                <wp:extent cx="1345565" cy="36639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5pt;height:28.85pt;mso-wrap-distance-left:7.05pt;mso-wrap-distance-right:7.05pt;mso-wrap-distance-top:0pt;mso-wrap-distance-bottom:0pt;margin-top:108.95pt;mso-position-vertical-relative:text;margin-left:4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№ </w:t>
                      </w:r>
                      <w:r>
                        <w:rPr>
                          <w:sz w:val="24"/>
                          <w:szCs w:val="24"/>
                        </w:rPr>
                        <w:t>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019810</wp:posOffset>
                </wp:positionH>
                <wp:positionV relativeFrom="paragraph">
                  <wp:posOffset>1289685</wp:posOffset>
                </wp:positionV>
                <wp:extent cx="1619885" cy="27495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06. 2018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21.65pt;mso-wrap-distance-left:7.05pt;mso-wrap-distance-right:7.05pt;mso-wrap-distance-top:0pt;mso-wrap-distance-bottom:0pt;margin-top:101.55pt;mso-position-vertical-relative:text;margin-left: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9.06. 2018 г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7.05pt;mso-wrap-distance-top:0pt;mso-wrap-distance-bottom:0pt;margin-top:0.05pt;mso-position-vertical-relative:text;margin-left:8.2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3890" cy="64135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236" w:dyaOrig="142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65pt;height:50.5pt" filled="f" o:ole="">
                                  <v:imagedata r:id="rId3" o:title=""/>
                                </v:shape>
                                <o:OLEObject Type="Embed" ProgID="" ShapeID="ole_rId2" DrawAspect="Content" ObjectID="_66149268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50.5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236" w:dyaOrig="142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65pt;height:50.5pt" filled="f" o:ole="">
                            <v:imagedata r:id="rId5" o:title=""/>
                          </v:shape>
                          <o:OLEObject Type="Embed" ProgID="" ShapeID="ole_rId4" DrawAspect="Content" ObjectID="_98838063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ШУОМ</w:t>
      </w:r>
    </w:p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GOST type A;Century Gothic" w:hAnsi="GOST type A;Century Gothic"/>
          <w:b/>
          <w:sz w:val="24"/>
          <w:szCs w:val="24"/>
        </w:rPr>
      </w:r>
    </w:p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GOST type A;Century Gothic" w:hAnsi="GOST type A;Century Gothic"/>
          <w:b/>
          <w:sz w:val="24"/>
          <w:szCs w:val="24"/>
        </w:rPr>
      </w:r>
    </w:p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GOST type A;Century Gothic" w:hAnsi="GOST type A;Century Gothic"/>
          <w:b/>
          <w:sz w:val="24"/>
          <w:szCs w:val="24"/>
        </w:rPr>
      </w:r>
    </w:p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GOST type A;Century Gothic" w:hAnsi="GOST type A;Century Gothic"/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>Об утверждении Положения об особенностях подачи и рассмотрения жалоб на решения и действия (бездействие) администрации муниципального образования сельского поселения «Лойма», ее должностных лиц и муниципальных служащих</w:t>
      </w:r>
    </w:p>
    <w:p>
      <w:pPr>
        <w:pStyle w:val="Normal"/>
        <w:tabs>
          <w:tab w:val="clear" w:pos="720"/>
          <w:tab w:val="left" w:pos="2713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еспублики Коми от 25 декабря 2012 года № 592 «Об утверждении положения об особенностях подачи и рассмотрения жалоб на решения и действия (бездействие) органов исполнительной власти Республики Коми и их должностных лиц, государственных гражданских служащих органов исполнительной власти Республики Коми» в целях повышения качества предоставления муниципальных услуг, администрация муниципального образования сельского поселения «Лойма» постановляет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4"/>
          <w:szCs w:val="24"/>
        </w:rPr>
        <w:t>Утвердить Положение об особенностях подачи и рассмотрения жалоб на решения и действия (бездействие) администрации муниципального образования сельского поселения «Лойма», ее должностных лиц и муниципальных служащих (далее – Положение), 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4"/>
          <w:szCs w:val="24"/>
        </w:rPr>
        <w:t>Утвердить Порядок ведения Журнала учета жалоб на решения и действия (бездействие) администрации МО СП «Лойма», ее должностных лиц и муниципальных служащих согласно приложению № 2 к настоящему постановлен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4"/>
          <w:szCs w:val="24"/>
        </w:rPr>
        <w:t>Определить должностным лицом, уполномоченным на рассмотрение жалоб на нарушение порядка предоставления муниципальных услуг, выразившееся в неправомерных решениях и действиях (бездействии) администрации муниципального образования сельского поселения «Лойма», ее должностных лиц и муниципальных служащих при предоставлении муниципальных услуг (далее – жалоба), главу МО СП «Лойма». При временном отсутствии главы МО СП «Лойма» уполномоченным на рассмотрение жалоб должностным лицом является ведущий специалист администра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4"/>
          <w:szCs w:val="24"/>
        </w:rPr>
        <w:t>Должностным лицом администрации МО СП «Лойма», уполномоченным на прием указанных жалоб, направление указанных жалоб в уполномоченный на их рассмотрение орган, а также ведение Журнала учета жалоб на решения и действия (бездействие) администрации МО СП «Лойма» определить главу поселени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4"/>
          <w:szCs w:val="24"/>
        </w:rPr>
        <w:t>Должностным лицам администрации МО СП «Лойма» при разработке (внесении изменений) в административные регламенты предоставления муниципальных услуг руководствоваться Положением. При противоречии норм административного регламента предоставления муниципальной услуги и норм настоящего Положения применяются нормы настоящего Положени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постановление вступает в силу со дня официального опубликования в местах утвержденных постановлением администрации сельского поселения «Лойма»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Глава сельского поселения </w:t>
      </w:r>
      <w:r>
        <w:rPr>
          <w:bCs/>
          <w:sz w:val="24"/>
          <w:szCs w:val="24"/>
        </w:rPr>
        <w:t xml:space="preserve">«Лойма» </w:t>
      </w:r>
      <w:r>
        <w:rPr>
          <w:sz w:val="24"/>
          <w:szCs w:val="24"/>
        </w:rPr>
        <w:t xml:space="preserve">                                               И.Г.Куликова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к постановлению 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</w:rPr>
        <w:t>МО СП «Лойма»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от «19» июня 2018 г. № 34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ОСОБЕННОСТЯХ ПОДАЧИ И РАССМОТРЕНИЯ ЖАЛОБ НА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ЯИ ДЕЙСТВИЯ (БЕЗДЕЙСТВИЕ) АДМИНИСТРАЦИИ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>МУНИЦИПАЛЬНОГО ОБРАЗОВАНИЯ СЕЛЬСКОГО ПОСЕЛЕНИЯ «ЛОЙМА», ЕЕ ДОЛЖНОСТНЫХ ЛИЦ И МУНИЦИПАЛЬНЫХ СЛУЖАЩИХ</w:t>
      </w:r>
    </w:p>
    <w:p>
      <w:pPr>
        <w:pStyle w:val="Normal"/>
        <w:widowControl w:val="false"/>
        <w:suppressAutoHyphens w:val="true"/>
        <w:autoSpaceDE w:val="false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>1. Настоящее Положение определяет особенности подачи и рассмотрения жалоб на нарушение порядка предоставления муниципальных услуг, выразившееся в неправомерных решениях и действиях (бездействии) администрации муниципального образования сельского поселения «Лойма» (далее - Администрация), ее должностных лиц и муниципальных служащих при предоставлении муниципальных услуг (далее - жалоба)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 xml:space="preserve">2. Действие настоящего Положения распространяется на жалобы, поданные в порядке, предусмотренном Федеральным </w:t>
      </w:r>
      <w:hyperlink r:id="rId6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"Об организации предоставления государственных и муниципальных услуг" (далее - Федеральный закон), с учетом особенностей, установленных настоящим Положением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 xml:space="preserve">Основные понятия, используемые в настоящем Положении, применяются в том же значении, в котором они используются в Федеральном </w:t>
      </w:r>
      <w:hyperlink r:id="rId7">
        <w:r>
          <w:rPr>
            <w:rStyle w:val="InternetLink"/>
            <w:sz w:val="24"/>
            <w:szCs w:val="24"/>
          </w:rPr>
          <w:t>законе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 xml:space="preserve">3. Установленные настоящим Положением особенности подачи и рассмотрения жалоб не распространяются на правоотношения, связанные с реализацией гражданином Российской Федерации прав, предусмотренных Федеральным </w:t>
      </w:r>
      <w:hyperlink r:id="rId8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«О порядке рассмотрения обращений граждан Российской Федерации», а также не применяются в случаях обжалования муниципальных правовых актов и иных решений Администрации, ее должностных лиц и муниципальных служащих по делам об административных правонарушениях, иных решений и действий (бездействия) Администрации и ее должностных лиц, муниципальных служащих, в отношении которых предусмотрен специальный порядок обжаловани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Жалоба подается в Администрацию в письменной форме на бумажном носителе, в  электронной форме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Жалоба должна содержать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наименование Администрации, ее должностного лица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>б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сведения об обжалуемых решениях и действиях (бездействии) Администрации, ее должностного лица либо муниципального служащего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доводы, на основании которых заявитель не согласен с решением и действиями (бездействием) Администрации, ее должностного лица либо муниципального служащего. Заявителем могут быть представлены оригиналы документов (при наличии), подтверждающие доводы заявителя, либо их копии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bookmarkStart w:id="0" w:name="P60"/>
      <w:bookmarkEnd w:id="0"/>
      <w:r>
        <w:rPr>
          <w:sz w:val="24"/>
          <w:szCs w:val="24"/>
        </w:rPr>
        <w:t>6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представляется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оформленная в соответствии с законодательством Российской Федерации доверенность, заверенная подписью руководителя юридического лица или иного лица, уполномоченного на это в соответствии с законом и учредительными документами (для юридических лиц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копия решения о назначении или об избрании либо копия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Жалоба в письменной форме может быть подана при личном приеме заявителя или направлена через организацию почтовой связи, иную организацию, осуществляющую доставку корреспонденции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 В электронном виде жалоба может быть подана заявителем посредством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официального сайта Администрации в информационно-телекоммуникационной сети "Интернет"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Единого портала государственных и муниципальных услуг (функций) (далее - Единый портал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Портала государственных и муниципальных услуг (функций) Республики Коми (далее - Портал Республики Коми)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 xml:space="preserve">9. При подаче жалобы в электронном виде документы, указанные в </w:t>
      </w:r>
      <w:hyperlink w:anchor="P60">
        <w:r>
          <w:rPr>
            <w:rStyle w:val="InternetLink"/>
            <w:sz w:val="24"/>
            <w:szCs w:val="24"/>
          </w:rPr>
          <w:t>пункте 6</w:t>
        </w:r>
      </w:hyperlink>
      <w:r>
        <w:rPr>
          <w:sz w:val="24"/>
          <w:szCs w:val="24"/>
        </w:rPr>
        <w:t xml:space="preserve"> настоящего Положения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 xml:space="preserve">10. </w:t>
      </w:r>
      <w:bookmarkStart w:id="1" w:name="P74"/>
      <w:bookmarkEnd w:id="1"/>
      <w:r>
        <w:rPr>
          <w:sz w:val="24"/>
          <w:szCs w:val="24"/>
        </w:rPr>
        <w:t>Жалобы рассматриваются непосредственно главой МО СП «Лойма» в соответствии с настоящим Положением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>11. В случае если решение по жалобе, поданной заявителем, не входит в компетенцию Администрации, уполномоченное на рассмотрение жалоб должностное лицо в течение 3 рабочих дней со дня ее регистрации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2. Заявитель может обратиться с жалобой, в том числе в следующих случаях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 заявителя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>7) 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3. В Администрации определяется уполномоченное должностное лицо, которое обеспечивает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прием жалобы в соответствии с требованиями настоящего Положения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 xml:space="preserve">б) направление жалобы в уполномоченный на их рассмотрение орган в соответствии с </w:t>
      </w:r>
      <w:hyperlink w:anchor="P74">
        <w:r>
          <w:rPr>
            <w:rStyle w:val="InternetLink"/>
            <w:sz w:val="24"/>
            <w:szCs w:val="24"/>
          </w:rPr>
          <w:t>пунктом 11</w:t>
        </w:r>
      </w:hyperlink>
      <w:r>
        <w:rPr>
          <w:sz w:val="24"/>
          <w:szCs w:val="24"/>
        </w:rPr>
        <w:t xml:space="preserve"> настоящего Положени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ое должностное лицо определяется постановлением Администрации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4. В случае установления в ходе или по результатам рассмотрения жалобы признаков административного правонарушения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5. Администрация обеспечивает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оснащение мест приема жалоб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информирование заявителей о порядке обжалования решений и действий (бездействия) Администрации, ее должностных лиц и муниципальных служащих посредством размещения информации на стендах в местах предоставления муниципальных услуг, на официальном сайте Администрации, на Едином портале, на Портале Республики Коми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консультирование заявителей о порядке обжалования решений и действий (бездействия) Администрации, ее должностных лиц и муниципальных служащих, в том числе по телефону, электронной почте, при личном приеме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>16. Жалоба, поступившая в Администрацию, подлежит рассмотрению уполномоченным на рассмотрение жалоб должностным лицом в течение 15 рабочих дней со дня ее регистрации, а в случае обжалования отказа Администрации, ее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>Регистрация жалобы осуществляется Администрацией в Журнале учета жалоб на решения и действия (бездействие) администрации МО СП «Лойма», ее должностных лиц и муниципальных служащих (далее - Журнал) в течение одного рабочего дня со дня ее поступления с присвоением ей регистрационного номер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 xml:space="preserve">Ведение Журнала осуществляется уполномоченным должностным лицом Администрации, определенным в порядке, установленном пунктом 13 настоящего Положения, в </w:t>
      </w:r>
      <w:hyperlink w:anchor="P135">
        <w:r>
          <w:rPr>
            <w:rStyle w:val="InternetLink"/>
            <w:sz w:val="24"/>
            <w:szCs w:val="24"/>
          </w:rPr>
          <w:t>порядке</w:t>
        </w:r>
      </w:hyperlink>
      <w:r>
        <w:rPr>
          <w:sz w:val="24"/>
          <w:szCs w:val="24"/>
        </w:rPr>
        <w:t xml:space="preserve"> и по форме, определяемым постановлением администрации МО СП «Лойм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дминистрация выдает заявителю расписку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направленных через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7. Жалоба в течение одного рабочего дня со дня ее регистрации подлежит передаче уполномоченному на рассмотрение жалоб должностному лицу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4"/>
          <w:szCs w:val="24"/>
        </w:rPr>
      </w:pPr>
      <w:bookmarkStart w:id="2" w:name="P99"/>
      <w:bookmarkEnd w:id="2"/>
      <w:r>
        <w:rPr>
          <w:sz w:val="24"/>
          <w:szCs w:val="24"/>
        </w:rPr>
        <w:t>18. По результатам рассмотрения жалобы принимается одно из следующих решений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в удовлетворении жалобы отказываетс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>19. При удовлетворении жалобы уполномоченное на рассмотрение жалоб должностное лицо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 xml:space="preserve">20. Не позднее дня, следующего за днем принятия решения, указанного в </w:t>
      </w:r>
      <w:hyperlink w:anchor="P99">
        <w:r>
          <w:rPr>
            <w:rStyle w:val="InternetLink"/>
            <w:sz w:val="24"/>
            <w:szCs w:val="24"/>
          </w:rPr>
          <w:t>пункте</w:t>
        </w:r>
      </w:hyperlink>
      <w:r>
        <w:rPr>
          <w:sz w:val="24"/>
          <w:szCs w:val="24"/>
        </w:rPr>
        <w:t xml:space="preserve"> 18 настоящего Полож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2. В ответе по результатам рассмотрения жалобы указываются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наименование Администрации, должность, фамилия, имя, отчество (при наличии) уполномоченного на рассмотрение жалоб должностного лица, принявшего решение по жалобе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фамилия, имя, отчество (при наличии) или наименование заявителя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основания для принятия решения по жалобе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) принятое по жалобе решение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) 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 порядке обжалования принятого по жалобе решени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3. Ответ по результатам рассмотрения жалобы подписывается уполномоченным на рассмотрение жалобы должностным лицом Администрации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, вид которой установлен законодательством Российской Федерации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4. Уполномоченное на рассмотрение жалобы должностное лицо отказывает в удовлетворении жалобы в следующих случаях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наличие решения по жалобе, принятого ранее в соответствии с требованиями настоящего Положения в отношении того же заявителя и по тому же предмету жалобы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признание жалобы необоснованной (решения и действия (бездействие) признать законными, отсутствует нарушение прав заявителя)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5. В случае если в жалобе не указаны фамилия гражданина, направившего жалобу, или почтовый адрес, по которому должен быть направлен ответ, ответ на жалобу не даетс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или должностное лиц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направившему жалобу, о недопустимости злоупотребления правом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>В случае если текст жалобы не поддается прочтению, ответ на жалобу не дается и она не подлежит направлению на рассмотрение в Администрацию или должностному лицу в соответствии с их компетенцией, о чем в течение 7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б особенностях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одачи и рассмотрения жалоб на решения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и действия (бездействие) администрации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/>
      </w:pPr>
      <w:r>
        <w:rPr>
          <w:sz w:val="24"/>
          <w:szCs w:val="24"/>
        </w:rPr>
        <w:t xml:space="preserve">МО СП «Лойма», ее 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должностных лиц и муниципальных служащих</w:t>
      </w:r>
    </w:p>
    <w:p>
      <w:pPr>
        <w:pStyle w:val="Normal"/>
        <w:widowControl w:val="false"/>
        <w:suppressAutoHyphens w:val="true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4"/>
          <w:szCs w:val="24"/>
        </w:rPr>
      </w:pPr>
      <w:bookmarkStart w:id="3" w:name="P135"/>
      <w:bookmarkEnd w:id="3"/>
      <w:r>
        <w:rPr>
          <w:b/>
          <w:sz w:val="24"/>
          <w:szCs w:val="24"/>
        </w:rPr>
        <w:t>ПОРЯДОК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ЕНИЯ ЖУРНАЛА УЧЕТА ЖАЛОБ НА РЕШЕНИЯ И ДЕЙСТВИЯ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БЕЗДЕЙСТВИЕ) АДМИНИСТРАЦИИ МУНИЦИПАЛЬНОГО ОБРАЗОВАНИЯ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>СЕЛЬСКОГО ПОСЕЛЕНИЯ «ЛОЙМА», ЕЕ ДОЛЖНОСТНЫХ ЛИЦ И МУНИЦИПАЛЬНЫХ СЛУЖАЩИХ</w:t>
      </w:r>
    </w:p>
    <w:p>
      <w:pPr>
        <w:pStyle w:val="Normal"/>
        <w:widowControl w:val="false"/>
        <w:suppressAutoHyphens w:val="true"/>
        <w:autoSpaceDE w:val="false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>1. Журнал учета жалоб на решения и действия (бездействие) администрации МО СП «Лойма», ее должностных лиц и муниципальных служащих ведется на бумажном носителе должностным лицом администрации МО СП «Лойма», определенным постановлением администрации МО СП «Лойма» (далее - Администрация)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В графе "N п/п" указывается порядковый номер поступившей в Администрацию жалобы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В графе "Дата и время (часы и минуты) регистрации жалобы" проставляется дата и время (часы и минуты) поступления жалобы в Администрацию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В графе "Лицо, направившее жалобу" указываются: для физического лица - фамилия, имя, отчество; для юридического лица - его полное наименование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В графе "Краткое содержание" указываются сведения, об обжалуемых решениях и действиях (бездействии)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В графе "Результат рассмотрения" указываются дата и исходящий номер документа в течение одного рабочего дня после принятия решени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Журнал ведется по следующей форме:</w:t>
      </w:r>
    </w:p>
    <w:p>
      <w:pPr>
        <w:pStyle w:val="Normal"/>
        <w:widowControl w:val="false"/>
        <w:suppressAutoHyphens w:val="true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403"/>
        <w:gridCol w:w="1984"/>
        <w:gridCol w:w="1361"/>
        <w:gridCol w:w="1757"/>
        <w:gridCol w:w="1417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(часы и минуты) регистрации жало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направившее жалобу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рассмотре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7965" w:leader="none"/>
          <w:tab w:val="right" w:pos="9354" w:leader="none"/>
        </w:tabs>
        <w:ind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9"/>
      <w:type w:val="nextPage"/>
      <w:pgSz w:w="11906" w:h="16838"/>
      <w:pgMar w:left="1418" w:right="567" w:gutter="0" w:header="0" w:top="522" w:footer="56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B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GOST type A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639" w:leader="none"/>
      </w:tabs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right="992" w:hanging="0"/>
      <w:jc w:val="center"/>
      <w:outlineLvl w:val="1"/>
    </w:pPr>
    <w:rPr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Normal"/>
    <w:qFormat/>
    <w:pPr>
      <w:tabs>
        <w:tab w:val="clear" w:pos="720"/>
        <w:tab w:val="center" w:pos="7655" w:leader="none"/>
      </w:tabs>
      <w:spacing w:before="480" w:after="0"/>
      <w:jc w:val="center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spacing w:lineRule="auto" w:line="360" w:before="120" w:after="0"/>
      <w:ind w:left="2268" w:hanging="1559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284" w:right="4961" w:firstLine="709"/>
      <w:jc w:val="both"/>
    </w:pPr>
    <w:rPr>
      <w:rFonts w:ascii="GOST type B;Century Gothic" w:hAnsi="GOST type B;Century Gothic" w:cs="GOST type B;Century Gothic"/>
      <w:iCs/>
      <w:sz w:val="24"/>
      <w:szCs w:val="24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567"/>
      <w:jc w:val="both"/>
    </w:pPr>
    <w:rPr>
      <w:rFonts w:ascii="GOST type B;Century Gothic" w:hAnsi="GOST type B;Century Gothic" w:cs="GOST type B;Century Gothic"/>
      <w:iC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consultantplus://offline/ref=DB4A46D3993E10F929B3535CDAF13D9429F72006FFF826F66C2391B7D9wDm3J" TargetMode="External"/><Relationship Id="rId7" Type="http://schemas.openxmlformats.org/officeDocument/2006/relationships/hyperlink" Target="consultantplus://offline/ref=DB4A46D3993E10F929B3535CDAF13D9429F72006FFF826F66C2391B7D9wDm3J" TargetMode="External"/><Relationship Id="rId8" Type="http://schemas.openxmlformats.org/officeDocument/2006/relationships/hyperlink" Target="consultantplus://offline/ref=DB4A46D3993E10F929B3535CDAF13D9429F62E02FEF826F66C2391B7D9wDm3J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5:41:00Z</dcterms:created>
  <dc:creator>Изместьев А.Ю.</dc:creator>
  <dc:description/>
  <cp:keywords/>
  <dc:language>en-US</dc:language>
  <cp:lastModifiedBy>Customer</cp:lastModifiedBy>
  <cp:lastPrinted>2018-06-15T07:47:00Z</cp:lastPrinted>
  <dcterms:modified xsi:type="dcterms:W3CDTF">2018-06-19T05:47:00Z</dcterms:modified>
  <cp:revision>4</cp:revision>
  <dc:subject/>
  <dc:title>ПГА МО "ПР"</dc:title>
</cp:coreProperties>
</file>