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6.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6.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7309723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0306728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администрации муниципального образования сельского поселения «Лойма», ее должностных лиц и муниципальных служащих</w:t>
      </w:r>
    </w:p>
    <w:p>
      <w:pPr>
        <w:pStyle w:val="Normal"/>
        <w:tabs>
          <w:tab w:val="clear" w:pos="720"/>
          <w:tab w:val="left" w:pos="2713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еспублики Коми от 25 декабря 2012 года № 592 «Об утверждении положения об особенностях подачи и рассмотрения жалоб на решения и действия (бездействие) органов исполнительной власти Республики Коми и их должностных лиц, государственных гражданских служащих органов исполнительной власти Республики Коми» в целях повышения качества предоставления муниципальных услуг, администрация муниципального образования сельского поселения «Лойма» 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твердить Положение об особенностях подачи и рассмотрения жалоб на решения и действия (бездействие) администрации муниципального образования сельского поселения «Лойма», ее должностных лиц и муниципальных служащих (далее – Положение)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Утвердить Порядок ведения Журнала учета жалоб на решения и действия (бездействие) администрации МО СП «Лойма», ее должностных лиц и муниципальных служащих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Определить должностным лицом, уполномоченным на рассмотрение жалоб на нарушение порядка предоставления муниципальных услуг, выразившееся в неправомерных решениях и действиях (бездействии) администрации муниципального образования сельского поселения «Лойма», ее должностных лиц и муниципальных служащих при предоставлении муниципальных услуг (далее – жалоба), главу МО СП «Лойма». При временном отсутствии главы МО СП «Лойма» уполномоченным на рассмотрение жалоб должностным лицом является ведущий специалист администр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олжностным лицом администрации МО СП «Лойма», уполномоченным на прием указанных жалоб, направление указанных жалоб в уполномоченный на их рассмотрение орган, а также ведение Журнала учета жалоб на решения и действия (бездействие) администрации МО СП «Лойма» определить главу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олжностным лицам администрации МО СП «Лойма» при разработке (внесении изменений) в административные регламенты предоставления муниципальных услуг руководствоваться Положением. При противоречии норм административного регламента предоставления муниципальной услуги и норм настоящего Положения применяются нормы настоящего Полож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вступает в силу со дня официального опубликования в местах утвержденных постановлением администрации сельского поселения «Лойма»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лава сельского поселения </w:t>
      </w:r>
      <w:r>
        <w:rPr>
          <w:bCs/>
          <w:sz w:val="24"/>
          <w:szCs w:val="24"/>
        </w:rPr>
        <w:t xml:space="preserve">«Лойма» </w:t>
      </w:r>
      <w:r>
        <w:rPr>
          <w:sz w:val="24"/>
          <w:szCs w:val="24"/>
        </w:rPr>
        <w:t xml:space="preserve">                                               И.Г.Кулик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остановлению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МО СП «Лойма»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«19» июня 2018 г. № 34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ОБЕННОСТЯХ ПОДАЧИ И РАССМОТРЕНИЯ ЖАЛОБ 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ЯИ ДЕЙСТВИЯ (БЕЗДЕЙСТВИЕ) АДМИНИСТРАЦИИ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МУНИЦИПАЛЬНОГО ОБРАЗОВАНИЯ СЕЛЬСКОГО ПОСЕЛЕНИЯ «ЛОЙМА», ЕЕ 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муниципального образования сельского поселения «Лойма» (далее - Администрация), ее должностных лиц и муниципальных служащих при предоставлении муниципальных услуг (далее - жалоба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 Действие настоящего Положения распространяется на жалобы, поданные в порядке, предусмотренном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рганизации предоставления государственных и муниципальных услуг" (далее - Федеральный закон), с учетом особенностей, установленных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сновные понятия, используемые в настоящем Положении, применяются в том же значении, в котором они используются в Федеральном </w:t>
      </w:r>
      <w:hyperlink r:id="rId7">
        <w:r>
          <w:rPr>
            <w:rStyle w:val="InternetLink"/>
            <w:sz w:val="24"/>
            <w:szCs w:val="24"/>
          </w:rPr>
          <w:t>законе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порядке рассмотрения обращений граждан Российской Федерации», а также не применяются в случаях обжалования муниципальных правовых актов и иных решений Администрации, ее должностных лиц и муниципальных служащих по делам об административных правонарушениях, иных решений и действий (бездействия) Администрации и ее должностных лиц, муниципальных служащих, в отношении которых предусмотрен специальный порядок обжалова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Жалоба подается в Администрацию в письменной форме на бумажном носителе, в  электронной форм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Администрации, ее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жалуемых решениях и действиях (бездействии) Администрации, ее должностного лица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оводы, на основании которых заявитель не согласен с решением и действиями (бездействием) Администрации, ее должностного лица либо муниципального служащего. 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bookmarkStart w:id="0" w:name="P60"/>
      <w:bookmarkEnd w:id="0"/>
      <w:r>
        <w:rPr>
          <w:sz w:val="24"/>
          <w:szCs w:val="24"/>
        </w:rPr>
        <w:t>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заверенная подписью руководителя юридического лица или иного лица, уполномоченного на это в соответствии с законом и учредительными документами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Жалоба в письменной форме может быть подана при личном приеме заявителя или направлена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фициального сайта Администрации в информационно-телекоммуникационной сети "Интернет"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Единого портала государственных и муниципальных услуг (функций) (далее - Единый портал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ортала государственных и муниципальных услуг (функций) Республики Коми (далее - Портал Республики Коми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При подаче жалобы в электронном виде документы, указанные в </w:t>
      </w:r>
      <w:hyperlink w:anchor="P60">
        <w:r>
          <w:rPr>
            <w:rStyle w:val="InternetLink"/>
            <w:sz w:val="24"/>
            <w:szCs w:val="24"/>
          </w:rPr>
          <w:t>пункте 6</w:t>
        </w:r>
      </w:hyperlink>
      <w:r>
        <w:rPr>
          <w:sz w:val="24"/>
          <w:szCs w:val="24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0. </w:t>
      </w:r>
      <w:bookmarkStart w:id="1" w:name="P74"/>
      <w:bookmarkEnd w:id="1"/>
      <w:r>
        <w:rPr>
          <w:sz w:val="24"/>
          <w:szCs w:val="24"/>
        </w:rPr>
        <w:t>Жалобы рассматриваются непосредственно главой МО СП «Лойма» в соответствии с настоящим Положение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1. В случае если решение по жалобе, поданной заявителем, не входит в компетенцию Администрации, уполномоченное на рассмотрение жалоб должностное лицо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 заявителя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. В Администрации определяется уполномоченное должностное лицо, которое обеспечива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ием жалобы в соответствии с требованиями настоящего Поло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б) направление жалобы в уполномоченный на их рассмотрение орган в соответствии с </w:t>
      </w:r>
      <w:hyperlink w:anchor="P74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 определяется постановлением Админ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4. В случае установления в ходе или по результатам рассмотрения жалобы признаков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Администрация обеспечива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снащение мест приема жалоб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информирование заявителей о порядке обжалования решений и действий (бездействия) Администрации, ее должностных лиц и муниципальных служащих посредством размещения информации на стендах в местах предоставления муниципальных услуг, на официальном сайте Администрации, на Едином портале, на Портале Республики Ко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консультирование заявителей о порядке обжалования решений и действий (бездействия) Администрации, ее должностных лиц и муниципальных служащих, в том числе по телефону, электронной почте, при личном прием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6. Жалоба, поступившая в Администрацию, подлежит рассмотрению уполномоченным на рассмотрение жалоб должностным лицом в течение 15 рабочих дней со дня ее регистрации, а в случае обжалования отказа Администрации,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Регистрация жалобы осуществляется Администрацией в Журнале учета жалоб на решения и действия (бездействие) администрации МО СП «Лойма», ее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едение Журнала осуществляется уполномоченным должностным лицом Администрации, определенным в порядке, установленном пунктом 13 настоящего Положения, в </w:t>
      </w:r>
      <w:hyperlink w:anchor="P135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 и по форме, определяемым постановлением администрации МО СП «Лойм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выдает заявителю расписку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Жалоба в течение одного рабочего дня со дня ее регистрации подлежит передаче уполномоченному на рассмотрение жалоб должностному лицу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bookmarkStart w:id="2" w:name="P99"/>
      <w:bookmarkEnd w:id="2"/>
      <w:r>
        <w:rPr>
          <w:sz w:val="24"/>
          <w:szCs w:val="24"/>
        </w:rPr>
        <w:t>18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9. При удовлетворении жалобы уполномоченное на рассмотрение жалоб должностное лицо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0. Не позднее дня, следующего за днем принятия решения, указанного в </w:t>
      </w:r>
      <w:hyperlink w:anchor="P99">
        <w:r>
          <w:rPr>
            <w:rStyle w:val="InternetLink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18 настоящего Полож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В ответе по результатам рассмотрения жалобы указыва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Администрации, должность, фамилия, имя, отчество (при наличии) уполномоченного на рассмотрение жалоб должностного лица, принявшего решение по жалоб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. 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изнание жалобы необоснованной (решения и действия (бездействие) признать законными, отсутствует нарушение прав заявител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В случае если в жалобе не указаны фамилия гражданина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или должностное лиц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В случае если текст жалобы не поддается прочтению, ответ на жалобу не дается и она не подлежит направлению на рассмотрение в Администрацию или должностному лицу в соответствии с их компетенцией, о чем в течение 7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собенностях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одачи и рассмотрения жалоб на решения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и действия (бездействие) администрации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/>
      </w:pPr>
      <w:r>
        <w:rPr>
          <w:sz w:val="24"/>
          <w:szCs w:val="24"/>
        </w:rPr>
        <w:t xml:space="preserve">МО СП «Лойма», ее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bookmarkStart w:id="3" w:name="P135"/>
      <w:bookmarkEnd w:id="3"/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Я ЖУРНАЛА УЧЕТА ЖАЛОБ НА РЕШЕНИЯ И ДЕЙСТ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БЕЗДЕЙСТВИЕ) АДМИНИСТРАЦ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СЕЛЬСКОГО ПОСЕЛЕНИЯ «ЛОЙМА», ЕЕ ДОЛЖНОСТНЫХ ЛИЦ И МУНИЦИПАЛЬНЫХ СЛУЖАЩИХ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1. Журнал учета жалоб на решения и действия (бездействие) администрации МО СП «Лойма», ее должностных лиц и муниципальных служащих ведется на бумажном носителе должностным лицом администрации МО СП «Лойма», определенным постановлением администрации МО СП «Лойма» (далее - Администрация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графе "N п/п" указывается порядковый номер поступившей в Администрацию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графе "Дата и время (часы и минуты) регистрации жалобы" проставляется дата и время (часы и минуты) поступления жалобы в Администрац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В графе "Лицо, направившее жалобу" указываются: для физического лица - фамилия, имя, отчество; для юридического лица - его полное наименовани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 графе "Краткое содержание" указываются сведения, об обжалуемых решениях и действиях (бездействии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В графе "Результат рассмотрения" указываются дата и исходящий номер документа в течение одного рабочего дня после принятия реш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Журнал ведется по следующей форме: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03"/>
        <w:gridCol w:w="1984"/>
        <w:gridCol w:w="1361"/>
        <w:gridCol w:w="1757"/>
        <w:gridCol w:w="141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(часы и минуты) регистрации жало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направившее жалоб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DB4A46D3993E10F929B3535CDAF13D9429F72006FFF826F66C2391B7D9wDm3J" TargetMode="External"/><Relationship Id="rId7" Type="http://schemas.openxmlformats.org/officeDocument/2006/relationships/hyperlink" Target="consultantplus://offline/ref=DB4A46D3993E10F929B3535CDAF13D9429F72006FFF826F66C2391B7D9wDm3J" TargetMode="External"/><Relationship Id="rId8" Type="http://schemas.openxmlformats.org/officeDocument/2006/relationships/hyperlink" Target="consultantplus://offline/ref=DB4A46D3993E10F929B3535CDAF13D9429F62E02FEF826F66C2391B7D9wDm3J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1:00Z</dcterms:created>
  <dc:creator>Изместьев А.Ю.</dc:creator>
  <dc:description/>
  <cp:keywords/>
  <dc:language>en-US</dc:language>
  <cp:lastModifiedBy>Customer</cp:lastModifiedBy>
  <cp:lastPrinted>2018-06-15T07:47:00Z</cp:lastPrinted>
  <dcterms:modified xsi:type="dcterms:W3CDTF">2018-06-19T05:47:00Z</dcterms:modified>
  <cp:revision>4</cp:revision>
  <dc:subject/>
  <dc:title>ПГА МО "ПР"</dc:title>
</cp:coreProperties>
</file>