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3836096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5772756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26.01. 2018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sz w:val="28"/>
          <w:szCs w:val="28"/>
        </w:rPr>
        <w:t xml:space="preserve">О признании жилого помещ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ригодным для прожи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и на основании заключения Межведомственной комиссии «О признании жилого помещения непригодным для постоянного проживания» от «04» октября 2018 года № 89, принятого на основании акта обследования жилого  помещения от «04» октября 2018 года № 89, находящегося по адресу: с. Лойма, ул. Уркинская, д. 32, кв. 3, Прилузского района Республики Коми,   администрация сельского  поселения  Лойма  ПОСТАНОВЛЯ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знать жилое помещение, находящееся по адресу: с. Лойма, ул. Уркинская, д. 32, кв. 3, непригодным для прожи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комендовать собственнику жилого помещения и членам его семьи решить вопрос улучшения жилищных условий с последующим решением вопроса о дальнейшем использовании помещения, находящегося по адресу: с. Лойма, ул. Уркинская, д. 32, кв. 3, признанного непригодным для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Глава сельского поселения «Лойма»                                  И.Г.Кул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27:00Z</dcterms:created>
  <dc:creator>User</dc:creator>
  <dc:description/>
  <cp:keywords/>
  <dc:language>en-US</dc:language>
  <cp:lastModifiedBy>Customer</cp:lastModifiedBy>
  <cp:lastPrinted>2017-10-27T13:44:00Z</cp:lastPrinted>
  <dcterms:modified xsi:type="dcterms:W3CDTF">2018-01-26T05:27:00Z</dcterms:modified>
  <cp:revision>2</cp:revision>
  <dc:subject/>
  <dc:title>ПОСТАНОВЛЕНИЕ</dc:title>
</cp:coreProperties>
</file>