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87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 xml:space="preserve">октября  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595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межведомственной комиссии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 сельского поселения «Лойм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в целях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«Лойма», администрация сельского поселения «Лойма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оложение о межведомственной комиссии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 сельского поселения «Лойма»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>2. Утвердить состав межведомственной комиссии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 сельского поселения «Лойма» согласно приложению 2 к настоящему постановлению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 Настоящее постановление вступает в силу со дня  его официального опубликования   (обнародования).</w:t>
      </w:r>
    </w:p>
    <w:p>
      <w:pPr>
        <w:pStyle w:val="Normal"/>
        <w:ind w:left="-284" w:firstLine="1004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 оставляю за собой.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сельского поселения «Лойма»                                                   И.Г.Куликова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841"/>
      </w:tblGrid>
      <w:tr>
        <w:trPr>
          <w:trHeight w:val="301" w:hRule="atLeast"/>
        </w:trPr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ельского поселения «Лойма»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0.2018 г. №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1)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жведомственной комиссии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«Лойма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1.1. Межведомственная комиссия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Комиссия) образована в целях проведения оценки соответствия жилых помещений муниципального и частного жилищного фонда на территории муниципального образования  сельского поселения  «Лойма» требованиям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ода № 47 (далее – Положение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 Комиссия в своей деятельности руководствуется Конституцией Российской Федерации и    Конституцией Республики Коми, законами Российской  Федерации и Республики Коми, а также настоящим Положением. 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Задачами  Межведомственной комиссии являются проведение оценки и обследования жилых помещений жилищного фонда Российской Федерации, многоквартирных домов находящихся в муниципальном и частном жилищном фонде на соответствие требованиям постановления Правительства Российской Федерации от 28 января 2006 года № 47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1.4. 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выявлении  оснований для признания помещения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 требованиями;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ind w:right="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 выявлен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лномочия председателя комиссии</w:t>
      </w:r>
      <w:bookmarkStart w:id="0" w:name="_GoBack"/>
      <w:bookmarkEnd w:id="0"/>
    </w:p>
    <w:p>
      <w:pPr>
        <w:pStyle w:val="Normal"/>
        <w:autoSpaceDE w:val="false"/>
        <w:ind w:left="420" w:hanging="0"/>
        <w:jc w:val="both"/>
        <w:rPr/>
      </w:pPr>
      <w:r>
        <w:rPr>
          <w:sz w:val="24"/>
          <w:szCs w:val="24"/>
        </w:rPr>
        <w:t>2.1. Председателем Межведомственной комиссии назначается  глава  сельского поселения «Лойма»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редседателя Межведомственную комиссию возглавляет заместитель председателя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 в целях реализации задач, осуществляемых Межведомственной комиссией: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уководство деятельностью Межведомственной комиссии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ывает заседания Межведомственной комиссии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определяет круг выносимых на заседании Межведомственной комиссии вопросов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слово для выступлений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вит на голосование предложения членов Межведомственной комиссии и проекты принимаемых решений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2.2 Члены межведомственной комиссии: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накомятся со всеми представленными документами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ступают по вопросам повестки заседания Межведомственной комиссии;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несогласия с решением Межведомственной комиссии имеют право изложить в письменной форме мотивированное особое мнение.    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0" w:firstLine="269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олномочия секретаря комиссии</w:t>
      </w:r>
    </w:p>
    <w:p>
      <w:pPr>
        <w:pStyle w:val="Normal"/>
        <w:autoSpaceDE w:val="false"/>
        <w:ind w:left="420" w:firstLine="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1. Ведет прием граждан и дает консультации по вопросам, находящимся в пределах компетенции Межведомственной комиссии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2. Ведет учет заявлений, готовит  необходимые материалы для рассмотрения на заседаниях Межведомственной комиссии.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3. Проводит работу, связанную с организацией заседаний, комиссионных обследований помещений.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4. Составляет протоколы заседаний Межведомственной комиссии.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5. Составляет акты обследования помещения и заключения.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6. Направляет заявителю и в соответствующие органы документ, подтверждающий принятие решения Межведомственной комиссией.</w:t>
      </w:r>
    </w:p>
    <w:p>
      <w:pPr>
        <w:pStyle w:val="Normal"/>
        <w:autoSpaceDE w:val="false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3.7. Ведет учет документации (архив) по рассматриваемым вопросам в течении 5 лет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3.8. Уведомляет членов Межведомственной комиссии о дате и времени проведения обследования.</w:t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4. Организация работы комиссии</w:t>
      </w:r>
    </w:p>
    <w:p>
      <w:pPr>
        <w:pStyle w:val="Normal"/>
        <w:autoSpaceDE w:val="false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1"/>
        <w:ind w:firstLine="426"/>
        <w:jc w:val="both"/>
        <w:rPr/>
      </w:pPr>
      <w:r>
        <w:rPr>
          <w:sz w:val="24"/>
        </w:rPr>
        <w:t>4.1. Организация работы межведомственной комиссии осуществляется на основании административного регламента утвержденного постановлением  от   23 октября  2018 года № 43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9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постановлением администрации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сельского поселения «Лойма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от 23.10.2018 г. № 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ежведомственной комиссии по вопроса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«Лойм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  <w:tab w:val="left" w:pos="3720" w:leader="none"/>
        </w:tabs>
        <w:autoSpaceDE w:val="fals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уликова И.Г.             -  глава сельского поселения «Лойма»,  </w:t>
      </w:r>
    </w:p>
    <w:p>
      <w:pPr>
        <w:pStyle w:val="Normal"/>
        <w:tabs>
          <w:tab w:val="clear" w:pos="708"/>
          <w:tab w:val="left" w:pos="1215" w:leader="none"/>
          <w:tab w:val="left" w:pos="3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седатель комиссии;</w:t>
        <w:tab/>
      </w:r>
    </w:p>
    <w:p>
      <w:pPr>
        <w:pStyle w:val="Normal"/>
        <w:autoSpaceDE w:val="false"/>
        <w:ind w:left="-284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изовцев В.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Носкова В.А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before="0" w:after="12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ведущий специалист администрации сельского поселения «Лойма», заместитель председателя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-эксперт администрации  сельского поселения «Лойма» секретарь комиссии;</w:t>
            </w:r>
          </w:p>
        </w:tc>
      </w:tr>
      <w:tr>
        <w:trPr>
          <w:trHeight w:val="149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70" w:leader="none"/>
                <w:tab w:val="left" w:pos="3720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70" w:leader="none"/>
                <w:tab w:val="left" w:pos="3720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ев  М.М.                   -начальник  управления строительства 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70" w:leader="none"/>
                <w:tab w:val="left" w:pos="37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жилищно-коммунального хозяйства администраци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70" w:leader="none"/>
                <w:tab w:val="left" w:pos="37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муниципального района «Прилузский» (по согласованию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в А.Р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управления строительства и жилищно-коммунального хозяйства администрации муниципального района «Прилузский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ева И.О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рилузского производственного участка АО «Ростехинвентаризация- Федеральное БТИ» Сыктывкарского отделения по Республике Коми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А.И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гражданской обороны и чрезвычайных ситуаций администрации муниципального района «Прилузский» (по согласованию);</w:t>
            </w:r>
          </w:p>
        </w:tc>
      </w:tr>
      <w:tr>
        <w:trPr>
          <w:trHeight w:val="945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ка Д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надзорной деятельности и профилактической работы Прилузского района УНД ГУ МЧС России по РК (по согласованию);</w:t>
            </w:r>
          </w:p>
        </w:tc>
      </w:tr>
      <w:tr>
        <w:trPr>
          <w:trHeight w:val="1142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х В.Р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ного государственного санитарного врача Республики Коми по Койгородскому, Сысольскому и  Прилузского районам (по соглас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Л.Р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- начальник Государственной жилищной инспекции по Прилузскому району Службы Республики Ком строительного, жилищного и технического надзора (Контроля) (по согласованию).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10:00Z</dcterms:created>
  <dc:creator>user</dc:creator>
  <dc:description/>
  <cp:keywords/>
  <dc:language>en-US</dc:language>
  <cp:lastModifiedBy>Customer</cp:lastModifiedBy>
  <dcterms:modified xsi:type="dcterms:W3CDTF">2018-10-23T06:10:00Z</dcterms:modified>
  <cp:revision>2</cp:revision>
  <dc:subject/>
  <dc:title>«ЛОЙМА» СИКТ ОВМОДЧОМИНСА  АДМИНИСТРАЦИЯ</dc:title>
</cp:coreProperties>
</file>