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У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8.85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У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9.01.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09.01.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375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4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0.2pt" filled="f" o:ole="">
                                  <v:imagedata r:id="rId3" o:title=""/>
                                </v:shape>
                                <o:OLEObject Type="Embed" ProgID="" ShapeID="ole_rId2" DrawAspect="Content" ObjectID="_2128922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0.2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4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0.2pt" filled="f" o:ole="">
                            <v:imagedata r:id="rId5" o:title=""/>
                          </v:shape>
                          <o:OLEObject Type="Embed" ProgID="" ShapeID="ole_rId4" DrawAspect="Content" ObjectID="_17059042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утверждении  состава Межведомственного консилиу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Конституцией Российской Федерации, Семейным  кодексом Российской Федерации, федеральными  законами «Об основах системы  профилактики безнадзорности и  правонарушений несовершеннолетних» и «Об основных гарантиях прав  ребенка в Российской  Федерации»,  иными нормативными  правовыми актами Российской  Федерации и  общепризнанными нормами международного  права, администрация  сельского поселения «Ло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твердить состав Межведомственного социального  консилиума:</w:t>
      </w:r>
    </w:p>
    <w:p>
      <w:pPr>
        <w:pStyle w:val="Normal"/>
        <w:rPr/>
      </w:pPr>
      <w:r>
        <w:rPr>
          <w:sz w:val="24"/>
          <w:szCs w:val="24"/>
        </w:rPr>
        <w:t>- Куликова  Ирина Геннадьевна , глава  сельского  поселения    «Лойма», председатель;</w:t>
      </w:r>
    </w:p>
    <w:p>
      <w:pPr>
        <w:pStyle w:val="Normal"/>
        <w:rPr/>
      </w:pPr>
      <w:r>
        <w:rPr>
          <w:sz w:val="24"/>
          <w:szCs w:val="24"/>
        </w:rPr>
        <w:t>- Носкова Валентина  Ананьевна, эксперт администрации, заместитель  председа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обанова Вера Дмитриевна, специалист  по  социальной работе ГБУ РК ЦСЗН,    секретарь;(по  согласованию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асальцев  Антон  Вячеславович, участковый УП;(по согласованию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киева Светлана  Александровна, зам. директора  Лоемской школы (по 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ырышкина Татьяна  Валентиновна, фельдшер Лоемской  амбулатории;(по согласованию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линина Светлана Анатольевна , заведующая  «Лоемский СДК» филиала «ПМЦК и Д»;(по согласованию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Шехонина Екатерина  Ивановна, заведующая Лоемской библиотекой (по согласованию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Утвердить  план  работы  МСК  на  2018  год, согласно  приложению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Постановление  от 09.01.2017 года  № 01М считать  утратившим  си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Контроль  за  исполнением  настоящего  постановл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к  постано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от 09.01.2018 № 0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 работы Межведомственного  социального  консилиума администрации сельского поселения  «Лойма»    на  2018 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7"/>
        <w:gridCol w:w="1986"/>
        <w:gridCol w:w="27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 провед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 заседаний Межведомственного  социального консили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 единого банка  данных семей, находящихся  на  всех  видах  учета ( в  течение  год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раз  в месяц (при  необходимости чаще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, секретарь М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 планов реабилитации  семей  и  несовершеннолетних, находящихся в  социально-опасном  положе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 в  кварта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 консилиума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ие  плана МСК  на  2018 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 консилиума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  Закона РК  от 23.12.2008 № 148 –РЗ -  утверждение  плана  проведения  рейдов в  вечернее   врем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 консилиума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Лоемской  школы  о  проводимой  профилактической  работе   с  детьми  не посещающих  школу  и  пропускающих  занятия  без  уважительных  прич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(в  течение  учебного  процесса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Лоемская  школа 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заимодействии   субъектов  профилакт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 консилиума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ческая  работа по  предупреждению жестокого  обращения с  несовершеннолетни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 мерах  по  организации   летней  занятости, досуга  несовершеннолетних, состоящих  на  всех  видах  уч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правонарушений и  преступлений  среди  несовершеннолетних за 1 квартал  2018  года ( далее ежекварталь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выполнении решений комиссии по  делам  несовершеннолетних и  защите  их  прав (ежеквартальн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 выявления  на  ранней  стадии алкоголизма, табакокурения, наркомании, употребление  курительных  смесей  среди  несовершеннолет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б  организации  спортивно- массовой  работы с  несовершеннолетними по  месту  жительства и  привлечению к  занятиям  спортом несовершеннолетних, в  том  числе  и  состоящих  на  всех  видах  у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о  детях-инвалидах и  неполные  семь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ция  «Подросток» (промежуточные  итоги и  подведение  итог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 состоянии работы комплексной  реабилитации несовершеннолетних и  семей, находящихся  в СО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состоянии работы по  ранней  профилактике  правонарушений несовершеннолетних, выявлению  и  учету  родителей, не  выполняющих  обязанности по  воспитанию, содержанию и  обучению  де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 с  детьми и  подростками: вовлечение  в  кружки, спортивная  работа, в  том  числе  и  состоящих  на  разных  видах  у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Лоемская  школа (по  согласованию), куль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о  работе   с  детьми  в  детском  са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Лоемская  школа 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заимодействии   учреждений  культуры  и  образования, здравоохранения по  здоровому  образу  жиз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 (по 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 итогов работы  МСК  за  2018  год ( О проведении  анализа состояния  преступности, правонарушений и  безнадзорности несовершеннолетних  на  территории  сельского поселения «Лойма»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 (по 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 дел  семей, состоящих  на  разных  видах  у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 (по 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38:00Z</dcterms:created>
  <dc:creator>Надежда Григорьевна</dc:creator>
  <dc:description/>
  <cp:keywords/>
  <dc:language>en-US</dc:language>
  <cp:lastModifiedBy>Customer</cp:lastModifiedBy>
  <cp:lastPrinted>2017-04-13T13:38:00Z</cp:lastPrinted>
  <dcterms:modified xsi:type="dcterms:W3CDTF">2018-01-26T05:38:00Z</dcterms:modified>
  <cp:revision>2</cp:revision>
  <dc:subject/>
  <dc:title>Постановление</dc:title>
</cp:coreProperties>
</file>