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969053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946711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 общественных работ</w:t>
      </w:r>
    </w:p>
    <w:p>
      <w:pPr>
        <w:pStyle w:val="Normal"/>
        <w:autoSpaceDE w:val="false"/>
        <w:rPr/>
      </w:pPr>
      <w:r>
        <w:rPr/>
        <w:t xml:space="preserve">для безработных граждан  в 2018 году </w:t>
      </w:r>
    </w:p>
    <w:p>
      <w:pPr>
        <w:pStyle w:val="Normal"/>
        <w:autoSpaceDE w:val="false"/>
        <w:rPr/>
      </w:pPr>
      <w:r>
        <w:rPr/>
        <w:t>в сельском поселении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обеспечения временной занятости безработных граждан, в соответствии со статьями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еречень общественных работ по сельскому поселению «Лойма» для трудоустройства безработных граждан в 2018 году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минимальное количество рабочих мест для проведения общественных работ на 2018 год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2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1   от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общественных работ в сельском поселении «Лойма» </w:t>
      </w:r>
    </w:p>
    <w:p>
      <w:pPr>
        <w:pStyle w:val="ConsPlusTitle"/>
        <w:widowControl/>
        <w:jc w:val="center"/>
        <w:rPr/>
      </w:pPr>
      <w:r>
        <w:rPr/>
        <w:t>для трудоустройства безработных в 2018 году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и озеленение населенных пункт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памятников, обелисков и прилегающих к ним территор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едение делопроизводства, машинописных работ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брезка деревье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полосы дороги от мусор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и обустройство родников, колодцев, полоскале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еререгистрация безработных гражда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краска и ремонт скамеек, ур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дсобные работы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зборка ветхих строен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кашивание борщеви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Уборка территории парка, кладбищ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b w:val="false"/>
        </w:rPr>
        <w:t xml:space="preserve">Другие виды работ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1   от 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2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Минимальное количество рабочих мест </w:t>
      </w:r>
    </w:p>
    <w:p>
      <w:pPr>
        <w:pStyle w:val="ConsPlusTitle"/>
        <w:widowControl/>
        <w:jc w:val="center"/>
        <w:rPr/>
      </w:pPr>
      <w:r>
        <w:rPr/>
        <w:t>для проведения общественных работ на 2018 год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временных рабочи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редства местного бюджета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75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59:00Z</dcterms:created>
  <dc:creator>User</dc:creator>
  <dc:description/>
  <cp:keywords/>
  <dc:language>en-US</dc:language>
  <cp:lastModifiedBy>Customer</cp:lastModifiedBy>
  <cp:lastPrinted>2018-06-09T14:33:00Z</cp:lastPrinted>
  <dcterms:modified xsi:type="dcterms:W3CDTF">2018-06-09T10:33:00Z</dcterms:modified>
  <cp:revision>4</cp:revision>
  <dc:subject/>
  <dc:title>ПОСТАНОВЛЕНИЕ</dc:title>
</cp:coreProperties>
</file>