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528" w:hRule="atLeast"/>
        </w:trPr>
        <w:tc>
          <w:tcPr>
            <w:tcW w:w="37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  <w:t xml:space="preserve">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  <w:t>«ЛоЙМА» СИКТ ОВМОДЧОМИНСА  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  <w:t xml:space="preserve">  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US" w:eastAsia="en-US"/>
              </w:rPr>
              <w:drawing>
                <wp:inline distT="0" distB="0" distL="0" distR="0">
                  <wp:extent cx="551815" cy="65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768" w:leader="none"/>
          <w:tab w:val="left" w:pos="7965" w:leader="none"/>
        </w:tabs>
        <w:spacing w:lineRule="auto" w:line="240" w:before="240" w:after="0"/>
        <w:jc w:val="center"/>
        <w:rPr>
          <w:rFonts w:ascii="Times New Roman" w:hAnsi="Times New Roman" w:cs="Times New Roman"/>
          <w:b/>
          <w:b/>
          <w:i/>
          <w:i/>
          <w:caps/>
          <w:spacing w:val="20"/>
          <w:sz w:val="24"/>
          <w:szCs w:val="20"/>
        </w:rPr>
      </w:pPr>
      <w:r>
        <w:rPr>
          <w:rFonts w:cs="Times New Roman" w:ascii="Times New Roman" w:hAnsi="Times New Roman"/>
          <w:b/>
          <w:caps/>
          <w:spacing w:val="20"/>
          <w:sz w:val="24"/>
          <w:szCs w:val="20"/>
        </w:rPr>
        <w:t>Постановление</w:t>
      </w:r>
    </w:p>
    <w:p>
      <w:pPr>
        <w:pStyle w:val="Normal"/>
        <w:spacing w:lineRule="auto" w:line="240" w:before="60" w:after="0"/>
        <w:jc w:val="center"/>
        <w:rPr/>
      </w:pPr>
      <w:r>
        <w:rPr>
          <w:rFonts w:cs="Times New Roman" w:ascii="Times New Roman" w:hAnsi="Times New Roman"/>
          <w:b/>
          <w:caps/>
          <w:spacing w:val="20"/>
          <w:sz w:val="24"/>
          <w:szCs w:val="20"/>
        </w:rPr>
        <w:t>ШУ</w:t>
      </w:r>
      <w:r>
        <w:rPr>
          <w:rFonts w:eastAsia="Times New Roman" w:cs="Times New Roman" w:ascii="Times New Roman" w:hAnsi="Times New Roman"/>
          <w:b/>
          <w:caps/>
          <w:spacing w:val="20"/>
          <w:sz w:val="24"/>
          <w:szCs w:val="20"/>
        </w:rPr>
        <w:t></w:t>
      </w:r>
      <w:r>
        <w:rPr/>
        <w:t>М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559"/>
        <w:gridCol w:w="279"/>
        <w:gridCol w:w="279"/>
        <w:gridCol w:w="4464"/>
        <w:gridCol w:w="279"/>
        <w:gridCol w:w="1116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>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pacing w:val="2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0"/>
              </w:rPr>
              <w:t>сентябр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>20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>8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>г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>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80" w:before="0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80" w:before="0" w:after="0"/>
              <w:jc w:val="right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80" w:before="0" w:after="0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exact" w:line="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80" w:before="0" w:after="0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  <w:t>………………………</w:t>
            </w:r>
          </w:p>
        </w:tc>
      </w:tr>
      <w:tr>
        <w:trPr>
          <w:trHeight w:val="350" w:hRule="atLeast"/>
        </w:trPr>
        <w:tc>
          <w:tcPr>
            <w:tcW w:w="3741" w:type="dxa"/>
            <w:gridSpan w:val="6"/>
            <w:tcBorders/>
          </w:tcPr>
          <w:p>
            <w:pPr>
              <w:pStyle w:val="Normal"/>
              <w:spacing w:lineRule="auto" w:line="240" w:before="120" w:after="48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Лойма, Прилузский район, Республики Коми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exact" w:line="80" w:before="0" w:after="48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основных направлениях налоговой и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юджетной политики сельского поселения «Лойм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2019 год и плановый период  2020 - 2021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рганизации работы по формированию проекта бюджета сельского поселения «Лойма», руководствуясь статьёй 172 Бюджетного кодекса Российской Федерации, в соответствие с Положением о бюджетном процессе в муниципальном образовании сельского поселения «Лойма», утвержденного Решением Совета сельского поселения «Лойма» от 25 ноября 2013 года № 3-19/2, администрация сельского поселения «Лойма»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Style15"/>
        <w:numPr>
          <w:ilvl w:val="0"/>
          <w:numId w:val="1"/>
        </w:numPr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добрить  основные  направления  налоговой  и  бюджетной  политики муниципального образования сельского поселения «</w:t>
      </w:r>
      <w:r>
        <w:rPr>
          <w:rFonts w:cs="Times New Roman" w:ascii="Times New Roman" w:hAnsi="Times New Roman"/>
          <w:sz w:val="24"/>
          <w:szCs w:val="24"/>
        </w:rPr>
        <w:t>Лойма</w:t>
      </w:r>
      <w:r>
        <w:rPr>
          <w:rFonts w:cs="Times New Roman" w:ascii="Times New Roman" w:hAnsi="Times New Roman"/>
          <w:color w:val="000000"/>
          <w:sz w:val="24"/>
          <w:szCs w:val="24"/>
        </w:rPr>
        <w:t>» на 2019 год и плановый период 2020 -2021 годов согласно приложению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426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изнать утратившим силу постановление администрации сельского поселения «Лойма» от 15.09.2017 № 46Б «</w:t>
      </w:r>
      <w:r>
        <w:rPr>
          <w:color w:val="000000"/>
          <w:sz w:val="24"/>
          <w:szCs w:val="24"/>
        </w:rPr>
        <w:t>Об основных направлениях налоговой и бюджетной политики сельского поселения «Лойма» на 2018 год и плановый период  2019  - 2020 год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дня его подписания и подлежит обнародованию в  местах, установленных  постановлением  главы  сельского поселения «Лойма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исполнения данного постановления возлагаю  на себ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«Лойма»                                                          И.Г.Кулик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добрены</w:t>
        <w:br/>
        <w:t xml:space="preserve">  постановлением администрации </w:t>
        <w:br/>
        <w:t> сельского поселения «Лойм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 сентября 2018 г. № 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 БЮДЖЕТНОЙ И НАЛОГОВОЙ ПОЛИТИКИ СЕЛЬСКОГО ПОСЕЛЕНИЯ ЛОЙМА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8 ГОД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сновные направления бюджетной и налоговой политики сельского поселения на 2019 год (далее-Основные направления) разработаны в соответствии с требованиями Бюджетного Кодекса Российской Федерации и Положением о бюджетном устройстве и бюджетном процессе в сельском поселении Лойм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сновные направления бюджетной и налоговой  политики сельского поселения являются основой для формирования бюджета на 2019 год, повышения качества бюджетного процесса, обеспечение рационального и эффективного использования бюджетных средств, дальнейшего совершенствования межбюджетных отношени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сновные направления бюджетной и налоговой политики сельского поселения на 2019 год определяют стратегию действий органов местного самоуправления поселения в части доходов, расходов бюджета и межбюджетных отношений. Основная цель – решать большее количество текущих задач и задач развития в соответствии со стратегией социально-экономического развития поселения в условиях ограниченности бюджетных ресурсов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Итоги  бюджетной и налоговой политики 2018 год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2017– 2018 годах последовательно выполняются задачи, определенные основными направлениями бюджетной и налоговой политик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сельского поселения «Лойма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ыми результатами реализации бюджетной и налоговой политики в указанный период стали обеспечение сбалансированности бюджета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Лойма», </w:t>
      </w:r>
      <w:r>
        <w:rPr>
          <w:rFonts w:cs="Times New Roman" w:ascii="Times New Roman" w:hAnsi="Times New Roman"/>
          <w:bCs/>
          <w:sz w:val="24"/>
          <w:szCs w:val="24"/>
        </w:rPr>
        <w:t>оптимизация расходов мест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целом исполнение основных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оказателей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бюджета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Лойма» </w:t>
      </w:r>
      <w:r>
        <w:rPr>
          <w:rFonts w:cs="Times New Roman" w:ascii="Times New Roman" w:hAnsi="Times New Roman"/>
          <w:bCs/>
          <w:sz w:val="24"/>
          <w:szCs w:val="24"/>
        </w:rPr>
        <w:t>в 2017 году характеризуется следующими данными (таблица 1.1)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оказатели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юджета муниципального образования сельского поселения «Лойма» в 2017 год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таблица 1.1</w:t>
      </w:r>
    </w:p>
    <w:tbl>
      <w:tblPr>
        <w:tblW w:w="9582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835"/>
        <w:gridCol w:w="1985"/>
        <w:gridCol w:w="1843"/>
        <w:gridCol w:w="1417"/>
        <w:gridCol w:w="142"/>
        <w:gridCol w:w="136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-4/1 от 22.12.2016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ервоначаль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назначения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= 4 - 3</w:t>
            </w:r>
          </w:p>
        </w:tc>
      </w:tr>
      <w:tr>
        <w:trPr/>
        <w:tc>
          <w:tcPr>
            <w:tcW w:w="9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ыс. руб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2,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9,0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, неналогов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7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7,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7,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9,4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/профицит (+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8,4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8,4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2017 году доходная часть бюджета составила 3229,08 тыс. рублей (при плане  3372,03 тыс. рублей) и исполнена на98,7 %. Расходная часть бюджета составила 3329,47 тыс. рублей при плане (3376,3 тыс. рублей), что составила 98,6 %. В 2017 году объем налоговых и неналоговых  доходов, поступивших в бюджет сельского поселения «Лойма» составил  382,06 тыс. рублей, что составила 100%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7 году наблюдается значительный рост  поступлений налоговых и неналоговых доходов в сравнении с 2016 годом на 46,9% или на 122 тыс. руб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получены практически на уровне 2016 года-2947,00 тыс.руб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ные доходы бюджета за 2017 год составили 3329,1 тыс.руб, что на 42,9 тыс. руб. или  на 1,3% ниже запланированного объема поступлени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облемой остается то, что доходы,  закрепляемые за бюджетами поселений не обеспечивают выполнение полномочий, закрепленных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8 году плановые назначения по доходам установлены в размере 3452,88 тыс. руб., в том числе налоговые и неналоговые доходы  461,1 тыс. руб. или 13 % в общем объеме плановых назначений, безвозмездные поступления от других бюджетов бюджетной системы РФ составили 2991,78 тыс. руб. или 87%.</w:t>
      </w:r>
    </w:p>
    <w:p>
      <w:pPr>
        <w:pStyle w:val="Normal"/>
        <w:autoSpaceDE w:val="false"/>
        <w:ind w:firstLine="540"/>
        <w:jc w:val="both"/>
        <w:rPr/>
      </w:pPr>
      <w:hyperlink w:anchor="Par5">
        <w:r>
          <w:rPr>
            <w:rStyle w:val="InternetLink"/>
            <w:rFonts w:cs="Times New Roman" w:ascii="Times New Roman" w:hAnsi="Times New Roman"/>
            <w:sz w:val="24"/>
            <w:szCs w:val="24"/>
          </w:rPr>
          <w:t>Исполн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а муниципального образования сельского поселения «Лойма» в 1 полугодии 2018 года представлено в таблице 1.2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5"/>
      <w:bookmarkStart w:id="1" w:name="Par5"/>
      <w:bookmarkEnd w:id="1"/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ение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бюджета муниципального образования сельского поселения «Лойма»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1 полугодии 2018 год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Таблица 1.2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2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119"/>
        <w:gridCol w:w="1984"/>
        <w:gridCol w:w="1418"/>
        <w:gridCol w:w="1559"/>
        <w:gridCol w:w="150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от 18 декабря 2017 г. № 4-14/1 года (первоначальное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назначения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план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= 4 / 3 x 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,9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, неналогов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9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3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3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,9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2,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(-)/профицит(+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о расходам - сводная бюджетная роспись с учетом внесенных в нее изменений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ой составляющей в структуре налоговых и неналоговых доходов бюджета за 1 полугодие 2018 года являются налог на доходы физических лиц (47 % или 71,73 тыс. руб.)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1 полугодии 2018 года исполнение расходной части бюджете сельского поселения сложилось следующим образом: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исполнены на 56% от плановых годовых назначений или 1842,23руб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Направления политики сельского поселения  Лойма в части формирования доходов бюджета  на 2019 год и плановый период 2020 и 2021 годов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ая и налоговая политика сельского поселения выстраивается с учетом изменений федерального законодательства и направлены на использование имеющейся финансово-экономической базы поселения и создание условий для дальнейшего её развития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их условиях налоговая политика сельского поселения должна быть ориентирована на увеличение налоговых доходов за счет  экономического роста, развития внутреннего налогового потенциала и повышения инвестиционной привлекательности территории поселения. А так как на территории поселения  отсутствуют градообразующие предприятия, способные платить налоги в бюджет, то соответственно и низкое поступление налогов. На достижение поставленной цели должно быть ориентировано решение следующих основных задач бюджетной и налоговой политики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отвращение уменьшения налогооблагаемой базы НДФЛ путем сохранения действующих и создания новых рабочих мест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важно продолжить работу, направлен</w:t>
        <w:softHyphen/>
        <w:t>ную на предотвращение фактов сокрытия  доходов индивидуальных предпринимателей. Актуальной остает</w:t>
        <w:softHyphen/>
        <w:t>ся и задача взыскания недоимки по налогам и сбо</w:t>
        <w:softHyphen/>
        <w:t>рам с должников местного бюджета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м местного самоуправления не</w:t>
        <w:softHyphen/>
        <w:t>обходимо продолжить работу по сбору сведений, идентифицирующих правообладателей земельных участков, а также по корректировке ставок земель</w:t>
        <w:softHyphen/>
        <w:t>ного налога,  пересмотру перечня льготных категорий налогопла</w:t>
        <w:softHyphen/>
        <w:t>тельщиков, вести разъяснительную работу с населением по  оформлению и государственной регистрации земельных паев и прочих земель, находящихся в собственности у граждан. Органам местного самоуправления сле</w:t>
        <w:softHyphen/>
        <w:t>дует осуществлять свою текущую деятельность в тесном сотрудничестве с налоговыми органами, продолжать вести разъяснительную работу среди населения с целью государственной регистрации недвижимости и земельных участк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Основные направления политики сельского поселения Лойма в части расходов бюджета на 2019 год и плановый период 2020 и 2021 годов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задачи в сфере бюджетной политики скорректированы исходя из сложившейся экономической ситуации. Проектом бюджета предусматривались расходы в размере 4360,6 тыс.руб. на реализацию полномочий сельского поселения. В результате плана по доходной части бюджета  Советом сельского поселения было принято решение направить средства бюджета на выполнение первоочередных расходов поселения. В отношении расходов политика поселения на 2019 год будет направлена на оптимизацию и повышение эффективности бюджетных расходов. Основными принципами бюджетной политики сельского поселения будут сокращение необоснованных бюджетных расходов. В связи с этим необходимо решить следующие задачи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концентрацию бюджетных расходов на реше</w:t>
        <w:softHyphen/>
        <w:t>нии ключевых проблем и достижении конечных ре</w:t>
        <w:softHyphen/>
        <w:t>зультатов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беспечить сбалансированность местного бюджета в среднесрочной перспективе;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ить соблюдение нормативов расходов на содержание органов местного самоуправления;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иваться повышения качества планирования главными распорядителями бюджетных средств своих расходов и их эффективности, сократить расходы по уличному освящению с ежемесячным изменением таймеров времени работы с условиями светового дня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ффективнее использовать дополнительные средства, поступающие в бюджет поселения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шить вопрос по заполнению пустующего муниципального жилья, во избежание дополнительных расходов бюджета.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основу формирования бюджетной политики поселения положены стратегические цели развития поселения, главной из которых является повышение уровня и качества жизни насел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ланирование потребности по оплате коммунальных услуг необходимо производить на основе установленных нормативов их потребления с учетом заданий по экономии         Актуальной остается задача сокращения дефицита бюджета. В качестве максимально возможной ставится задача сформировать бездефицитный бюдж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Эту задачу можно решить путем ревизии действующих обязательств с целью оптимизации бюджетных расходов и пересмотра  объема расходов по вновь принимаемым обязательствам в планируемом период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                                                             Куликова И.Г.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B0930900918D4175860AF650E6C02020E97775B9C02A8A47DE4F631E384A66C75A60A27D0180F6FBC373Bz0B7M" TargetMode="External"/><Relationship Id="rId4" Type="http://schemas.openxmlformats.org/officeDocument/2006/relationships/hyperlink" Target="consultantplus://offline/ref=78D8847E4995A23F754BDC27692A0185AA95462AAF0B8CCA144C7D06207B15763035A8CCED5A56A6C5A8CBt7E0M" TargetMode="External"/><Relationship Id="rId5" Type="http://schemas.openxmlformats.org/officeDocument/2006/relationships/hyperlink" Target="consultantplus://offline/ref=E3AA1C32E5FBC5E433CE3CAC97261E2593DC5A60C3B671B752013ED47F152BB95EA94B978587982BE2930Eh7V6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7:17:00Z</dcterms:created>
  <dc:creator>88</dc:creator>
  <dc:description/>
  <cp:keywords/>
  <dc:language>en-US</dc:language>
  <cp:lastModifiedBy>Customer</cp:lastModifiedBy>
  <cp:lastPrinted>2018-09-19T11:15:00Z</cp:lastPrinted>
  <dcterms:modified xsi:type="dcterms:W3CDTF">2018-09-19T07:17:00Z</dcterms:modified>
  <cp:revision>2</cp:revision>
  <dc:subject/>
  <dc:title>                                        </dc:title>
</cp:coreProperties>
</file>