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47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2.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12.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19312202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9314222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19 год и  плановый  период  2020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проекту бюджета сельского поселения «Лойма» на 2019 и  плановый  период 2020-2021  годы на 12 декабря 2018  года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4. Установить, что  предложения и  замечания по  проекту  бюджета сельского  поселения  «Лойма» на  2019 и  плановый  период  2020-2021  годы могут  быть  направлены в  письменном  виде по  адресу:  168145, Республика  Коми, Прилузский  район, с. Лойма, ул. Центральная , д. 20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5. Ведущему специалисту  администрации сельского поселения «Лойма»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существить организационное обеспечение проведения публичных слушаний по     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у   бюджета сельского поселения «Лойма» на 2019 и  плановый  период 2020-2021  годы;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7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19  год и  плановый  период  2020 – 2021 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зносикова Т.А. – ведущий специалист администрации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скова  В.А., эксперт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кимова Е.В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4:00Z</dcterms:created>
  <dc:creator>Изместьев А.Ю.</dc:creator>
  <dc:description/>
  <cp:keywords/>
  <dc:language>en-US</dc:language>
  <cp:lastModifiedBy>Customer</cp:lastModifiedBy>
  <cp:lastPrinted>2018-12-12T11:11:00Z</cp:lastPrinted>
  <dcterms:modified xsi:type="dcterms:W3CDTF">2018-12-12T08:14:00Z</dcterms:modified>
  <cp:revision>2</cp:revision>
  <dc:subject/>
  <dc:title>ПГА МО "ПР"</dc:title>
</cp:coreProperties>
</file>