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317870994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26 января  2018 года</w:t>
      </w:r>
      <w:r>
        <w:rPr>
          <w:b/>
        </w:rPr>
        <w:t xml:space="preserve">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Об утверждении  стоимости гарантированного перечня услуг на погребение умерших (погибших) на территории муниципального образования сельского поселения «Лойма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06.10.2003 №131-ФЗ «Об общих принципах  организации местного самоуправления в Российской Федерации от 12 января 1996 г. № 8-ФЗ «О погребении и похоронном деле», постановлением Правительства Российской Федерации от 12.10.2010 №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я», администрация сельского поселения «Лойма»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300"/>
        <w:jc w:val="both"/>
        <w:rPr/>
      </w:pPr>
      <w:r>
        <w:rPr/>
        <w:t>Утвердить стоимость гарантированного перечня услуг на погребение умерших (погибших) всех категорий граждан, определенных частью 3 статьи 9 Федерального закона от 12.01.1996 №8-ФЗ « О погребении и похоронном деле», на территории сельского поселения «Лойма»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300"/>
        <w:jc w:val="both"/>
        <w:rPr/>
      </w:pPr>
      <w:r>
        <w:rPr/>
        <w:t>Настоящее постановление распространяется на правоотношения. Возникшие с 1 января 2018 года до его изменения нормативным правовым актом.</w:t>
      </w:r>
    </w:p>
    <w:p>
      <w:pPr>
        <w:pStyle w:val="Normal"/>
        <w:numPr>
          <w:ilvl w:val="0"/>
          <w:numId w:val="1"/>
        </w:numPr>
        <w:ind w:left="0" w:firstLine="300"/>
        <w:jc w:val="both"/>
        <w:rPr/>
      </w:pPr>
      <w:r>
        <w:rPr/>
        <w:t xml:space="preserve"> </w:t>
      </w:r>
      <w:r>
        <w:rPr/>
        <w:t>Признать утратившим силу постановление администрации сельского поселения «Лойма» от 14 декабря 2017 года № 62 «Об утверждении  стоимости гарантированного перечня услуг на погребение умерших (погибших) на территории муниципального образования сельского поселения «Лойма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сельского поселения «Лойма»                                         И.Г.Кул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администрации сельского поселения «Лойм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 января 2018 года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СТОИМОСТЬ</w:t>
      </w:r>
    </w:p>
    <w:p>
      <w:pPr>
        <w:pStyle w:val="Normal"/>
        <w:autoSpaceDE w:val="false"/>
        <w:jc w:val="center"/>
        <w:rPr/>
      </w:pPr>
      <w:r>
        <w:rPr/>
        <w:t>гарантированного перечня услуг на погребение умерших (погибших) на территории сельского поселения «Лойма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461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</w:t>
            </w:r>
          </w:p>
          <w:p>
            <w:pPr>
              <w:pStyle w:val="Normal"/>
              <w:jc w:val="both"/>
              <w:rPr/>
            </w:pPr>
            <w:r>
              <w:rPr/>
              <w:t>необходимых для погребе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3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74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ебение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4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я администрации сельского поселения «Лойма» № 4 от 26.01.2018 года «Об утверждении  стоимости гарантированного перечня услуг на погребение умерших (погибших) на территории муниципального образования сельского поселения «Лойма»»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08"/>
        <w:gridCol w:w="1885"/>
        <w:gridCol w:w="1906"/>
        <w:gridCol w:w="190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– Отделение Пенсионного фонда Российской Федерации по Республике Ко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отделени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стерство энергетики, жилищно-коммунального хозяйства  и  тарифов Республики Ко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9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31:00Z</dcterms:created>
  <dc:creator>Customer</dc:creator>
  <dc:description/>
  <cp:keywords/>
  <dc:language>en-US</dc:language>
  <cp:lastModifiedBy>Customer</cp:lastModifiedBy>
  <cp:lastPrinted>2018-01-26T09:05:00Z</cp:lastPrinted>
  <dcterms:modified xsi:type="dcterms:W3CDTF">2018-01-26T06:05:00Z</dcterms:modified>
  <cp:revision>4</cp:revision>
  <dc:subject/>
  <dc:title>«СПАСПОРУБ » СИКТ</dc:title>
</cp:coreProperties>
</file>