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август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Broadway48"/>
          <w:rFonts w:cs="Times New Roman"/>
          <w:b w:val="false"/>
          <w:sz w:val="24"/>
          <w:szCs w:val="24"/>
        </w:rPr>
        <w:t xml:space="preserve">                                                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900" w:hRule="atLeast"/>
        </w:trPr>
        <w:tc>
          <w:tcPr>
            <w:tcW w:w="6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 утверждении  Программы комплексного развития систем коммунальной инфраструктуры на территории муниципального образования сельского поселения «Лойма» на 2017-2025 годы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целях разработки комплекса мероприятий направленных на повышение надежности, эффективности и экологичности работы объектов коммунальной  инфраструктуры, расположенных на территории </w:t>
      </w:r>
      <w:r>
        <w:rPr>
          <w:bCs/>
          <w:sz w:val="24"/>
          <w:szCs w:val="24"/>
        </w:rPr>
        <w:t>сельского поселения «Лойма»</w:t>
      </w:r>
      <w:r>
        <w:rPr>
          <w:sz w:val="24"/>
          <w:szCs w:val="24"/>
        </w:rPr>
        <w:t xml:space="preserve">, руководствуясь Федеральным законом от 06.10.2003 N 131-ФЗ "Об общих принципах организации местного самоуправления в Российской Федерации",   Уставом </w:t>
      </w:r>
      <w:r>
        <w:rPr>
          <w:bCs/>
          <w:sz w:val="24"/>
          <w:szCs w:val="24"/>
        </w:rPr>
        <w:t>сельского поселения «Лойма», администрация сельского поселения «Лойма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Утвердить  Программу комплексного развития систем коммунальной инфраструктуры на территории муниципального образования сельского поселения «Лойма» на 2017 – 2025 годы согласно прилож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Настоящее постановление подлежит опубликованию  на сайте поселен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Контроль за исполнением данно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сельского поселения «Лойма»                                                    И.Г.Кулик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pril6"/>
      <w:bookmarkStart w:id="1" w:name="pril6"/>
      <w:bookmarkEnd w:id="1"/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05" w:leader="none"/>
        </w:tabs>
        <w:jc w:val="both"/>
        <w:rPr/>
      </w:pPr>
      <w:r>
        <w:rPr/>
        <w:tab/>
        <w:t>Утвержден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</w:t>
      </w:r>
      <w:bookmarkStart w:id="2" w:name="_GoBack"/>
      <w:bookmarkEnd w:id="2"/>
      <w:r>
        <w:rPr>
          <w:sz w:val="24"/>
          <w:szCs w:val="24"/>
        </w:rPr>
        <w:t xml:space="preserve">остановлением администраци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сельского поселения «Лойма»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01.08.2017 № 40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sz w:val="56"/>
          <w:szCs w:val="56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ГО РАЗВИТИЯ СИСТЕМ КОММУНАЛЬНОЙ ИНФРАСТРУКТУРЫ МУНИЦИПАЛЬНОГО ОБРАЗО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КОГО ПОСЕЛЕНИЯ «ЛОЙМ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-2025 ГОД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 программы комплексного развития систем коммунальной инфраструктуры сельского поселения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80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систем коммунальной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ы муниципального образования сельское поселение «Лойма» на  2017 - 2025 годы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 программы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Лойма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Лойма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коммунальных систем жизнеобеспечения поселения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требностей развивающегося  производственного комплекса и жилищного строительства в энергоресурсах и коммунальных  услугах</w:t>
            </w:r>
          </w:p>
        </w:tc>
      </w:tr>
      <w:tr>
        <w:trPr>
          <w:trHeight w:val="143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ое развитие систем коммунальной инфраструктуры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струкция и модернизация систем коммунальной инфраструктуры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учшение экологической ситуации на территор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Лойм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left="37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п</w:t>
            </w:r>
            <w:r>
              <w:rPr>
                <w:sz w:val="24"/>
                <w:szCs w:val="24"/>
              </w:rPr>
              <w:t>овышение надежности и качества услуг по  водоснабжению   в соответствии со стандартами качества</w:t>
            </w:r>
            <w:r>
              <w:rPr>
                <w:color w:val="000000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- о</w:t>
            </w:r>
            <w:r>
              <w:rPr>
                <w:color w:val="000000"/>
                <w:sz w:val="24"/>
                <w:szCs w:val="24"/>
              </w:rPr>
              <w:t>беспечение более комфортных условий проживания населения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е потребление энергетических ресурс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е потерь при поставке ресурсов потребителя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оведение мероприятий по модернизации существующих объектов.</w:t>
            </w:r>
          </w:p>
        </w:tc>
      </w:tr>
      <w:tr>
        <w:trPr>
          <w:trHeight w:val="143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- повышение надежности работы системы коммунальной инфраструктуры поселе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вышение качества коммунальных услуг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возможности подключения строящихся объектов к системам коммунальной инфраструктуры при гарантированном объеме заявленных мощ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- снижение потерь коммунальных ресурсов  в производственном процессе;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 финансово-хозяйственной деятельности предприятий коммунального комплекс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использование природных ресурсов.</w:t>
            </w:r>
          </w:p>
        </w:tc>
      </w:tr>
      <w:tr>
        <w:trPr>
          <w:trHeight w:val="7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и проектов, входящих  в программу, осуществляется за счет средств бюджета посел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надежности функционирования систем коммун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аварийных и полностью изношенных объектов 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яемых коммунальных  услу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льнейшая активизация жилищного строитель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женерной инфраструктурой участков, определенных для вновь строящегося жилого фонда и объектов соцкультбыта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я экологической ситуации сельского поселения «Лойма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зультате реализации Программы будут достигнуты  следующи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понижение среднего физического износа систем коммунальной инфраструктуры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ся администрацией сельского поселения «Лойма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ания для разработк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снованием для проведения работ по формированию программы комплексного развития систем коммунальной инфраструктуры муниципального образования  </w:t>
      </w:r>
      <w:r>
        <w:rPr>
          <w:sz w:val="24"/>
          <w:szCs w:val="24"/>
        </w:rPr>
        <w:t xml:space="preserve">сельского поселения «Лойма» </w:t>
      </w:r>
      <w:r>
        <w:rPr>
          <w:color w:val="000000"/>
          <w:sz w:val="24"/>
          <w:szCs w:val="24"/>
        </w:rPr>
        <w:t>на 2017-2025 годы далее – (Программа)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. Федеральный закон от 30.12.2004 № 210 - ФЗ «Об основах регулирования тарифов организаций коммунального комплекс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Федеральный закон от 06.10.2003 г. № 131 – 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Постановление Правительства РФ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. Постановление Правительства РФ от 23 мая 2006 г.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. Постановление Правительства РФ от 23 мая 2006 г. № 307 «О порядке предоставления коммунальных услуг гражданам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6. Постановление Правительства РФ от 14.12.2005 № 761 2О предоставлении субсидий на оплату жилого помещения и коммун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7. Постановление Правительства РФ от 29.08.2005 № 541 «О федеральных стандартах оплаты жилого помещения и коммун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становление Правительства РФ от 21.05.2005 № 315 «Об утверждении типового договора социального найма жилого помещения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9. Постановление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0.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11. Генеральный план муниципального образования сельского поселения «Лойма» Прилузского района Республики Коми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3. Цели и задачи совершенствования и развития коммуналь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плекса сельского поселения «Лойма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Целью разработки Программы комплексного развития систем коммунальной инфраструктуры сельского поселения «Лойма» является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комплексного развития систем коммунальной инфраструктуры сельского поселения  является базовым документом для разработки инвестиционных и производственных Программ организаций коммунального комплекс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Основными задачами совершенствования и развития коммунального комплекса сельского поселения «Лойма» являются:</w:t>
      </w:r>
    </w:p>
    <w:p>
      <w:pPr>
        <w:pStyle w:val="Style16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нженерно-техническая оптимизации коммунальных систем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заимосвязанное перспективное планирование развития коммунальных систем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основание мероприятий по комплексной реконструкции и модернизации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надежности систем и качества предоставления коммунальных услуг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вершенствование механизмов снижения стоимости коммунальных услуг при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и (повышении) качества предоставления услуг и устойчивости функционирования коммунальной инфраструктуры муниципального образования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вершенствование механизмов развития энергосбережения и повышения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оэффективности коммунальной инфраструктуры муниципального образования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шение инвестиционной привлекательности коммунальной инфраструктуры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сбалансированности интересов субъектов коммунальной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раструктуры и потребителей.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4.  Сроки и этап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Период реализации Программы 2017 - 2025 годы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5.  Механизм реализации целевой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грамма реализуется в соответствии с законодательством Российской Федерации и Республики Ком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Программы включает следующие элементы: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работку и издание муниципальных правовых актов, необходимых для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ограммы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ежегодную подготовку и уточнение перечня программных мероприятий на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редной финансовый год и плановый период, уточнение затрат на реализацию программных мероприятий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мещение в средствах массовой информации и на официальном сайте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Прилузского района информации о ходе и результатах реализации Программ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сельского поселения осуществляет административный контроль над исполнением программных мероприятий и участвует в разработке программных мероприятий, контролируют исполнение программных мероприятий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6. Оценка ожидаемой эффективно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«Программы комплексного развития систем коммунальной инфраструктуры сельского поселения на 2017-2025 годы» определяются с помощью целевых индикаторов. Ожидаемыми результатами Программы являются улучшение экологической ситуации в сельском поселени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7. Технологические результаты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устойчивости системы коммунальной инфраструктуры поселения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энергосберегающих технологий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нижение удельного расхода условного топлива, электроэнергии для выработки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ергоресурсов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потерь коммунальных ресурс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8. Социальные результаты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циональное использование природных ресурсов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надежности и качества предоставления коммунальных услуг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себестоимости коммунальных услу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9. Экономические результаты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лановое развитие коммунальной инфраструктуры в соответствии с документами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ального планирования развития поселения;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шение   инвестиционной  привлекательности   организаций   коммунального 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а поселения.</w:t>
      </w:r>
    </w:p>
    <w:p>
      <w:pPr>
        <w:pStyle w:val="Style16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10.  Принципы формирования программы комплексного развития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систем коммунальной инфраструктуры Красноярского сельского поселения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Формирование и реализация программы комплексного развития систем коммунальной инфраструктуры сельского поселения «Лойма» базируется на следующих принципа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целенаправленности – мероприятия и решения долгосрочной программы комплексного развития должны обеспечивать достижение поставленных це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системности – рассмотрение программы комплексного развития коммунальной инфраструктуры сельского поселения «Лойма», как единой системы с учетом взаимного влияния разделов и мероприятий Программы друг на друг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комплексности – формирование программы комплексного развития коммунальной инфраструктуры сельского поселения «Лойма» в увязке с различными Программам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1. Краткая характеристик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сельского поселения «Лойма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jc w:val="both"/>
        <w:rPr/>
      </w:pPr>
      <w:r>
        <w:rPr>
          <w:sz w:val="24"/>
          <w:szCs w:val="24"/>
        </w:rPr>
        <w:t xml:space="preserve">Сельское поселение «Лойма» расположено в западной части Прилузского района. Село Лойма находится на </w:t>
      </w:r>
      <w:r>
        <w:rPr>
          <w:sz w:val="24"/>
          <w:szCs w:val="24"/>
          <w:shd w:fill="FFFFFF" w:val="clear"/>
        </w:rPr>
        <w:t>правом</w:t>
      </w:r>
      <w:r>
        <w:rPr>
          <w:sz w:val="24"/>
          <w:szCs w:val="24"/>
        </w:rPr>
        <w:t xml:space="preserve"> берегу реки Луза.</w:t>
      </w:r>
      <w:r>
        <w:rPr>
          <w:bCs/>
          <w:sz w:val="24"/>
          <w:szCs w:val="24"/>
        </w:rPr>
        <w:t xml:space="preserve"> Административный центр сельского поселения «Лойма» – с. Лойма расположен в 90 км. от административного центра Прилузского района – с. Объячево и в 190 км. от административного центра Республики Коми – г. Сыктывкар.</w:t>
      </w:r>
    </w:p>
    <w:p>
      <w:pPr>
        <w:pStyle w:val="Normal"/>
        <w:shd w:fill="FFFFFF" w:val="clear"/>
        <w:suppressAutoHyphens w:val="true"/>
        <w:spacing w:lineRule="atLeast" w:line="1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став сельского поселения входят16 населенных пунктов: село Лойма и деревни Анкерская, Вотинская, Галахтионовская, Гарь, Запольская, Ивановская, Карповская, Козловская, Кузнецовская, Лехта, Матвеевская, Тарасовская, Тарбиевская, Уркинская, поселок Коржинский. </w:t>
      </w:r>
    </w:p>
    <w:p>
      <w:pPr>
        <w:pStyle w:val="Normal"/>
        <w:shd w:fill="FFFFFF" w:val="clear"/>
        <w:spacing w:lineRule="atLeast" w:line="1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Численность постоянно проживающего населения в сельском поселении «Лойма» по состоянию на 01.01.2017 г. составляет 988 человек. Трудоспособное население из поселения выезжает в другие населенные пункты (города и более крупные населенные пункты), что дестабилизирует ситуацию на рынке труда поселения: растет возраст нетрудоспособного населения. Структура экономики на территории поселения на протяжении последних лет достаточно стабильна: наибольший удельный вес принадлежит сельскому хозяйству, торговле и лесопереработке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 Информация о генеральном плане сельского поселения «Лойма» и правилах землепользования и застройк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595"/>
        <w:gridCol w:w="40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территор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ый план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 сельское поселение «Лойма» Прилузского района Республики Ко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,996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тыс.кв.м.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 решением Совета сельского поселения «Лойма» от 23</w:t>
            </w:r>
            <w:r>
              <w:rPr>
                <w:sz w:val="24"/>
                <w:szCs w:val="24"/>
              </w:rPr>
              <w:t>.04.2014 № 3-26/1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Документом территориального планирования является генеральный план муниципального образования сельское поселение «Лойма» Прилузского района Республики Коми, который, исходя из совокупности социальных, экономических, экологических и иных факторов, комплексно решает задачи обеспечения устойчивого развития сельского поселения, развития его инженерной, транспортной и социальной инфраструктур. На сегодняшний день на территории сельского поселения «Лойма» существуют следующие территориальные зо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жилые зоны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она застройки индивидуальными жилыми домами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 зона застройки малоэтажными жилыми домами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 зона застройки среднеэтажными жилыми домами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она коллективных садов, огородов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она коллективных и индивидуальных гаражей боксового тип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енно-деловые и социально-бытовые зоны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зона делового, общественного и коммерческого назначения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зона размещения объектов социального и коммунально-бытового назначе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 производственные зоны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) зоны инженерно-технической инфраструктуры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она инженерной инфраструктуры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5) природно-рекреационные зоны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зона рекреационного назначе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) зоны сельскохозяйственного использования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она сельскохозяйственных угодий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6) Зоны специального назначения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зона специального назначения, связанная с захоронениями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зона специального назначения, связанная с государственными объек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ельском поселении «Лойма» жилой фонд представлен одно, двух и трех этажными жилыми дом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Жилая застройка села Лойма представлена многоквартирными трехэтажными, блочной застройки и индивидуальными жилыми домами, представляет застройку довольно высокой плотности. Жилая застройка поселка Коржинский представлена домами блочной застройки и индивидуальными жилыми домами, также представляет застройку довольно высокой плотности. Жилая застройка в других населенных пунктах поселения в основном представлена индивидуальными жилыми одноэтажными домами с приусадебными участ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теристика жилищного фонда и прогноз развития (строительства) жилищного фонд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период реализации программы комплексного развития коммунальной инфраструктур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ельскому поселению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«Лойма»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ы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ельском поселении «Лойма» жилой фонд представлен одно, двух и трех этажными жилыми дом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Жилая застройка села и деревень представляет застройку низкой плотности, и в основном представлена индивидуальными жилыми одноэтажными домами с приусадебными участками. 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560" w:hanging="0"/>
        <w:rPr/>
      </w:pPr>
      <w:r>
        <w:rPr>
          <w:b/>
          <w:bCs/>
          <w:color w:val="000000"/>
          <w:sz w:val="24"/>
          <w:szCs w:val="24"/>
        </w:rPr>
        <w:t xml:space="preserve">             </w:t>
      </w:r>
      <w:r>
        <w:rPr>
          <w:b/>
          <w:bCs/>
          <w:color w:val="000000"/>
          <w:sz w:val="24"/>
          <w:szCs w:val="24"/>
        </w:rPr>
        <w:t>14. Демографическая ситуац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исленность населения муниципального образования сельское поселение «Лойма» согласно фактическим данным на 01.01.2017 года составила 1183 челове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еление сельского поселения «Лойма»в период 2014-20176  гг. имеет слабую тенденцию к уменьшению, которая обусловлена в большей степени процессами естественного старени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8" w:hanging="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15. Анализ перспектив развития сельского поселения «Лойма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вязи с тем, что бюджет сельского поселения «Лойма» не располагает достаточным количеством средств, и нет дополнительных источников дохода, </w:t>
      </w:r>
      <w:r>
        <w:rPr>
          <w:iCs/>
          <w:color w:val="000000"/>
          <w:sz w:val="24"/>
          <w:szCs w:val="24"/>
        </w:rPr>
        <w:t xml:space="preserve">основной задачей комплексного развития систем коммунальной инфраструктуры на период до 2025 года является повышение надежности и качества функционирования существующих коммунальных систем. </w:t>
      </w:r>
      <w:r>
        <w:rPr>
          <w:color w:val="000000"/>
          <w:sz w:val="24"/>
          <w:szCs w:val="24"/>
        </w:rPr>
        <w:t>Средний уровень износа инженерных коммуникаций по поселению составляет менее 50% и характеризуется средней надежностью. На территории сельского поселения не планируется строительство социально значимых объектов. Значительных нагрузок на коммунальную инфраструктуру не предвидитс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5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6. Анализ существующей системы теплоснабжения</w:t>
      </w:r>
    </w:p>
    <w:p>
      <w:pPr>
        <w:pStyle w:val="Normal"/>
        <w:autoSpaceDE w:val="false"/>
        <w:ind w:left="15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служивание местных систем теплоснабжения поселения осуществляет одно базовое предприятие – ОАО «Коммунальник». Собственник систем МО МР «Прилузский», которому принадлежит 1 котельная в с. Лойма общей мощностью 1,26 Гкал/час. И котельная на дровах в пст. Коржинский, по которой планируется закрытие. К котельной в с. Лойма  присоединена нагрузка равная 0,77Гкал/час.  Общая протяженность теплосетей, обслуживаемых предприятием, составляет 1470 м (в двух трубном исчислении), из которых1180 м наружной прокладки и 290 м подземной прокладки. Годы прокладки: 1985год–80м; 2001 год</w:t>
        <w:softHyphen/>
        <w:t>–820м; 2007–242м; 2009–155м; 2013–93м.</w:t>
      </w:r>
      <w:r>
        <w:rPr>
          <w:bCs/>
          <w:sz w:val="24"/>
          <w:szCs w:val="24"/>
        </w:rPr>
        <w:t xml:space="preserve"> Нормативный срок службы трубопроводов тепловых сетей составляет 25 лет. 5,7% тепловых сетей проложены в 1985 году. Количество ветхих сетей, требующих замены составляет 80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 данным тепловым сетям присоединено 18 жилых, общественных и производственных  зданий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ключеные абоненты и наружные строительные объёмы зданий приведены в таблицу 1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1 – Абоненты котельной с. Лойма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977"/>
        <w:gridCol w:w="1843"/>
      </w:tblGrid>
      <w:tr>
        <w:trPr>
          <w:trHeight w:val="7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тельная с.Лоймаи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ключенные объекты потреб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ужный строительный объем зданий, м³</w:t>
            </w:r>
          </w:p>
        </w:tc>
      </w:tr>
      <w:tr>
        <w:trPr>
          <w:trHeight w:val="2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МУЗ "Прилузская ЦРБ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мбула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0</w:t>
            </w:r>
          </w:p>
        </w:tc>
      </w:tr>
      <w:tr>
        <w:trPr>
          <w:trHeight w:val="2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лузский лесхо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есн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дминистрация СП "Лойм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тский 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м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МОУ "Лоемская общеобразовательная школ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Школа сред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ча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швейный 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Сысольский почтам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чтовое от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  <w:r>
              <w:rPr>
                <w:sz w:val="24"/>
                <w:szCs w:val="24"/>
              </w:rPr>
              <w:t xml:space="preserve">Насе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л. Центральная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л. Централь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л. Центральная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л. Центральная, д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л. Центральная, д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л. Центральная, д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л. Центральная, д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28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ул. Центральная, д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ожарн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д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4"/>
          <w:szCs w:val="24"/>
        </w:rPr>
        <w:t>Схема теплоснабжения сельского поселения Лойма до 2028 года разработана в 2013 году, утверждена решением Совета сельского поселения «Лойма» от 30.01.2014 № 3-23/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7920" cy="466344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исунок 2 Принципиальная схема тепловых сетей с. Лой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17. Анализ существующей системы электроснабжения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Электроснабжение сельского поселения «Лойма»</w:t>
      </w:r>
      <w:r>
        <w:rPr>
          <w:rFonts w:cs="Arial" w:ascii="Arial" w:hAnsi="Arial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уществляется от централизованных источников </w:t>
      </w:r>
      <w:r>
        <w:rPr>
          <w:sz w:val="24"/>
          <w:szCs w:val="24"/>
        </w:rPr>
        <w:t>«Южные электрические сети» филиала</w:t>
      </w:r>
      <w:r>
        <w:rPr>
          <w:rFonts w:cs="Arial" w:ascii="Arial" w:hAnsi="Arial"/>
          <w:szCs w:val="24"/>
        </w:rPr>
        <w:t xml:space="preserve"> </w:t>
      </w:r>
      <w:r>
        <w:rPr>
          <w:color w:val="000000"/>
          <w:sz w:val="24"/>
          <w:szCs w:val="24"/>
        </w:rPr>
        <w:t>ОАО «МРСК Северо-Запада» «Комиэнерго» используются воздушные линии 10 кВ, 0,4 кВ, которые состоят на балансе предприятий. Гарантирующим поставщиком электрической энергии на территории Республики Коми является ОАО «МРСК Северо-Запада» «Комиэнерго»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истема электроснабжения находится в удовлетворительном техническом состоянии. Сети изношены на 50%. 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560" w:hanging="1560"/>
        <w:jc w:val="center"/>
        <w:rPr/>
      </w:pPr>
      <w:r>
        <w:rPr>
          <w:b/>
          <w:bCs/>
          <w:color w:val="000000"/>
          <w:sz w:val="24"/>
          <w:szCs w:val="24"/>
        </w:rPr>
        <w:t>18. Анализ существующей системы водоснабж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Источником хозяйственно-питьевого водоснабжения СП «Лойма» являются как подземные воды (артезианские скважины и колодцы), так и поверхностные источники (р. Луза). С. Лойма и д. Уркинская, а также д.Тарасовская и д. Вотинская имеют объединенную систему водоснабж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одоснабжение с. Лойма, д. Уркинская и д. Карповская осуществляется от водозабора, состоящего из двух артезианских скважин, расположенного в 1,5 км к северо-западу от с. Лойма. Вода от скважин насосами I подъема по 2 ниткам водовода протяженностью 2,65 км поступает в разводящие сети с. Лойма и д. Уркинской, так же по водоводу протяжённостью 1,89 км вода от скважин подается на водоразборную колонку в д. Карповская. В качестве регулирующей </w:t>
      </w:r>
      <w:r>
        <w:rPr>
          <w:sz w:val="24"/>
          <w:szCs w:val="24"/>
        </w:rPr>
        <w:t>ёмкости используется водонапорная башня, расположенная у скважины №19. Большая часть жителей с. Лойма и д. Уркинская, а также жители д. Карповская, пользуются водой из водоразборных колоно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оснабжение деревень Вотинская и Тарасовская осуществляется от колодца, вода от которого насосом марки 3К-9 подается в водонапорную башню и далее в разводящие сети деревень. Большая часть жителей данных населённых пунктов пользуются водой из водоразборных колонок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истемы водоснабжения д. Козловская и д. Матвеевская аналогичные и имеют следующую схему: вода от колодца насосом марки 3К-9 подается в водонапорную башню, откуда вода подается в водоразборную колонку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доснабжение п.с.т. Коржинский осуществляется от поверхностного водозабора на р. Луза. Вода от водозабора насосами I подъёма подаётся в водонапорную башню и далее поступает в разводящие сети посёлка. Часть жителей пользуется водой из водоразборных колонок, установленных на водопроводных сетях посёлк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щая протяженность водопроводных сетей СП «Лойма» составляет 15500 м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Характеристика системы водоснабжения представлена в таблице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тальных населённых пунктах СП «Лойма» централизованное водоснабжение отсутствует, жители пользуются водой из шахтных колодцев и индивидуальных артезианских скважин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01"/>
        <w:gridCol w:w="803"/>
        <w:gridCol w:w="803"/>
        <w:gridCol w:w="401"/>
        <w:gridCol w:w="1204"/>
        <w:gridCol w:w="1204"/>
        <w:gridCol w:w="402"/>
        <w:gridCol w:w="802"/>
        <w:gridCol w:w="803"/>
        <w:gridCol w:w="401"/>
        <w:gridCol w:w="1205"/>
      </w:tblGrid>
      <w:tr>
        <w:trPr>
          <w:trHeight w:val="1019" w:hRule="atLeast"/>
        </w:trPr>
        <w:tc>
          <w:tcPr>
            <w:tcW w:w="24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аблица 3 – Характеристика системы водоснабжения СП «Лойма» </w:t>
            </w: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№ п/п 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Водозабор 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>Объём ёмкости для хранения воды, м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Водопроводные сети </w:t>
            </w:r>
          </w:p>
        </w:tc>
      </w:tr>
      <w:tr>
        <w:trPr>
          <w:trHeight w:val="854" w:hRule="atLeast"/>
        </w:trPr>
        <w:tc>
          <w:tcPr>
            <w:tcW w:w="160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Наименование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>Производительность, м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/сут </w:t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Марка насоса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Протяжённость, км </w:t>
            </w:r>
          </w:p>
        </w:tc>
        <w:tc>
          <w:tcPr>
            <w:tcW w:w="160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Материал 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Диаметр, мм </w:t>
            </w:r>
          </w:p>
        </w:tc>
      </w:tr>
      <w:tr>
        <w:trPr>
          <w:trHeight w:val="107" w:hRule="atLeast"/>
        </w:trPr>
        <w:tc>
          <w:tcPr>
            <w:tcW w:w="963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 xml:space="preserve">с. Лойма, д. Уркинская, д. Карповская </w:t>
            </w:r>
          </w:p>
        </w:tc>
      </w:tr>
      <w:tr>
        <w:trPr>
          <w:trHeight w:val="198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рт/скв №19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00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ЦВ6-6,5-80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Б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0,089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НД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5-100 </w:t>
            </w:r>
          </w:p>
        </w:tc>
      </w:tr>
      <w:tr>
        <w:trPr>
          <w:trHeight w:val="117" w:hRule="atLeast"/>
        </w:trPr>
        <w:tc>
          <w:tcPr>
            <w:tcW w:w="24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рт/скв №22 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00 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ЦВ6-6,5-80 </w:t>
            </w:r>
          </w:p>
        </w:tc>
      </w:tr>
      <w:tr>
        <w:trPr>
          <w:trHeight w:val="107" w:hRule="atLeast"/>
        </w:trPr>
        <w:tc>
          <w:tcPr>
            <w:tcW w:w="963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д. Вотинская, д. Тарасовская </w:t>
            </w:r>
          </w:p>
        </w:tc>
      </w:tr>
      <w:tr>
        <w:trPr>
          <w:trHeight w:val="247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лодец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0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К-9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Б 11 м3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,553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таль, ПНД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-50 </w:t>
            </w:r>
          </w:p>
        </w:tc>
      </w:tr>
      <w:tr>
        <w:trPr>
          <w:trHeight w:val="107" w:hRule="atLeast"/>
        </w:trPr>
        <w:tc>
          <w:tcPr>
            <w:tcW w:w="963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д. Козловская </w:t>
            </w:r>
          </w:p>
        </w:tc>
      </w:tr>
      <w:tr>
        <w:trPr>
          <w:trHeight w:val="136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лодец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0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К-9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ак 3 м3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17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НД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50 </w:t>
            </w:r>
          </w:p>
        </w:tc>
      </w:tr>
      <w:tr>
        <w:trPr>
          <w:trHeight w:val="107" w:hRule="atLeast"/>
        </w:trPr>
        <w:tc>
          <w:tcPr>
            <w:tcW w:w="963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д. Матвеевская </w:t>
            </w:r>
          </w:p>
        </w:tc>
      </w:tr>
      <w:tr>
        <w:trPr>
          <w:trHeight w:val="136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5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лодец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0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К-9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Б 20 м3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,795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НД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40-50 </w:t>
            </w:r>
          </w:p>
        </w:tc>
      </w:tr>
      <w:tr>
        <w:trPr>
          <w:trHeight w:val="107" w:hRule="atLeast"/>
        </w:trPr>
        <w:tc>
          <w:tcPr>
            <w:tcW w:w="9633" w:type="dxa"/>
            <w:gridSpan w:val="1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п.с.т. Коржинский </w:t>
            </w:r>
          </w:p>
        </w:tc>
      </w:tr>
      <w:tr>
        <w:trPr>
          <w:trHeight w:val="385" w:hRule="atLeast"/>
        </w:trPr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верхностный водозабор на р.Луза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72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ЦМК 16/27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Б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,893 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таль, ПНД </w:t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0-80 </w:t>
            </w:r>
          </w:p>
        </w:tc>
      </w:tr>
      <w:tr>
        <w:trPr>
          <w:trHeight w:val="107" w:hRule="atLeast"/>
        </w:trPr>
        <w:tc>
          <w:tcPr>
            <w:tcW w:w="3211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сего </w:t>
            </w:r>
          </w:p>
        </w:tc>
        <w:tc>
          <w:tcPr>
            <w:tcW w:w="3211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372 </w:t>
            </w:r>
          </w:p>
        </w:tc>
        <w:tc>
          <w:tcPr>
            <w:tcW w:w="3211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2,689 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остальных населённых пунктах СП «Лойма» централизованное водоснабжение отсутствует, жители пользуются водой из шахтных колодцев и индивидуальных артезианских скважи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Имеющиеся водопроводные сети не полностью удовлетворяют действующим требованиям, поэтому ежегодно выполняются ряд мероприятий, направленных на модернизацию сетей, уменьшение потерь воды и улучшение качества питьевой вод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За период с 2012 года по настоящее время 90 % потребителей питьевой воды оснащены приборами учета. Экономический эффект получен также от налаживания учёта потребления воды. Также значительно увеличилась собираемость платежей. Все это позволило снизить расходы на электроэнерг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За период с 2017 по 2025 года в системах  водоснабжения сельского поселения планируе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ить (и проложить новые) участки водопроводных сете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сти ремонт и реконструкцию водонапорных башен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энергосберегающие насосы.</w:t>
      </w:r>
    </w:p>
    <w:p>
      <w:pPr>
        <w:pStyle w:val="Normal"/>
        <w:autoSpaceDE w:val="false"/>
        <w:ind w:left="170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, связанных с построением эффективной системы водоснабжения на территории сельского поселения это длительный и достаточно дорогостоящий процесс, который требует комплексного подхода к решению первоочередных задач.</w:t>
      </w:r>
    </w:p>
    <w:p>
      <w:pPr>
        <w:pStyle w:val="Normal"/>
        <w:autoSpaceDE w:val="false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8. Анализ существующей организации систем водоотведения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Централизованная канализация на территории сельского поселения имеется только в с. Лойм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вневая канализация на территории сельского поселения отсутствует.    Отвод дождевых и талых вод не регулируется и осуществляется в пониженные места существующего рельефа по придорожным канава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ной Программой предусматривается модернизация централизованной системы водоотведени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9. Анализ существующей системы утилизации твердых бытовых отходов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 ТБО от  населения в с. Лойма организован по контейнерной системе, которая хорошо себя зарекомендовала. В остальных населенных пунктах сбор ТБО осуществляется по утвержденному графику транспортом. Вывоз ТБО сельского поселения Лойма, осуществляется на площадки для временного складирования ТБО, расположенные за п.с.т Коржинский и д. Запольска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бором и вывозом бытовых отходов занимаются: от МКД АО «Коржежилфонд, от остального населения ТОСы.</w:t>
      </w:r>
    </w:p>
    <w:p>
      <w:pPr>
        <w:pStyle w:val="Normal"/>
        <w:autoSpaceDE w:val="false"/>
        <w:ind w:firstLine="564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ожно выделить следующие основные проблемы, связанные со сбором, вывозом ТБО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проблем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ый объем привлекаемых инвестиций в экономику сельского поселения на решение проблем в сфере обращения с отходам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говое законодательство (в части распределения платы за негативное воздействие на окружающую среду) не позволяет муниципальным образованиям использовать в достаточно полной мере возможности решения экологических проблем, возникающих на местном уровн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2. Социальные проблем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 полностью отсутствует культура ресурсосбереж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у населения воспитания экологической культуры на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. Организационные проблем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о проработана система сбора крупногабаритных отходов с территорий домовладени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текущего мониторинга несанкционированных свалок ТБО и недостаток финансирования для своевременно принимаемых мер по их ликвидаци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Решение указанных проблем требует системного подхода, как к разработке общей стратегии, так и конкретных программных мероприятий и обеспечение их ресурсам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10. Сводный план программных мероприятий комплексного развития коммунальной инфраструктуры сельского поселения «Лойма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цели и задач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64"/>
        <w:jc w:val="both"/>
        <w:rPr/>
      </w:pPr>
      <w:r>
        <w:rPr>
          <w:color w:val="000000"/>
          <w:sz w:val="24"/>
          <w:szCs w:val="24"/>
        </w:rPr>
        <w:t>Стратегической целью Программы является создание условий для эффективного функционирования и развития систем коммунальной инфраструктуры сельского поселения «Лойма» Прилузского района Республики Коми, обеспечивающих безопасные и комфортные условия проживания граждан, надежное и качественное обеспечение коммунальными услугами объектов социальной сферы и коммерческих потребителей, улучшение экологической обстановки на территории сельского поселения.</w:t>
      </w:r>
    </w:p>
    <w:p>
      <w:pPr>
        <w:pStyle w:val="Normal"/>
        <w:autoSpaceDE w:val="false"/>
        <w:ind w:firstLine="2124"/>
        <w:jc w:val="both"/>
        <w:rPr/>
      </w:pPr>
      <w:r>
        <w:rPr>
          <w:color w:val="000000"/>
          <w:sz w:val="24"/>
          <w:szCs w:val="24"/>
        </w:rPr>
        <w:t>Также целями Программы развития систем коммунальной инфраструктуры сельского поселения «Лойма» на перспективный период до 2025 года являю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ступности, надежности и стабильности услуг по тепло-, электро-, водоснабжению на основе полного удовлетворения спроса потребителе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инвестиционной привлекательности предприятий коммунальной инфраструктуры.</w:t>
      </w:r>
    </w:p>
    <w:p>
      <w:pPr>
        <w:pStyle w:val="Normal"/>
        <w:autoSpaceDE w:val="false"/>
        <w:ind w:firstLine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ем достижения целей Программы является решение следующих основных задач: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вышение эффективности управления коммунальной инфраструктурой сельского поселения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нженерно-техническая оптимизация и модернизация коммунальных систем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заимосвязанное перспективное планирование развития коммунальных систем.</w:t>
      </w:r>
    </w:p>
    <w:p>
      <w:pPr>
        <w:pStyle w:val="Normal"/>
        <w:autoSpaceDE w:val="false"/>
        <w:ind w:left="110" w:hanging="1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оздание рентабельного, эффективного комплекса коммунальных инфраструктур, способных к бездотационному развитию.</w:t>
      </w:r>
    </w:p>
    <w:p>
      <w:pPr>
        <w:pStyle w:val="Normal"/>
        <w:autoSpaceDE w:val="false"/>
        <w:ind w:left="110" w:hanging="1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боснование мероприятий по комплексной реконструкции и модернизации объектов коммунальной инфраструктуры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вышение надежности систем и качества предоставления коммунальных услуг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овершенствование механизмов снижения стоимости коммунальных услуг на основе ограничения роста издержек отраслевых предприятий при сохранении (повышении) качества предоставления услуг и устойчивости функционирования коммунальной инфраструктуры в долгосрочной перспективе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овершенствование механизмов развития энергосбережения и повышения энергоэффективности коммунальной инфраструктуры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Создание экономических, организационно-правовых и других условий, обеспечивающих благоприятные факторы для реализации Программы.</w:t>
      </w:r>
    </w:p>
    <w:p>
      <w:pPr>
        <w:pStyle w:val="Normal"/>
        <w:autoSpaceDE w:val="false"/>
        <w:ind w:left="110" w:hanging="14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Улучшение состояния окружающей среды, способствующей экологической безопасности развития муниципального образования, а также созданию благоприятных условий для проживания.</w:t>
      </w:r>
    </w:p>
    <w:p>
      <w:pPr>
        <w:pStyle w:val="Normal"/>
        <w:autoSpaceDE w:val="false"/>
        <w:ind w:firstLine="5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чественного выполнения вышеперечисленных задач мероприятия, включаемые в Программу, должны быть сбалансированы по срокам и рассчитаны на достижение конкретных целей, а также учитывать перспективы развития систем коммунальной инфраструктуры в соответствии с перспективным планированием территории сельского поселения «Лойма».</w:t>
      </w:r>
    </w:p>
    <w:p>
      <w:pPr>
        <w:pStyle w:val="Normal"/>
        <w:autoSpaceDE w:val="false"/>
        <w:ind w:firstLine="5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истема программных мероприятий</w:t>
      </w:r>
    </w:p>
    <w:p>
      <w:pPr>
        <w:pStyle w:val="Normal"/>
        <w:autoSpaceDE w:val="false"/>
        <w:ind w:firstLine="56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граммные мероприятия направлены на решение задач  Программы и обеспечивают преемственность государственной политики в части реформирования жилищно – коммунального хозяйства, как на федеральном, так и на региональном и местном уровнях. Реализация программных мероприятий должна осуществляться во взаимодействии с другими программами и мероприятиями, в рамках которых осуществляются инфраструктурные и социально-экономические преобразования на территории сельского поселения. Мероприятия, представленные в плане реализации мероприятий Программы, объединены по направлениям в соответствии с их содержанием и назначением. Срок реализации программных мероприятий соответствует основным этапам территориального развития сельского поселения на 2017 – 2025 гг. Программа содержит перспективные мероприятия, сроки, реализации которых могут быть изменены в силу объективных обстоятельств. По каждому из направлений программных мероприятий предусматривается решение задач, масштабность которых может варьироваться с учетом имеющихся ресурсов. Основными критериями выбора мероприятий по каждому направлению явились следующие аспекты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износа уже имеющихся объектов системы коммунальной инфраструктуры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морально и физически устаревшего оборудова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ый уровень использования ресурсосберегающих технологий в рамках всей коммунальной инфраструктуры сельского поселения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проблем в области экологии и охраны окружающей среды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е задачи развития сельского поселения «Лойма»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основным целям и задачам Программы, в систему программных мероприятий входят следующие на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правление 1. </w:t>
      </w:r>
      <w:r>
        <w:rPr>
          <w:iCs/>
          <w:color w:val="000000"/>
          <w:sz w:val="24"/>
          <w:szCs w:val="24"/>
        </w:rPr>
        <w:t>Мероприятия по строительству, реконструкции и модернизации сетей и прочих объектов инфраструктуры систем коммунального водоснаб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е включает следующие разделы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Система водоснабже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реализации мероприятий направления являе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истемы водоснабжения  сельского поселения, направленное на повышение качества и надежности предоставления услуг потребителям и улучшение экологической обстановк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цели данного направления Программы предполагается решение следующих основных задач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дежности и стабильности работы систем коммунального водоснабжения  сельского поселения путем замены сетей водоснабжения и оборудования для уменьшения числа авари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мощности водозаборных сооружений путем замены морально устаревшего оборудования на современное, экономичное, высокопроизводительное и менее энергоемкое оборудование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правление 2. </w:t>
      </w:r>
      <w:r>
        <w:rPr>
          <w:iCs/>
          <w:color w:val="000000"/>
          <w:sz w:val="24"/>
          <w:szCs w:val="24"/>
        </w:rPr>
        <w:t>Мероприятия по строительству, реконструкции и развитию электрических сетей, электрических подстанций и другой необходимой инфраструктуры электроснабже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реализации мероприятий направления являе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ежное обеспечение услугами электроснабжения населения, социальной сферы и коммерческих потребителей в объеме, необходимом для планируемых темпов развит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цели данного направления Программы предполагается решение следующих основных задач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оступности, надежности и стабильности услуг по электроснабжению на основе полного удовлетворения спроса потребителе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я системы электроснабжения и управления потреблением электрической энерги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ормативного качества услуг по электроснабжению для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правление 3. </w:t>
      </w:r>
      <w:r>
        <w:rPr>
          <w:iCs/>
          <w:color w:val="000000"/>
          <w:sz w:val="24"/>
          <w:szCs w:val="24"/>
        </w:rPr>
        <w:t>Мероприятия по сбору, вывозу и размещению (утилизации) твердых бытовых отходов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сновной целью реализации мероприятий направления являе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влетворение потребности населения в качественных услугах по сбору, вывозу и размещению твердых бытовых отходов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цели данного направления Программы предполагается решение следующих основных задач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учшение санитарного состояния территории сельского посел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учшение экологического состояния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,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, что, в свою очередь, облегчит решение ряда социальных, экономических и экологических проблем, обеспечит комфортные условия проживания граждан, качественное предоставление коммунальных услуг коммерческим потребителям, повысит инвестиционную привлекательность предприятий коммунальной инфраструктур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Социально-экономическая эффективность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ем реализаций мероприятий программы будет рост уровня благоустройства жилищного фонда сельского поселения. В перспективе в сельской местности будут доминировать локальные системы. Требуется лишь обеспечить их современный энергоэффективный уровень, качественное обслуживание и ремонт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итивными результатом Программы можно считать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неэффективных затрат по обслуживанию фондов коммунальной инфраструктуры и как, следствие рост доступности услуг для населения, с точки зрения его платежеспособности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и надежности коммунального обслуживания, что также входит в категорию комфортности условий проживания и обеспечивается за счет модернизации жилищно-коммунального хозяй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и результатами Программы являю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взаимодействия с потребителям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потерь и утечек, которое предотвратит выставление счетов за фактически не потребленные услуг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доровление финансового состояния предприятий ЖКХ, повышение их инвестиционной привлекательности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собираемости платежей до 100 % за счет жесткого контроля и ведения базы данных плательщиков, оперативного отслеживания платежей, что позволит снизить дебиторскую задолжен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ки, которые могут возникнуть при реализации мероприятий могут быть связаны с сокращением доли бюджетной поддержки ЖКХ, а также нарушением договорных обязательств по бюджетному софинансированию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рживание роста тарифов из-за популистских соображений, не связанных с обоснованием доступности услуг для потребителей, а, как следствие, снижение их инвестиционного потенциала, приведет к сокращению собственных (инвестиционных) средств предприятий ЖКХ, направляемых на замену изношенных фондов объектов коммунальной инфраструктуры. Помимо этого риски могут быть связаны с не выполнением (или не соблюдением сроков выполнения) плана мероприятий, определенных Программой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 Механизм реализации Программы и контроль над ее выполнение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Реализация Программы комплексного развития систем коммунальной инфраструктуры муниципальное образование сельское поселение «Лойма» на 2017-2025 годы осуществляется администрацией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уровне администрации поселения осуществляется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предусмотренных Программой преобразований в коммунальном комплексе посел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комплексного развития коммунальной инфраструктуры на территории поселения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предусмотренных Программой мероприятий с учетом местных особенностей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же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и систематизация статистической и аналитической информации о реализации программных мероприяти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иторинг результатов реализации программных мероприятий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взаимодействия органов исполнительной власти района и органов местного самоуправления, а также юридических лиц, участвующих в реализации Программы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предложений по распределению средств бюджета поселения, предусмотренных на реализацию Программы и входящих в ее состав мероприятий с учетом результатов мониторинга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Успех реализации Программы во многом зависит от поддержки ее мероприятий населением основным потребителем услуг в жилищно-коммунальной сфере. Эта поддержка зависит от полноты и качества проводимой информационно-разъяснительной работы. Она организуется администрацией сельского поселения с использованием средств массовой информации. Контроль над ходом реализации программных мероприятий на территории сельского поселения «Лойма» осуществляет глава сельского поселения или назначенное ответственное лицо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достижения на протяжении периода действия Программы определенных показателей, необходимо синхронизировать последовательность и сроки выполнения мероприятий, а также определить исполнительные и контролирующие органы дан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>
        <w:rFonts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>
        <w:rFonts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>
        <w:rFonts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bCs/>
      <w:sz w:val="96"/>
    </w:rPr>
  </w:style>
  <w:style w:type="character" w:styleId="S2">
    <w:name w:val="S_Заголовок 2 Знак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ar-SA"/>
    </w:rPr>
  </w:style>
  <w:style w:type="character" w:styleId="ListParagraphChar1">
    <w:name w:val="List Paragraph Char1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120"/>
      <w:ind w:left="709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US"/>
    </w:rPr>
  </w:style>
  <w:style w:type="paragraph" w:styleId="Style1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lang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3:00Z</dcterms:created>
  <dc:creator>21</dc:creator>
  <dc:description/>
  <cp:keywords/>
  <dc:language>en-US</dc:language>
  <cp:lastModifiedBy>Customer</cp:lastModifiedBy>
  <cp:lastPrinted>2014-01-22T13:37:00Z</cp:lastPrinted>
  <dcterms:modified xsi:type="dcterms:W3CDTF">2017-08-10T07:03:00Z</dcterms:modified>
  <cp:revision>2</cp:revision>
  <dc:subject/>
  <dc:title>                                        </dc:title>
</cp:coreProperties>
</file>