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paragraph">
                  <wp:posOffset>63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ЛОЙМ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05pt;mso-position-vertical-relative:text;margin-left: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ЛОЙМ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20260</wp:posOffset>
                </wp:positionH>
                <wp:positionV relativeFrom="paragraph">
                  <wp:posOffset>-10160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-0.8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05860</wp:posOffset>
                </wp:positionH>
                <wp:positionV relativeFrom="paragraph">
                  <wp:posOffset>145415</wp:posOffset>
                </wp:positionV>
                <wp:extent cx="645795" cy="647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17" w:dyaOrig="1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85pt;height:50.95pt" filled="f" o:ole="">
                                  <v:imagedata r:id="rId3" o:title=""/>
                                </v:shape>
                                <o:OLEObject Type="Embed" ProgID="" ShapeID="ole_rId2" DrawAspect="Content" ObjectID="_386520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50.95pt;mso-wrap-distance-left:7.05pt;mso-wrap-distance-right:7.05pt;mso-wrap-distance-top:0pt;mso-wrap-distance-bottom:0pt;margin-top:11.4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17" w:dyaOrig="1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85pt;height:50.95pt" filled="f" o:ole="">
                            <v:imagedata r:id="rId5" o:title=""/>
                          </v:shape>
                          <o:OLEObject Type="Embed" ProgID="" ShapeID="ole_rId4" DrawAspect="Content" ObjectID="_1521845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91560</wp:posOffset>
                </wp:positionH>
                <wp:positionV relativeFrom="paragraph">
                  <wp:posOffset>3111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2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905760</wp:posOffset>
                </wp:positionH>
                <wp:positionV relativeFrom="paragraph">
                  <wp:posOffset>122555</wp:posOffset>
                </wp:positionV>
                <wp:extent cx="2077085" cy="7086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ШУÖ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55.8pt;mso-wrap-distance-left:7.05pt;mso-wrap-distance-right:7.05pt;mso-wrap-distance-top:0pt;mso-wrap-distance-bottom:0pt;margin-top:9.65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ШУÖ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845175</wp:posOffset>
                </wp:positionH>
                <wp:positionV relativeFrom="paragraph">
                  <wp:posOffset>102235</wp:posOffset>
                </wp:positionV>
                <wp:extent cx="1437005" cy="613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48.3pt;mso-wrap-distance-left:7.05pt;mso-wrap-distance-right:7.05pt;mso-wrap-distance-top:0pt;mso-wrap-distance-bottom:0pt;margin-top:8.05pt;mso-position-vertical-relative:text;margin-left:4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№ </w:t>
                      </w:r>
                      <w:r>
                        <w:rPr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62660</wp:posOffset>
                </wp:positionH>
                <wp:positionV relativeFrom="paragraph">
                  <wp:posOffset>635</wp:posOffset>
                </wp:positionV>
                <wp:extent cx="2077085" cy="724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6 сентября  2017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57.05pt;mso-wrap-distance-left:7.05pt;mso-wrap-distance-right:7.05pt;mso-wrap-distance-top:0pt;mso-wrap-distance-bottom:0pt;margin-top:0.0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06 сентября  2017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ствуясь ст. 9, ст. 24, ст. 25 Градостроительного кодекса Российской Федерации, Уставом муниципального образования сельского поселения «Лойма», администрация сельского поселения «Лойм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46990</wp:posOffset>
                </wp:positionV>
                <wp:extent cx="5649595" cy="733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одготовке предложений о внесении изменений в Генеральный план сельского поселения «Лойм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7.75pt;mso-wrap-distance-left:9pt;mso-wrap-distance-right:9pt;mso-wrap-distance-top:0pt;mso-wrap-distance-bottom:0pt;margin-top:-3.7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ind w:firstLine="3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одготовке предложений о внесении изменений в Генеральный план сельского поселения «Лойм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тупить  к подготовке предложений о внесении изменений в Генеральный план сельского поселения </w:t>
      </w:r>
      <w:r>
        <w:rPr>
          <w:bCs/>
          <w:sz w:val="26"/>
          <w:szCs w:val="26"/>
        </w:rPr>
        <w:t>«Лойм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здать комиссию по подготовке предложений о внесении изменений в Генеральный план сельского поселения «Лойм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3. Утвердить: </w:t>
      </w:r>
    </w:p>
    <w:p>
      <w:pPr>
        <w:pStyle w:val="Normal"/>
        <w:ind w:left="993" w:hanging="284"/>
        <w:jc w:val="both"/>
        <w:rPr/>
      </w:pPr>
      <w:r>
        <w:rPr>
          <w:bCs/>
          <w:sz w:val="26"/>
          <w:szCs w:val="26"/>
        </w:rPr>
        <w:t>1) Состав комиссии по подготовке предложений о внесении изменений в Генеральный план  сельского поселения «Лойма» согласно приложению 1 к настоящему постановлению;</w:t>
      </w:r>
    </w:p>
    <w:p>
      <w:pPr>
        <w:pStyle w:val="Normal"/>
        <w:ind w:left="993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Положение о комиссии по подготовке предложений в</w:t>
      </w:r>
      <w:r>
        <w:rPr>
          <w:sz w:val="26"/>
          <w:szCs w:val="26"/>
        </w:rPr>
        <w:t xml:space="preserve"> Генеральный план</w:t>
      </w:r>
      <w:r>
        <w:rPr>
          <w:bCs/>
          <w:sz w:val="26"/>
          <w:szCs w:val="26"/>
        </w:rPr>
        <w:t xml:space="preserve"> сельского поселения «Лойма» согласно приложению 2 к настоящему постановл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и сроки проведения работ по подготовке проекта о внесении изменений в Генеральный план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«Лойма»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 № 3 к настоящему постановлени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ок направления предложений заинтересованных лиц в комиссию по подготовке проектов о внесении изменений в Генеральный план  сельского поселения </w:t>
      </w:r>
      <w:r>
        <w:rPr>
          <w:rFonts w:cs="Times New Roman" w:ascii="Times New Roman" w:hAnsi="Times New Roman"/>
          <w:bCs/>
          <w:sz w:val="26"/>
          <w:szCs w:val="26"/>
        </w:rPr>
        <w:t>«Лойма»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 Настоящее постановление вступает в силу со дня принятия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 xml:space="preserve">«Лойма» </w:t>
      </w:r>
      <w:r>
        <w:rPr>
          <w:sz w:val="26"/>
          <w:szCs w:val="26"/>
        </w:rPr>
        <w:t xml:space="preserve">                                               И.Г.Куликова</w:t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ConsPlus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"/>
        <w:tabs>
          <w:tab w:val="clear" w:pos="708"/>
          <w:tab w:val="left" w:pos="3544" w:leader="none"/>
        </w:tabs>
        <w:jc w:val="center"/>
        <w:rPr/>
      </w:pPr>
      <w:bookmarkStart w:id="0" w:name="Par37"/>
      <w:bookmarkEnd w:id="0"/>
      <w:r>
        <w:rPr>
          <w:rFonts w:cs="Times New Roman" w:ascii="Times New Roman" w:hAnsi="Times New Roman"/>
          <w:b/>
          <w:sz w:val="26"/>
          <w:szCs w:val="26"/>
        </w:rPr>
        <w:t>комиссии по подготовке проектов внесения изменений в правила землепользования и застройки территории муниципального образования сельского поселения «Лойма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8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изовцев Вячеслав Анатольевич, ведущий специалист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оскова Валентина Ивановна, эксперт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Елина Галина Ивановна, главный бухгалтер администрации сельского поселения «Лойм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</w:t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Герилович Ольга Сергеевна, заведующий сектором архитектуры Управления муниципальной собственностью администрации муниципального района «Прилузски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икторенкова Любовь Ивановна, консультант отдела контроля за соблюдением законодательства о градостроительной деятельности Министерства строительства, тарифов, жилищно-коммунального и дорожного хозяйства Республики Коми (по согласова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Иевлев Алексей Валентинович, депутат Совета сельского поселения «Лойма»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jc w:val="center"/>
        <w:rPr/>
      </w:pPr>
      <w:bookmarkStart w:id="1" w:name="Par114"/>
      <w:bookmarkEnd w:id="1"/>
      <w:r>
        <w:rPr>
          <w:sz w:val="26"/>
          <w:szCs w:val="26"/>
        </w:rPr>
        <w:t xml:space="preserve">ДЕЯТЕЛЬНОСТИ КОМИССИИ ПО ПОДГОТОВКЕ ПРЕДЛОЖЕНИЙ ПО ИЗМЕНЕНИЙ В  ГЕНЕРАЛЬНЫЙ ПЛАН МУНИЦИПАЛЬНОГО ОБРАЗОВАНИЯ </w:t>
      </w:r>
    </w:p>
    <w:p>
      <w:pPr>
        <w:pStyle w:val="ConsPlusTitle"/>
        <w:jc w:val="center"/>
        <w:rPr/>
      </w:pPr>
      <w:r>
        <w:rPr>
          <w:sz w:val="26"/>
          <w:szCs w:val="26"/>
        </w:rPr>
        <w:t>СЕЛЬСКОГО ПОСЕЛЕНИЯ "ЛОЙМА"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1gif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Комиссия по подготовке проектов внесения изменений в Генеральный план муниципального образования сельского поселения «Лойма» (далее – комиссия) является коллегиальным органом, созданным в соответствии с Градостроительным кодексом Российской Федерации в целях организации подготовки предложений по вопросам внесения изменений в Генеральный план муниципального образования сельского поселения «Лойма»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В своей деятельности комиссия руководствуется Конституцией Российской Федерации,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Лойма», иными законами и нормативными правовыми актами Российской Федерации, Республики Коми, сельского поселения «Лойма», в том числе в сфере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миссия готовит проекты решений о внесении изменений в Генеральный план сельского поселения «Лойма» (далее – Генеральный план)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ледующие функции:</w:t>
      </w:r>
    </w:p>
    <w:p>
      <w:pPr>
        <w:pStyle w:val="Msonormalbullet2gif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готовит проекты решений о внесении изменений в Генеральный план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рассматривает предложения о внесении изменения в Генеральный план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993"/>
        <w:jc w:val="both"/>
        <w:rPr/>
      </w:pPr>
      <w:r>
        <w:rPr>
          <w:sz w:val="26"/>
          <w:szCs w:val="26"/>
        </w:rPr>
        <w:t>При подготовке проектов о внесении изменений в Генеральный план подлежат учету акты Министерства строительства, тарифов, жилищно – коммунального и дорожного хозяйства Республики Коми по результатам проверок утвержденных правил землепользования и застройки и предписания об устранении нарушений законодательства о градостроительной деятельности, протесты Прокуратуры Прилузского района (при наличии).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осуществляет подготовку заключения, в котором содержатся рекомендации о внесении в соответствии с поступившим предложением изменения в Генеральный план или об отклонении такого предложения с указанием причин отклонения, и направляет это заключение главе  сельского поселения «Лойма»;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100" w:after="100"/>
        <w:ind w:left="0" w:firstLine="993"/>
        <w:contextualSpacing/>
        <w:jc w:val="both"/>
        <w:rPr/>
      </w:pPr>
      <w:r>
        <w:rPr>
          <w:sz w:val="26"/>
          <w:szCs w:val="26"/>
        </w:rPr>
        <w:t>организует и проводит публичные слушания по проектам о внесении изменений в генеральный план в порядке, предусмотренном Уставом и (или) решениями Совета сельского поселения «Лойма», в соответствии со статьей 28 Градостроительного кодекса Российской Федерац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иссия осуществляет свою деятельность в форме заседаний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ю комиссии руководит председатель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Персональный состав комиссии утверждается (изменяется) главой сельского поселения «Лойма»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назначает и ведет заседания комиссии, подписывает протоколы заседаний комиссии и протоколы публичных слушаний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подготовки заседаний комиссии и ведение делопроизводства (в том числе протоколов комиссии) осуществляет секретарь комиссии. Секретарь комиссии назначается из числа членов комиссии на первом (организационном) заседан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членов комиссии о проведении заседаний комиссии организуется секретарем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ет на заседании председатель комиссии или в случае его отсутствия – заместитель председателя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члены комиссии обладают равными правами при обсуждении рассматриваемых на заседании вопросов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Комиссия правомочна принимать решения, если на ее заседании присутствует не менее трех членов комиссии. Решение комиссии считается принятым, если за него проголосовало более половины членов комиссии, присутствующих на заседании комиссии. В случае, если в ходе голосования голоса членов комиссии распределились поровну, голос председателя комиссии является решающим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Решение комиссии оформляется протоколом в течении 3-х дней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который подписывается председателем комиссии, в случае его отсутствия – председательствующим на заседании комиссии заместителем председателя комиссии, и секретарем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детальной проработки вопросов градостроительной деятельности, являющихся предметом рассмотрения комиссии, могут создаваться рабочие группы с участием членов комиссии, специалистов (экспертов) в области градостроительной деятельност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рабочих групп организует председатель комиссии.</w:t>
      </w:r>
    </w:p>
    <w:p>
      <w:pPr>
        <w:pStyle w:val="Msonormalbullet2gif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100" w:after="100"/>
        <w:ind w:left="0" w:firstLine="709"/>
        <w:contextualSpacing/>
        <w:jc w:val="both"/>
        <w:rPr/>
      </w:pPr>
      <w:r>
        <w:rPr>
          <w:sz w:val="26"/>
          <w:szCs w:val="26"/>
        </w:rPr>
        <w:t>Организационно-техническое обеспечение деятельности комиссии осуществляет администрация сельского поселения «Лойм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/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№ 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И СРОКИ ПРОВЕДЕНИЯ РАБО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 ПОДГОТОВКЕ ПРОЕКТА О ВНЕСЕНИИ ИЗМЕНЕНИЙ В ГЕНЕРАЛЬНЫЙ ПЛАН СЕЛЬСКОГО ПОСЕЛЕНИЯ «ЛОЙМА»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395"/>
        <w:gridCol w:w="1814"/>
        <w:gridCol w:w="34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а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 рабо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одготовке предложений о внесении изменений в Генеральный план муниципального образования сельского поселения «Лойма» (далее – Генеральный пла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м кодексом Российской Федерации (далее – ГрК РФ)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о внесении изменений в Генеральный план сельского поселения «Лойм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ование проекта о внесении изменения в  Генеральный план в соответствии с частью 8 статьи 24 ГрК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авление проекта о внесении изменения в Генеральный план Главе сельского поселения «Лойма» или в случае обнаружения его несоответствия требованиям в комиссию на доработку</w:t>
            </w:r>
            <w:r>
              <w:rPr>
                <w:vanish/>
                <w:sz w:val="26"/>
                <w:szCs w:val="26"/>
              </w:rPr>
              <w:t>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публичных слушаний по проекту о внесении изменений в Генеральный пл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срок не позднее чем через десять дней со дня получения проекта о внесении изменения в Генеральный план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публичных слушаний по проекту о внесении изменения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одного  и не более трех месяцев со дня опубликования проекта о внесении изменения в Генеральный п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сение изменений в проект о внесении изменения в Генеральный план  (по результатам публичных слуша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смотрение проекта о внесении изменения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ие решения о направлении проекта о внесении изменений в Генеральный план, протокола публичных слушаний, заключение о результатах публичных слушаний  в Совет сельского поселения «Лойма» (далее – Совет) или об отклонении проекта о внесении изменения в Генплан и о направлении его в Комиссию на доработку с указанием даты его повторного представл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дней после представления проекта о внесении изменения в Правил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проекта о внесении изменений в Генеральный план и его утверждение или направление проекта о внесении изменения в Генеральный план в комиссию на доработ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аботка проекта о внесении изменений в Генеральный пл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оселения, комисс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вторное рассмотрение проекта о внесении изменений в Генеральный план и его утвержд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рК РФ не установле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вет сельского поселения «Лой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фициальное обнародование и размещение на сайте решения Совета о внесении изменений в Генеральный план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требованиям части 3 статьи 32 ГрК Р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Лойма»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7965" w:leader="none"/>
          <w:tab w:val="right" w:pos="9354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  <w:r>
        <w:rPr>
          <w:bCs/>
          <w:sz w:val="24"/>
          <w:szCs w:val="24"/>
        </w:rPr>
        <w:t>«Лойма»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6 сентября 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2" w:name="Par82"/>
      <w:bookmarkEnd w:id="2"/>
      <w:r>
        <w:rPr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ПРАВЛЕНИЯ ПРЕДЛОЖЕНИЙ И ЗАЯВЛЕНИЙ ЗАИНТЕРЕСОВАННЫХ ЛИЦ В КОМИССИЮ </w:t>
      </w:r>
      <w:r>
        <w:rPr>
          <w:b/>
          <w:sz w:val="26"/>
          <w:szCs w:val="26"/>
        </w:rPr>
        <w:t xml:space="preserve">ПО ВНЕСЕНИЮ ИЗМЕНЕНИЙ В ГЕНЕРАЛЬНЫЙ ПЛАН СЕЛЬСКОГО ПОСЕЛЕНИЯ «ЛОЙМА»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рядок направления предложений и заявлений заинтересованных лиц в комиссию по внесению изменений в Генеральный план   (далее – Комиссия, Порядок) разработан в соответствии с положениями  Градостроительного кодекса Российской Федерации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я о внесении изменений в Генеральный план  сельского поселения </w:t>
      </w:r>
      <w:r>
        <w:rPr>
          <w:rFonts w:cs="Times New Roman" w:ascii="Times New Roman" w:hAnsi="Times New Roman"/>
          <w:sz w:val="26"/>
          <w:szCs w:val="26"/>
        </w:rPr>
        <w:t>«Лойма»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Генеральный план) в Комиссию напра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лиц, указанных в пункте 2 настоящего Порядка, о внесении изменений в Генеральный план (далее – Предложения, заинтересованные лица) направляются в Комиссию в письменной форме в объеме, необходимом и достаточном для рассмотрения предложений по существу по форме согласно приложению к настоящему Порядку. Направленные материалы возврату не подлежат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я принимаются в администрации сельского поселения </w:t>
      </w:r>
      <w:r>
        <w:rPr>
          <w:rFonts w:cs="Times New Roman" w:ascii="Times New Roman" w:hAnsi="Times New Roman"/>
          <w:sz w:val="26"/>
          <w:szCs w:val="26"/>
        </w:rPr>
        <w:t>«Лойма»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адресу: Республика Коми, Прилузский район, с. Лойма, ул. Центральная, дом 20,  с 8 до 12 часов по московскому времени.</w:t>
      </w:r>
    </w:p>
    <w:p>
      <w:pPr>
        <w:pStyle w:val="Style14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ссия вправе вступать в переписку с заинтересованными лицами, направившими Предложе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sectPr>
      <w:type w:val="nextPage"/>
      <w:pgSz w:w="11906" w:h="16838"/>
      <w:pgMar w:left="709" w:right="56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3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7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5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20:00Z</dcterms:created>
  <dc:creator>Давыдов</dc:creator>
  <dc:description/>
  <cp:keywords/>
  <dc:language>en-US</dc:language>
  <cp:lastModifiedBy>Customer</cp:lastModifiedBy>
  <cp:lastPrinted>2017-09-06T10:19:00Z</cp:lastPrinted>
  <dcterms:modified xsi:type="dcterms:W3CDTF">2017-09-06T06:20:00Z</dcterms:modified>
  <cp:revision>2</cp:revision>
  <dc:subject/>
  <dc:title>ЛУЗДОР МУНИЦИПАЛЬНОЙ</dc:title>
</cp:coreProperties>
</file>