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Постановление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46Б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сновных направлениях налоговой и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ной политики сельского поселения «Лойм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8 год и плановый период  2019 -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формированию проекта бюджета сельского поселения «Лойма», руководствуясь статьёй 172 Бюджетного кодекса Российской Федерации, в соответствие с Положением о бюджетном процессе в муниципальном образовании сельского поселения «Лойма», утвержденного Решением Совета сельского поселения «Лойма» от 25 ноября 2013 года № 3-19/2, администрация сельского поселения «Лойм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 основные  направления  налоговой  и  бюджетной  политики муниципального образова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Лойма</w:t>
      </w:r>
      <w:r>
        <w:rPr>
          <w:rFonts w:cs="Times New Roman" w:ascii="Times New Roman" w:hAnsi="Times New Roman"/>
          <w:color w:val="000000"/>
          <w:sz w:val="24"/>
          <w:szCs w:val="24"/>
        </w:rPr>
        <w:t>» на 2018 год и плановый период 2019 -2020 годов согласно приложению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сельского поселения «Лойма» от 09.09.2016 № 54 «</w:t>
      </w:r>
      <w:r>
        <w:rPr>
          <w:color w:val="000000"/>
          <w:sz w:val="24"/>
          <w:szCs w:val="24"/>
        </w:rPr>
        <w:t>Об основных направлениях налоговой и бюджетной политики сельского поселения «Лойма» на 2017 год и плановый период  2018  - 2019 го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 и подлежит обнародованию в  местах, установленных  постановлением  главы  сельского поселения «Лой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возлагаю  на себ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Лойма»                                                          И.Г.Кули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обрены</w:t>
        <w:br/>
        <w:t xml:space="preserve">  постановлением администрации </w:t>
        <w:br/>
        <w:t> сельского поселения «Ло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17 г. № 46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БЮДЖЕТНОЙ И НАЛОГОВОЙ ПОЛИТИКИ СЕЛЬСКОГО ПОСЕЛЕНИЯ ЛОЙМА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на 2018 год (далее-Основные направления) разработаны в соответствии с требованиями Бюджетного Кодекса Российской Федерации и Положением о бюджетном устройстве и бюджетном процессе в сельском поселении Лой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являются основой для формирования бюджета на 2018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сельского поселения на 2018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Итоги  бюджетной и налоговой политики 2017 год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2016– 2017 годах последовательно выполняются задачи, определенные основными направлениями бюджетной и налоговой полити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Лойма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результатами реализации бюджетной и налоговой политики в указанный период стали обеспечение сбалансированности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, </w:t>
      </w:r>
      <w:r>
        <w:rPr>
          <w:rFonts w:cs="Times New Roman" w:ascii="Times New Roman" w:hAnsi="Times New Roman"/>
          <w:bCs/>
          <w:sz w:val="24"/>
          <w:szCs w:val="24"/>
        </w:rPr>
        <w:t>оптимизация расходо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исполнение основных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казателе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Лойма» </w:t>
      </w:r>
      <w:r>
        <w:rPr>
          <w:rFonts w:cs="Times New Roman" w:ascii="Times New Roman" w:hAnsi="Times New Roman"/>
          <w:bCs/>
          <w:sz w:val="24"/>
          <w:szCs w:val="24"/>
        </w:rPr>
        <w:t>в 2016 году характеризуется следующими данными (таблица 1.1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сельского поселения «Лойма» в 2016 год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1</w:t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1985"/>
        <w:gridCol w:w="1843"/>
        <w:gridCol w:w="1417"/>
        <w:gridCol w:w="142"/>
        <w:gridCol w:w="13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.2015г. № 3-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 (первоначаль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- 3</w:t>
            </w:r>
          </w:p>
        </w:tc>
      </w:tr>
      <w:tr>
        <w:trPr/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,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,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/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,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,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6 году доходная часть бюджета составила 3206,68 тыс. рублей (при плане  3202,49 тыс. рублей) и исполнена на 100 %. Расходная часть бюджета составила3370,98 тыс. рублей при плане (3370,98 тыс. рублей), что составила 100 %. В 2016 году объем налоговых и неналоговых  доходов, поступивших в бюджет сельского поселения «Лойма» составил  260,06 тыс. рублей, что составила 101,64 %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е источники формирования  налоговых доходов в отчетном периоде: НДФЛ 44 % от всех поступлений налоговых и неналоговых доходов. За первое полугодие 2017 года поступило налоговых и неналоговых  доходов 110,99 тыс. руб., что на 61 % больше аналогичного периода прошлого года План поступления налоговых доходов за 1 полугодие 2017 года выполнен на 26 %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блемой остается то, что доходы,  закрепляемые за бюджетами поселений не обеспечивают выполнение полномочий, закреп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лановые назначения по доходам установлены в размере 2974,82 тыс. руб., в том числе налоговые и неналоговые доходы  425 тыс. руб. или 14 % в общем объеме плановых назначений, безвозмездные поступления от других бюджетов бюджетной системы РФ составили 2549,82 тыс. руб. или 86%.</w:t>
      </w:r>
    </w:p>
    <w:p>
      <w:pPr>
        <w:pStyle w:val="Normal"/>
        <w:autoSpaceDE w:val="false"/>
        <w:ind w:firstLine="540"/>
        <w:jc w:val="both"/>
        <w:rPr/>
      </w:pPr>
      <w:hyperlink w:anchor="Par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полн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сельского поселения «Лойма» в 1 полугодии 2017 года представлено в таблице 1.2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муниципального образования сельского поселения «Лойм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1 полугодии 2017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аблица 1.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1984"/>
        <w:gridCol w:w="1418"/>
        <w:gridCol w:w="1559"/>
        <w:gridCol w:w="15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4-4/1 от 22.12.2016 года (первоначально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назначени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план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= 4 / 3 x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,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-)/профицит(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расходам - сводная бюджетная роспись с учетом внесенных в нее измен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ой составляющей в структуре налоговых и неналоговых доходов бюджета за 1 полугодие 2017 года являются налог на доходы физических лиц (68 % или 75,94 тыс. руб.)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1 полугодии 2017 года исполнение расходной части бюджете сельского поселения сложилось следующим образом: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исполнены на 53% от плановых годовых назначений или 1592,76 руб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правления политики сельского поселения  Лойма в части формирования доходов бюджета  на 2018 год и плановый период 2019 и 2020 год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сельского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налоговая политика сельского поселения должна быть ориентирована на увеличение налоговых доходов за счет  экономического роста, развития внутреннего налогового потенциала и повышения инвестиционной привлекательности территории поселения. А так как на территории поселения  отсутствуют градообразующие предприятия, способные платить налоги в бюджет, то соответственно и низкое поступление налогов. 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твращение уменьшения налогооблагаемой базы НДФЛ путем сохранения действующих и создания новых рабочих мест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 продолжить работу, направлен</w:t>
        <w:softHyphen/>
        <w:t>ную на предотвращение фактов сокрытия  доходов индивидуальных предпринимателей. Актуальной остает</w:t>
        <w:softHyphen/>
        <w:t>ся и задача взыскания недоимки по налогам и сбо</w:t>
        <w:softHyphen/>
        <w:t>рам с должников местного бюджет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</w:t>
        <w:softHyphen/>
        <w:t>ного налога,  пересмотру перечня льготных категорий налогопла</w:t>
        <w:softHyphen/>
        <w:t>тельщиков, вести разъяснительную работу с населением по  оформлению и государственной регистрации земельных паев и прочих земель, находящихся в собственности у граждан. Органам местного самоуправления сле</w:t>
        <w:softHyphen/>
        <w:t>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ые направления политики сельского поселения Лойма в части расходов бюджета на 2018 год и плановый период 2019 и 2020 год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в сфере бюджетной политики скорректированы исходя из сложившейся экономической ситуации. Проектом бюджета предусматривались расходы в размере 4110,45 тыс.руб. на реализацию полномочий сельского поселения. В результате плана по доходной части бюджета  Советом сельского поселения было принято решение направить средства бюджета на выполнение первоочередных расходов поселения. В отношении расходов политика поселения на 2018 год будет направлена на оптимизацию и повышение эффективности бюджетных расходов. Основными принципами бюджетной политики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центрацию бюджетных расходов на реше</w:t>
        <w:softHyphen/>
        <w:t>нии ключевых проблем и достижении конечных ре</w:t>
        <w:softHyphen/>
        <w:t>зультатов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ть сбалансированность местного бюджета в среднесрочной перспективе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соблюдение нормативов расходов на содержание органов местного самоуправления;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ться повышения качества планирования главными распорядителями бюджетных средств своих расходов и их эффективности, сократить расходы по уличному освящению с ежемесячным изменением таймеров времени работы с условиями светового дн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ее использовать дополнительные средства, поступающие в бюджет поселения;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шить вопрос по заполнению пустующего муниципального жилья, во избежание дополнительных расходов бюджета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         Актуальной остается задача сокращения дефицита бюджета. В качестве максимально возможной ставится задача сформировать бездефицитный бюдж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ту задачу можно решить путем ревизии действующих обязательств с целью оптимизации бюджетных расходов и пересмотра  объема расходов по вновь принимаемым обязательствам в планируемом период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0930900918D4175860AF650E6C02020E97775B9C02A8A47DE4F631E384A66C75A60A27D0180F6FBC373Bz0B7M" TargetMode="External"/><Relationship Id="rId4" Type="http://schemas.openxmlformats.org/officeDocument/2006/relationships/hyperlink" Target="consultantplus://offline/ref=78D8847E4995A23F754BDC27692A0185AA95462AAF0B8CCA144C7D06207B15763035A8CCED5A56A6C5A8CBt7E0M" TargetMode="External"/><Relationship Id="rId5" Type="http://schemas.openxmlformats.org/officeDocument/2006/relationships/hyperlink" Target="consultantplus://offline/ref=E3AA1C32E5FBC5E433CE3CAC97261E2593DC5A60C3B671B752013ED47F152BB95EA94B978587982BE2930Eh7V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1:00Z</dcterms:created>
  <dc:creator>88</dc:creator>
  <dc:description/>
  <cp:keywords/>
  <dc:language>en-US</dc:language>
  <cp:lastModifiedBy>Customer</cp:lastModifiedBy>
  <cp:lastPrinted>2016-10-04T13:50:00Z</cp:lastPrinted>
  <dcterms:modified xsi:type="dcterms:W3CDTF">2017-11-15T13:31:00Z</dcterms:modified>
  <cp:revision>2</cp:revision>
  <dc:subject/>
  <dc:title>                                        </dc:title>
</cp:coreProperties>
</file>