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август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Broadway48"/>
          <w:rFonts w:cs="Times New Roman"/>
          <w:b w:val="false"/>
          <w:sz w:val="24"/>
          <w:szCs w:val="24"/>
        </w:rPr>
        <w:t xml:space="preserve">                                               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900" w:hRule="atLeast"/>
        </w:trPr>
        <w:tc>
          <w:tcPr>
            <w:tcW w:w="6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 утверждении  Программы комплексного развития систем транспортной инфраструктуры на территории муниципального образования сельского поселения «Лойма» на 2017-2025 годы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ях разработки комплекса мероприятий направленных на повышение надежности, эффективности и экологичности работы объектов транспортной  инфраструктуры, расположенных на территории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, руководствуясь пунктом 5 части 1 статьи 14 Федерального закона от 06.10.2003 N 131-ФЗ "Об общих принципах организации местного самоуправления в Российской Федерации",   Уставом </w:t>
      </w:r>
      <w:r>
        <w:rPr>
          <w:bCs/>
          <w:sz w:val="24"/>
          <w:szCs w:val="24"/>
        </w:rPr>
        <w:t>сельского поселения «Лойма», администрация сельского поселения «Лойма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Утвердить  Программу комплексного развития систем транспортной инфраструктуры на территории муниципального образования сельского поселения «Лойма» согласно прилож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Настоящее постановление подлежит опубликованию  на сайте поселен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Контроль за исполнением данно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сельского поселения «Лойма»                                                    И.Г.Кулик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pril6"/>
      <w:bookmarkStart w:id="1" w:name="pril6"/>
      <w:bookmarkEnd w:id="1"/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п</w:t>
      </w:r>
      <w:bookmarkStart w:id="2" w:name="_GoBack"/>
      <w:bookmarkEnd w:id="2"/>
      <w:r>
        <w:rPr>
          <w:sz w:val="24"/>
          <w:szCs w:val="24"/>
        </w:rPr>
        <w:t xml:space="preserve">остановлением администраци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сельского поселения «Лойма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1.08.2017 № 41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рограмма комплексного развития систем транспортной инфраструктуры </w:t>
      </w:r>
      <w:r>
        <w:rPr>
          <w:b/>
          <w:color w:val="000000"/>
          <w:sz w:val="44"/>
          <w:szCs w:val="44"/>
        </w:rPr>
        <w:t xml:space="preserve">на территории </w:t>
      </w:r>
      <w:r>
        <w:rPr>
          <w:b/>
          <w:sz w:val="44"/>
          <w:szCs w:val="4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ельского поселения «Лойма»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период 2017 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lineRule="atLeast" w:line="10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tLeast" w:line="100"/>
        <w:jc w:val="right"/>
        <w:rPr>
          <w:sz w:val="24"/>
          <w:szCs w:val="28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tLeast" w:line="100"/>
        <w:rPr/>
      </w:pPr>
      <w:r>
        <w:rPr>
          <w:sz w:val="24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ОГРАММА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плексного  развития систем транспортной инфраструктуры на территории муниципального образования сельского поселения «Лойма» </w:t>
      </w:r>
    </w:p>
    <w:p>
      <w:pPr>
        <w:pStyle w:val="Normal"/>
        <w:spacing w:lineRule="atLeast" w:line="100"/>
        <w:jc w:val="center"/>
        <w:rPr/>
      </w:pPr>
      <w:r>
        <w:rPr>
          <w:sz w:val="24"/>
          <w:szCs w:val="24"/>
        </w:rPr>
        <w:t>на 2017 – 2025 годы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Программа комплексного развитие систем транспортной инфраструктуры на территории муниципального образования сельского поселения «Лойма» на 2017-2025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</w:t>
            </w:r>
            <w:r>
              <w:rPr>
                <w:sz w:val="24"/>
                <w:szCs w:val="24"/>
                <w:lang w:val="zxx" w:eastAsia="zxx" w:bidi="zxx"/>
              </w:rPr>
              <w:t>№ 131-</w:t>
            </w:r>
            <w:r>
              <w:rPr>
                <w:sz w:val="24"/>
                <w:szCs w:val="24"/>
                <w:lang w:eastAsia="zxx" w:bidi="zxx"/>
              </w:rPr>
              <w:t xml:space="preserve"> ФЗ</w:t>
            </w:r>
            <w:r>
              <w:rPr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,  Постановление Правительства РФ от 25.12.2015г. N 1440 "Об утверждении требований к программам комплексного развития социальной инфраструктуры поселений, городских округов», Устав муниципального образования сельского поселения «Лойма», Генеральный план муниципального образования сельского поселения «Лойма»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ьского поселения «Лойма»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ьского поселения «Лойма»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транспортной инфраструктуры сельского поселения «Лойма»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стижение расчетного уровня обеспеченности населения услугами транспортной инфраструктуры.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017 – 2025 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ое описание запланирован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разработка проектно-сметной документации;                                           -   реконструкция существующих дорог;                                                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ремонт и капитальный ремонт дорог.                                                                          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на 2017-2025 годы уточняются при формировании бюджета на очередной финансовый г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качества, эффективности  и доступности транспортного обслуживания населения  и субъектов экономической деятельности сельского поселения;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еспечение надежности и безопасности системы транспортной инфраструктур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tLeast" w:line="10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го состояния транспортной инфраструктуры сельского поселения «Лойм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о — экономическое состояние сельского поселения «Лойма».</w:t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е поселение «Лойма» расположено в западной части Прилузского района. Село Лойма находится на </w:t>
      </w:r>
      <w:r>
        <w:rPr>
          <w:sz w:val="24"/>
          <w:szCs w:val="24"/>
          <w:shd w:fill="FFFFFF" w:val="clear"/>
        </w:rPr>
        <w:t>правом</w:t>
      </w:r>
      <w:r>
        <w:rPr>
          <w:sz w:val="24"/>
          <w:szCs w:val="24"/>
        </w:rPr>
        <w:t xml:space="preserve"> берегу реки Луза.</w:t>
      </w:r>
      <w:r>
        <w:rPr>
          <w:bCs/>
          <w:sz w:val="24"/>
          <w:szCs w:val="24"/>
        </w:rPr>
        <w:t xml:space="preserve"> Административный центр сельского поселения «Лойма» – с. Лойма расположен в 90 км. от административного центра Прилузского района – с. Объячево и в 190 км. от административного центра Республики Коми – г. Сыктывкар.</w:t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став сельского поселения входят16 населенных пунктов: село Лойма и деревни Анкерская, Вотинская, Галахтионовская, Гарь, Запольская, Ивановская, Карповская, Козловская, Кузнецовская, Лехта, Матвеевская, Тарасовская, Тарбиевская, Уркинская, поселок Коржинский. </w:t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отяженность сельского поселения составляет более 40 километров.</w:t>
      </w:r>
    </w:p>
    <w:p>
      <w:pPr>
        <w:pStyle w:val="Normal"/>
        <w:shd w:fill="FFFFFF" w:val="clear"/>
        <w:spacing w:lineRule="atLeast" w:line="100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Застройка поселения представлена, преимущественно, усадебными одноэтажными 1-2 квартирными домами, имеются  многоквартирные трехэтажные здания с гаражами и хозяйственными постройками, здания социального назначения, торговой сферы и другие. </w:t>
      </w:r>
    </w:p>
    <w:p>
      <w:pPr>
        <w:pStyle w:val="Normal"/>
        <w:shd w:fill="FFFFFF" w:val="clear"/>
        <w:spacing w:lineRule="atLeast" w:line="100"/>
        <w:ind w:left="426" w:hanging="0"/>
        <w:rPr/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Площадь сельского поселения «Лойма» составляет121399,6 га 1213,99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ерритория сельского поселения включает в себя земли населенных пунктов, сельхозназначения, промышленности, транспорта и энергетики, земли водного фонда, а также земли особо охраняемых территорий и запаса. По территории протекают реки Луза и Лехта; имеется большое количество озер, ручьев. </w:t>
      </w:r>
    </w:p>
    <w:p>
      <w:pPr>
        <w:pStyle w:val="Normal"/>
        <w:shd w:fill="FFFFFF" w:val="clear"/>
        <w:spacing w:lineRule="atLeast" w:line="100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Связь с райцентром осуществляется по автодороге республиканского значения Коржинский – Занулье и далее по федеральной трассе Вятка. Населенные пункты поселения расположены в основном вдоль автодороги республиканского значения Коржинский – Занулье, исключение деревни Лехта и Анкерская. Основные дороги с асфальтовым покрытием, в населенных пунктах муниципальные дороги с асфальтовым и грунтовым покрытием. </w:t>
      </w:r>
    </w:p>
    <w:p>
      <w:pPr>
        <w:pStyle w:val="Normal"/>
        <w:shd w:fill="FFFFFF" w:val="clear"/>
        <w:spacing w:lineRule="atLeast" w:line="10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tLeast" w:line="100"/>
        <w:ind w:left="426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Характеристика деятельности в сфере транспорта, оценка транспортного спрос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100"/>
        <w:ind w:left="426" w:hanging="0"/>
        <w:jc w:val="both"/>
        <w:rPr>
          <w:bCs/>
          <w:sz w:val="24"/>
          <w:szCs w:val="24"/>
        </w:rPr>
      </w:pPr>
      <w:r>
        <w:rPr/>
        <w:t xml:space="preserve">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ab/>
        <w:t xml:space="preserve">Транспортно-экономические связи сельского поселения «Лойма» осуществляются только автомобильным видом транспорта. Транспортные предприятия на территории поселения отсутствуют. Основным видом пассажирского транспорта поселения является личный транспорт. В населенных пунктах регулярный внутрисельский транспорт отсутствует. Большинство трудовых передвижений в поселении приходится на личный транспорт и пешеходные сообщения.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жно выделить основные группы объектов тяготения: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социально сфер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- объекты трудовой деятельности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узловые объекты транспортной инфраструктуры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анспортная связь с районным центром осуществляться общественным транспортом (автобусное сообщение, маршрутное такси). Грузовой транспорт в основном представлен сельскохозяйственной техникой. В основе формирования улично-дорожной сети населенных пунктов лежат: основная улица, второстепенные улицы, проезды, хозяйственные проезды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2.4. Характеристика сети дорог поселения, параметры дорожного движения, оценка качества содержания дорог</w:t>
      </w:r>
      <w:r>
        <w:rPr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Дорожная сеть общего пользования республиканского значения на территории сельского поселения «Лойма» находится в ведении администрации МР «Прилузский». Остальные дороги находятся в ведении муниципального образования сельское поселение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жно-транспортная сеть поселения состоит из доро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атегории, предназначенных не для скоростного движения. Большинство дорог общего пользования местного значения имеют  грунтовое покрытие. Содержание автомобильных дорог осуществляется администрацией сельского поселения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ельское поселение  «Лойма» находится на границе с Кировской областью, через территорию поселения проезжают автомобили с сырьем и готовыми товарами, как в Кировскую область так и обратно. Отсутствие альтернативных видов транспорта предъявляет большие требования к автомобильным дорогам. Строительство новых автомобильных автодорог не производилось более 10 лет. В условиях ограниченного финансирования дорожных работ с каждым годом увеличивается протяженность дорог требующих ремонта. </w:t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ая сеть представлена внутри поселения представлена дорогами общего пользования местного значения. Общая протяженность автодорог общего пользования местного значения в сельском поселении «Лойма» составляет 16,7 км. Параметры дорог местного значения соответствуют нормативам IV-V категории. Доля автомобильных дорог общего пользования местного значения в сельском поселении, не отвечающих нормативным требованиям, составляет 84,4%. На дорогах с покрытием последнее часто требует усиления, имеет место несоответствие по геометрическим и другим параметрам.</w:t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острая нехватка средств на строительство, реконструкцию, ремонт и содержание дорог общего пользования местного 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</w:t>
      </w:r>
      <w:r>
        <w:rPr/>
        <w:t>Характеристика автомобильных дорог  общего пользования дана в таблице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73"/>
        <w:gridCol w:w="872"/>
        <w:gridCol w:w="1843"/>
        <w:gridCol w:w="1502"/>
        <w:gridCol w:w="1581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типу покрытия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о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йма-Котельница-Лехта-Анкерска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Галахтионовская (д.Галахтионов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узнецовская (д.Кузнецов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арповская (д.Карпов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Центральная, к ангару (с.Лойм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Центральная, к 18-ти квартирным домам (с.Лойм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Центральная, к д.65 (с.Лойм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Центральная, к д.59 (с.Лойм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польская (д.Заполь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Тарасовская (д.Тарасов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зловская (д.Козлов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Тарбиевская (д.Тарбиевска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 п.с.т.Коржинск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-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ъезд к п.с.т.Коржинск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  <w:sz w:val="24"/>
          <w:szCs w:val="24"/>
        </w:rPr>
        <w:t xml:space="preserve">2.5. Анализ состава парка транспортных средств и уровня автомобилизации сельского поселения, обеспеченность парковками (парковочными местами).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втомобильный парк сельского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5-2017 годы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  <w:sz w:val="24"/>
          <w:szCs w:val="24"/>
        </w:rPr>
        <w:t xml:space="preserve">2.6. Характеристика работы транспортных средств общего пользования, включая анализ пассажиропотока.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редвижение по территории населенных пунктов сельского поселения осуществляется с использованием личного транспорта либо в пешем порядке. Автобусное движение между  райцентром организовано в соответствии с расписанием. Информация об объемах пассажирских перевозок необходимая для анализа пассажиропотока отсутствует.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2.7. Характеристика пешеходного и велосипедного передвижения.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ередвижения пешеходов предусмотрены тротуары преимущественно в грунтов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</w:t>
      </w:r>
      <w:r>
        <w:rPr/>
        <w:t xml:space="preserve">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2.8. Характеристика движения грузовых транспортных средств.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ранспортных организаций осуществляющих грузовые перевозки на территории сельского поселения не имеется.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2.9. Анализ уровня безопасности дорожного движения.</w:t>
      </w:r>
    </w:p>
    <w:p>
      <w:pPr>
        <w:pStyle w:val="Style13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является источником опасности не только для пассажиров, но и для населения.</w:t>
      </w:r>
    </w:p>
    <w:p>
      <w:pPr>
        <w:pStyle w:val="Style13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13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грязнение атмосферы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сельского поселения и характер дорожно-транспортно сет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 Характеристика существующих условий и перспектив развития и размещения транспортной инфраструктуры по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21"/>
        <w:rPr/>
      </w:pPr>
      <w:r>
        <w:rPr/>
        <w:t xml:space="preserve">Технико-экономические показатели генерального плана </w:t>
      </w:r>
      <w:r>
        <w:rPr>
          <w:lang w:val="ru-RU"/>
        </w:rPr>
        <w:t xml:space="preserve">муниципального района </w:t>
      </w:r>
      <w:r>
        <w:rPr/>
        <w:t xml:space="preserve">сельского поселения </w:t>
      </w:r>
      <w:r>
        <w:rPr>
          <w:lang w:val="ru-RU"/>
        </w:rPr>
        <w:t>«Лойма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386"/>
        <w:gridCol w:w="1704"/>
        <w:gridCol w:w="1652"/>
        <w:gridCol w:w="1576"/>
      </w:tblGrid>
      <w:tr>
        <w:trPr>
          <w:tblHeader w:val="true"/>
          <w:trHeight w:val="1178" w:hRule="exac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 строитель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ный срок</w:t>
            </w:r>
          </w:p>
        </w:tc>
      </w:tr>
      <w:tr>
        <w:trPr/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инфраструктура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дорог, в том числе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го пользования муниципального зна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 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Ф от 29.12.2004г. №190-ФЗ (ред. от 30.12.2015г.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г. №196-ФЗ (ред. от 28.11.2015г.) «О безопасности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енеральный план муниципального образования сельского поселения «Лойма», утвержден решением Совета сельского поселения «Лойма» от 23.04.2014 г. № 3-26/1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рогноз социально-экономического и градостроительного развития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иод реализации программы прогнозируется тенденция небольшого роста численности населения, обусловленная прогнозируемым развитием сельхозпроизводста, что в свою очередь будет способствовать восстановлению процессов естественного прироста населения.</w:t>
      </w:r>
    </w:p>
    <w:p>
      <w:pPr>
        <w:pStyle w:val="ConsPlusNonformat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Лойма» расположено 16 населенных пунктов, в которых проживает 988 человек, в том числе: трудоспособного возраста – 656 человек, дети до 18-летнего возраста – 181 человек. Зарегистрировано  2 организации, из которых 1 – социальной сферы, крестьянско-фермерское хозяйство.</w:t>
      </w:r>
      <w:r>
        <w:rPr/>
        <w:t xml:space="preserve"> </w:t>
      </w:r>
    </w:p>
    <w:p>
      <w:pPr>
        <w:pStyle w:val="ConsPlusNonformat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ами роста численности населения являются многие факторы, в том числе положительные  показатели миграционного прирост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большинства населенных пунктов, газификация населенных пунктов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4"/>
          <w:szCs w:val="24"/>
        </w:rPr>
        <w:t xml:space="preserve">Население сельского поселения «Лойма»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.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ЭКОНОМИЧЕСКИЕ ПОКАЗАТЕЛИ ГЕНЕРАЛЬ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ОГО ОБРАЗОВАНИЯ СЕЛЬСКОГО ПОСЕЛЕНИЯ «ЛОЙМА»</w:t>
      </w:r>
    </w:p>
    <w:p>
      <w:pPr>
        <w:pStyle w:val="Normal"/>
        <w:widowControl w:val="false"/>
        <w:ind w:left="540"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23"/>
        <w:gridCol w:w="1652"/>
        <w:gridCol w:w="1379"/>
        <w:gridCol w:w="1386"/>
      </w:tblGrid>
      <w:tr>
        <w:trPr>
          <w:trHeight w:val="170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-</w:t>
            </w:r>
          </w:p>
          <w:p>
            <w:pPr>
              <w:pStyle w:val="Normal"/>
              <w:jc w:val="center"/>
              <w:rPr/>
            </w:pPr>
            <w:r>
              <w:rPr/>
              <w:t>ное состояние на 201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земель сельского поселения в установленных границ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9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99,6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67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она инженерной и транспортной инфраструкту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х назна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7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7,19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ашн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7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7,19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лес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22,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22,23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с учетом подчиненных административно –территориальных образова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естественного движения населен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играции нас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Объекты социального и культурно-бытового обслуживания нас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, вс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 в смену/шт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 в смену/шт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розничной торговли (частны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искус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чных мес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ые соору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плоские соору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ые соору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 пола спортзал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Транспортная инфраструк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едерального зна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гионального зна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4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жмуниципального и местного зна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сетей (межпоселков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овой расход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Общее количество кладби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 Прогноз развития транспортно инфраструктуры по видам транспор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районным, республиканским центрами будет осуществляться общественным транспортом (автобусное сообщение), внутри населенных пунктов личным транспортом и пешеходное сообщение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Прогноз развития дорожной сет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. Прогноз уровня автомобилизации, параметров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4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. Прогноз показателей безопасности дорожного движения. 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еречень мероприятий (инвестиционных проектов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ированию, строительству, реконструкции объектов транспортной инфраструктуры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 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по развитию инфраструктуры для легкового автомобильного транспорт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Мероприятия по развитию сети дорог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>
          <w:b/>
          <w:i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сельского поселения «Лойма» на 2017 – 2025 годы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08"/>
        <w:gridCol w:w="1700"/>
        <w:gridCol w:w="2833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с. Лой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Галахтионов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Кузнецов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Карпов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Заполь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Тарасов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Козлов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д.Тарбиев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в п.с.т.Коржи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конструкция автомобильных дорог Лойма-Котельница-Лехта-Анкер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дложения по инвестиционным преобразованиям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правового и информационного обеспечения деятель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роектирования, строительства, реконструкции объектов транспортно инфраструктуры на территории поселения.</w:t>
      </w:r>
    </w:p>
    <w:p>
      <w:pPr>
        <w:pStyle w:val="Normal"/>
        <w:tabs>
          <w:tab w:val="clear" w:pos="708"/>
          <w:tab w:val="left" w:pos="6960" w:leader="none"/>
        </w:tabs>
        <w:rPr>
          <w:sz w:val="24"/>
          <w:szCs w:val="24"/>
        </w:rPr>
      </w:pPr>
      <w:r>
        <w:rPr>
          <w:sz w:val="24"/>
          <w:szCs w:val="24"/>
        </w:rPr>
        <w:t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bCs/>
      <w:sz w:val="96"/>
    </w:rPr>
  </w:style>
  <w:style w:type="character" w:styleId="S2">
    <w:name w:val="S_Заголовок 2 Знак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120"/>
      <w:ind w:left="709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US"/>
    </w:rPr>
  </w:style>
  <w:style w:type="paragraph" w:styleId="Style1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5:00Z</dcterms:created>
  <dc:creator>21</dc:creator>
  <dc:description/>
  <cp:keywords/>
  <dc:language>en-US</dc:language>
  <cp:lastModifiedBy>Customer</cp:lastModifiedBy>
  <cp:lastPrinted>2014-01-22T13:37:00Z</cp:lastPrinted>
  <dcterms:modified xsi:type="dcterms:W3CDTF">2017-08-10T07:05:00Z</dcterms:modified>
  <cp:revision>2</cp:revision>
  <dc:subject/>
  <dc:title>                                        </dc:title>
</cp:coreProperties>
</file>