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 20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 2016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1525368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490607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17 год и  плановый  период  2018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по проекту бюджета сельского поселения «Лойма» на 2017 и  плановый  период 2018-2019  годов на 02 декабря 2016  года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2.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3.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4.Установить, что  предложения и  замечания по  проекту  бюджета сельского  поселения  «Лойма» на  2017 и  плановый  период  2018-2019  годов могут  быть  направлены в  письменном  виде по  адресу:  168145,Республика  Коми, Прилузский  район, с.Лойма, ул. Центральная , д. 20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Ведущему специалисту  администрации сельского поселения «Лойма»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существить организационное обеспечение проведения публичных слушаний по     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у   бюджета сельского поселения «Лойма» на 2017 и  плановый  период 2018-2019  годов;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7.Контроль за исполнением постановления оставляю за собой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8.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17  год и  плановый  период  2018 – 2019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изовцев В.А. – ведущий специалист администрации  сельского  поселе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36:00Z</dcterms:created>
  <dc:creator>Изместьев А.Ю.</dc:creator>
  <dc:description/>
  <cp:keywords/>
  <dc:language>en-US</dc:language>
  <cp:lastModifiedBy>Customer</cp:lastModifiedBy>
  <cp:lastPrinted>2016-11-14T11:35:00Z</cp:lastPrinted>
  <dcterms:modified xsi:type="dcterms:W3CDTF">2016-11-14T08:36:00Z</dcterms:modified>
  <cp:revision>2</cp:revision>
  <dc:subject/>
  <dc:title>ПГА МО "ПР"</dc:title>
</cp:coreProperties>
</file>