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60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«ЛОЙМА» СИКТ 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ОВМОДЧОМИНС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09905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Cs w:val="24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b/>
                <w:b/>
                <w:caps/>
                <w:szCs w:val="24"/>
                <w:u w:val="single"/>
              </w:rPr>
            </w:pPr>
            <w:r>
              <w:rPr>
                <w:b/>
                <w:caps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4768" w:leader="none"/>
          <w:tab w:val="left" w:pos="7890" w:leader="none"/>
        </w:tabs>
        <w:spacing w:before="240" w:after="0"/>
        <w:rPr/>
      </w:pPr>
      <w:r>
        <w:rPr>
          <w:b/>
          <w:caps/>
          <w:spacing w:val="20"/>
          <w:szCs w:val="24"/>
        </w:rPr>
        <w:tab/>
        <w:t>ПостановлениЕ</w:t>
        <w:tab/>
      </w:r>
      <w:r>
        <w:rPr>
          <w:b/>
          <w:i/>
          <w:caps/>
          <w:spacing w:val="20"/>
          <w:szCs w:val="24"/>
        </w:rPr>
        <w:t xml:space="preserve"> </w:t>
      </w:r>
    </w:p>
    <w:p>
      <w:pPr>
        <w:pStyle w:val="Normal"/>
        <w:spacing w:before="60" w:after="0"/>
        <w:rPr/>
      </w:pPr>
      <w:r>
        <w:rPr>
          <w:b/>
          <w:caps/>
          <w:spacing w:val="20"/>
          <w:szCs w:val="24"/>
        </w:rPr>
        <w:t xml:space="preserve">                                                     </w:t>
      </w:r>
      <w:r>
        <w:rPr>
          <w:b/>
          <w:caps/>
          <w:spacing w:val="20"/>
          <w:szCs w:val="24"/>
        </w:rPr>
        <w:t>ШУ</w:t>
      </w:r>
      <w:r>
        <w:rPr>
          <w:rFonts w:eastAsia="Times New Roman" w:cs="Times New Roman"/>
          <w:b/>
          <w:caps/>
          <w:spacing w:val="20"/>
          <w:szCs w:val="24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20"/>
                <w:szCs w:val="24"/>
              </w:rPr>
              <w:t>1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ию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6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 xml:space="preserve">   </w:t>
            </w:r>
            <w:r>
              <w:rPr>
                <w:spacing w:val="20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Cs w:val="24"/>
              </w:rPr>
            </w:pPr>
            <w:r>
              <w:rPr>
                <w:rFonts w:cs="Arial" w:ascii="Arial" w:hAnsi="Arial"/>
                <w:spacing w:val="20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</w:t>
            </w:r>
          </w:p>
        </w:tc>
      </w:tr>
      <w:tr>
        <w:trPr>
          <w:trHeight w:val="779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Cs w:val="24"/>
              </w:rPr>
              <w:t>с. Лойма, Прилузский район,     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О назначении публичных слушаний по проекту «Внесение изменений в </w:t>
      </w:r>
      <w:r>
        <w:rPr>
          <w:rFonts w:cs="Tunga"/>
          <w:b/>
          <w:sz w:val="28"/>
          <w:szCs w:val="28"/>
        </w:rPr>
        <w:t xml:space="preserve"> </w:t>
      </w:r>
      <w:r>
        <w:rPr>
          <w:rFonts w:cs="Tunga"/>
          <w:b/>
          <w:szCs w:val="24"/>
        </w:rPr>
        <w:t xml:space="preserve">статью 44.8. (Территории, на которые не устанавливаются градостроительные регламенты. Зона леса. Зона земель сельскохозяйственного назначения) </w:t>
      </w:r>
      <w:r>
        <w:rPr>
          <w:b/>
          <w:szCs w:val="24"/>
        </w:rPr>
        <w:t>правил землепользования и застройки в сельском поселении «Лойма» муниципального района «Прилузский» Республики Коми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  </w:t>
      </w:r>
      <w:r>
        <w:rPr>
          <w:szCs w:val="24"/>
        </w:rPr>
        <w:t>Руководствуясь Федеральным законом от 29 декабря 2004 года №191-ФЗ «О введении в действие Градостроительного кодекса Российской Федерации », Градостроительным кодексом Российской Федерации от 29 декабря 2004 года, №190 - ФЗ, администрация сельского поселения «Лойма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ОСТАНОВЛЯЕТ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1.Назначить публичные слушания по проекту «Внесение изменений в ст.</w:t>
      </w:r>
      <w:r>
        <w:rPr>
          <w:rFonts w:cs="Tunga"/>
          <w:b/>
          <w:szCs w:val="24"/>
        </w:rPr>
        <w:t xml:space="preserve"> </w:t>
      </w:r>
      <w:r>
        <w:rPr>
          <w:rFonts w:cs="Tunga"/>
          <w:szCs w:val="24"/>
        </w:rPr>
        <w:t xml:space="preserve">44.8. (Территории, на которые не устанавливаются градостроительные регламенты. Зона леса. Зона земель сельскохозяйственного назначения) </w:t>
      </w:r>
      <w:r>
        <w:rPr>
          <w:szCs w:val="24"/>
        </w:rPr>
        <w:t>правил землепользования и застройки в сельском поселении «Лойма» муниципального района «Прилузский» Республики Коми</w:t>
      </w:r>
      <w:r>
        <w:rPr>
          <w:b/>
          <w:szCs w:val="24"/>
        </w:rPr>
        <w:t xml:space="preserve">.   </w:t>
      </w:r>
      <w:r>
        <w:rPr>
          <w:szCs w:val="24"/>
        </w:rPr>
        <w:t xml:space="preserve">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2. Провести обсуждение проекта «Внесение изменений в ст.</w:t>
      </w:r>
      <w:r>
        <w:rPr>
          <w:rFonts w:cs="Tunga"/>
          <w:b/>
          <w:szCs w:val="24"/>
        </w:rPr>
        <w:t xml:space="preserve"> </w:t>
      </w:r>
      <w:r>
        <w:rPr>
          <w:rFonts w:cs="Tunga"/>
          <w:szCs w:val="24"/>
        </w:rPr>
        <w:t xml:space="preserve">44.8. (Территории, на которые не устанавливаются градостроительные регламенты. Зона леса. Зона земель сельскохозяйственного назначения) </w:t>
      </w:r>
      <w:r>
        <w:rPr>
          <w:szCs w:val="24"/>
        </w:rPr>
        <w:t>правил землепользования и застройки в сельском поселении «Лойма» муниципального района «Прилузский» Республики Коми 15.08.2016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Утвердить состав комиссии по подготовке проекта «Внесение изменений в ст.</w:t>
      </w:r>
      <w:r>
        <w:rPr>
          <w:rFonts w:cs="Tunga"/>
          <w:b/>
          <w:szCs w:val="24"/>
        </w:rPr>
        <w:t xml:space="preserve"> </w:t>
      </w:r>
      <w:r>
        <w:rPr>
          <w:rFonts w:cs="Tunga"/>
          <w:szCs w:val="24"/>
        </w:rPr>
        <w:t xml:space="preserve">44.8. (Территории, на которые не устанавливаются градостроительные регламенты. Зона леса. Зона земель сельскохозяйственного назначения) </w:t>
      </w:r>
      <w:r>
        <w:rPr>
          <w:szCs w:val="24"/>
        </w:rPr>
        <w:t>правил землепользования и застройки в сельском поселении «Лойма» муниципального района «Прилузский» Республики Коми согласно  Приложения  №1.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4.Утвердить порядок действия комиссии по подготовке проекта «Внесение изменений в ст.</w:t>
      </w:r>
      <w:r>
        <w:rPr>
          <w:rFonts w:cs="Tunga"/>
          <w:b/>
          <w:szCs w:val="24"/>
        </w:rPr>
        <w:t xml:space="preserve"> </w:t>
      </w:r>
      <w:r>
        <w:rPr>
          <w:rFonts w:cs="Tunga"/>
          <w:szCs w:val="24"/>
        </w:rPr>
        <w:t xml:space="preserve">44.8. (Территории, на которые не устанавливаются градостроительные регламенты. Зона леса. Зона земель сельскохозяйственного назначения) </w:t>
      </w:r>
      <w:r>
        <w:rPr>
          <w:szCs w:val="24"/>
        </w:rPr>
        <w:t>правил землепользования и застройки в сельском поселении «Лойма» муниципального района «Прилузский» Республики Коми»  согласно  Приложения  №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5.Комиссии организовать подготовку, ознакомление, информирование, обсуждение, согласование проекта  до  05 августа 2016 года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6. Настоящее постановление вступает в силу со дня принятия и подлежит обнародованию в местах, установленных постановлением администрации сельского поселения «Лойма»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7. Контроль за исполнением данного постановления оставляю за собой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И.о.главы сельского поселения «Лойма»                                    В.А.Низовце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tabs>
          <w:tab w:val="clear" w:pos="720"/>
          <w:tab w:val="left" w:pos="2685" w:leader="none"/>
        </w:tabs>
        <w:jc w:val="right"/>
        <w:rPr/>
      </w:pPr>
      <w:r>
        <w:rPr>
          <w:szCs w:val="24"/>
        </w:rPr>
        <w:t>к Постановлению администрации</w:t>
      </w:r>
    </w:p>
    <w:p>
      <w:pPr>
        <w:pStyle w:val="Normal"/>
        <w:tabs>
          <w:tab w:val="clear" w:pos="720"/>
          <w:tab w:val="left" w:pos="2685" w:leader="none"/>
        </w:tabs>
        <w:jc w:val="right"/>
        <w:rPr/>
      </w:pPr>
      <w:r>
        <w:rPr>
          <w:szCs w:val="24"/>
        </w:rPr>
        <w:t>сельского поселения «Лойма»</w:t>
      </w:r>
    </w:p>
    <w:p>
      <w:pPr>
        <w:pStyle w:val="Normal"/>
        <w:tabs>
          <w:tab w:val="clear" w:pos="720"/>
          <w:tab w:val="left" w:pos="2685" w:leader="none"/>
        </w:tabs>
        <w:jc w:val="right"/>
        <w:rPr/>
      </w:pPr>
      <w:r>
        <w:rPr>
          <w:szCs w:val="24"/>
        </w:rPr>
        <w:t xml:space="preserve">№  </w:t>
      </w:r>
      <w:r>
        <w:rPr>
          <w:szCs w:val="24"/>
        </w:rPr>
        <w:t>39 от 13.07.2016 года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ПРОЕКТА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несение изменений в ст. </w:t>
      </w:r>
      <w:r>
        <w:rPr>
          <w:rFonts w:cs="Tunga"/>
          <w:sz w:val="28"/>
          <w:szCs w:val="28"/>
        </w:rPr>
        <w:t xml:space="preserve">44.8. (Территории, на которые не устанавливаются градостроительные регламенты. Зона леса. Зона земель сельскохозяйственного назначения) </w:t>
      </w:r>
      <w:r>
        <w:rPr>
          <w:sz w:val="28"/>
          <w:szCs w:val="28"/>
        </w:rPr>
        <w:t>правил землепользования и застройки в сельском поселении «Лойма» муниципального района «Прилузский» Республики Коми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- Низовцев Вячеслав Анатольевич, И.о.главы    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 «Лойма»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еститель 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я                                             -Носкова Валентина Ананьевна, эксперт 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администрации сельского поселения «Лойма»      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- Екимова Елена Васильевна, эксперт </w:t>
      </w:r>
    </w:p>
    <w:p>
      <w:pPr>
        <w:pStyle w:val="Normal"/>
        <w:tabs>
          <w:tab w:val="clear" w:pos="720"/>
          <w:tab w:val="left" w:pos="2685" w:leader="none"/>
        </w:tabs>
        <w:jc w:val="right"/>
        <w:rPr/>
      </w:pPr>
      <w:r>
        <w:rPr>
          <w:sz w:val="28"/>
          <w:szCs w:val="28"/>
        </w:rPr>
        <w:t>администрации сельского поселения «Лойма»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лены комиссии                                         - Тырышкина Светлана Валентиновна, 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 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овета сельского поселения «Лойма»  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- Майоров Юрий Алексеевич, заведующий 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ектором архитектуры Управления 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а и ЖКХ администрации 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Р «Прилузский» (по согласованию)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Normal"/>
        <w:tabs>
          <w:tab w:val="clear" w:pos="720"/>
          <w:tab w:val="left" w:pos="2685" w:leader="none"/>
        </w:tabs>
        <w:jc w:val="right"/>
        <w:rPr/>
      </w:pPr>
      <w:r>
        <w:rPr>
          <w:szCs w:val="24"/>
        </w:rPr>
        <w:t>к Постановлению администрации</w:t>
      </w:r>
    </w:p>
    <w:p>
      <w:pPr>
        <w:pStyle w:val="Normal"/>
        <w:tabs>
          <w:tab w:val="clear" w:pos="720"/>
          <w:tab w:val="left" w:pos="2685" w:leader="none"/>
        </w:tabs>
        <w:jc w:val="right"/>
        <w:rPr/>
      </w:pPr>
      <w:r>
        <w:rPr>
          <w:szCs w:val="24"/>
        </w:rPr>
        <w:t>сельского поселения «Лойма»</w:t>
      </w:r>
    </w:p>
    <w:p>
      <w:pPr>
        <w:pStyle w:val="Normal"/>
        <w:tabs>
          <w:tab w:val="clear" w:pos="720"/>
          <w:tab w:val="left" w:pos="2685" w:leader="none"/>
        </w:tabs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9 от 13.07.2016 года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КОМИССИИИ ПО ПОДГОТОВКЕ ПРОЕКТА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несение изменений в ст. </w:t>
      </w:r>
      <w:r>
        <w:rPr>
          <w:rFonts w:cs="Tunga"/>
          <w:sz w:val="28"/>
          <w:szCs w:val="28"/>
        </w:rPr>
        <w:t xml:space="preserve">44.8. (Территории, на которые не устанавливаются градостроительные регламенты. Зона леса. Зона земель сельскохозяйственного назначения) </w:t>
      </w:r>
      <w:r>
        <w:rPr>
          <w:sz w:val="28"/>
          <w:szCs w:val="28"/>
        </w:rPr>
        <w:t>правил землепользования и застройки в сельском поселении «Лойма» муниципального района «Прилузский» Республики Коми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Комиссия по подготовке проекта «Внесение изменений в ст. </w:t>
      </w:r>
      <w:r>
        <w:rPr>
          <w:rFonts w:cs="Tunga"/>
          <w:sz w:val="28"/>
          <w:szCs w:val="28"/>
        </w:rPr>
        <w:t xml:space="preserve">44.8. (Территории, на которые не устанавливаются градостроительные регламенты. Зона леса. Зона земель сельскохозяйственного назначения) </w:t>
      </w:r>
      <w:r>
        <w:rPr>
          <w:sz w:val="28"/>
          <w:szCs w:val="28"/>
        </w:rPr>
        <w:t xml:space="preserve">правил землепользования и застройки в сельском поселении «Лойма» муниципального района «Прилузский» Республики Коми (далее Комиссия) создается в целях разработки проекта «Внесение изменений в ст. </w:t>
      </w:r>
      <w:r>
        <w:rPr>
          <w:rFonts w:cs="Tunga"/>
          <w:sz w:val="28"/>
          <w:szCs w:val="28"/>
        </w:rPr>
        <w:t xml:space="preserve">44.8. (Территории, на которые не устанавливаются градостроительные регламенты. Зона леса. Зона земель сельскохозяйственного назначения) </w:t>
      </w:r>
      <w:r>
        <w:rPr>
          <w:sz w:val="28"/>
          <w:szCs w:val="28"/>
        </w:rPr>
        <w:t>правил землепользования и застройки в сельском поселении «Лойма» муниципального района «Прилузский» Республики Коми (далее Проект)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1.2.Комиссия в своей деятельности руководствуется действующими законодательством Российской Федерации, Республики Коми и настоящим Положением.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Деятельность Комиссии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2.1.Заседания Комиссии проводятся по мере необходимости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2.2. Решения на заседаниях Комиссии принимаются открытым голосованием , большинством голосов, из числа присутствующих на заседании членов комиссии. Каждый член комиссии обладает правом одного голоса. При равенстве голосов принятым считается решение, за которое проголосовал председательствующий на заседании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2.3. Заседания Комиссии оформляются протоколом. Протокол подписывается секретарем Комиссии и председателем Комиссии. В протокол вносится особое мнение, высказанное на заседании любым членом Комиссии.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>Выписки из протоколов с особым мнением прилагаются к Проекту.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>2.4. Решения Комиссии, выработанные в отношении предложений, замечаний и дополнений, вносятся в Проект.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Права и обязанности председателя комиссии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обязан: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3.1.Руководить, организовывать и контролировать деятельность Комиссии.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>3.2.Распределять обязанности между членами Комиссии.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>3.3.Организовывать проведение заседаний и вести заседания Комиссии.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>3.4.Утверждать план мероприятий и протоколы заседаний Комиссии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3.5.Обеспечивать своевременное представление материалов, необходимых для работы Комиссии (документов, схем и т.д.) и представлять информацию об актуальности данных материалов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3.6 Обобщать внесенные замечания, предложения и дополнения к Проекту, ставить на голосование для выработки решения для внесения в протокол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3.7. Вносить дополнения в план мероприятий, в целях решения вопросов, возникающих в ходе деятельности Комиссии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3.8. Требовать своевременного выполнения членами Комиссии решений, принятых на заседаниях Комиссии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3.9. Снимать с обсуждения вопросы, не касающиеся повестки дня, или не входящие в утвержденный план мероприятий, а также замечания, предложения, и дополнения, с которыми не ознакомлены члены Комиссии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3.10. Давать поручения членам Комиссии для доработки (подготовки) документов (материалов), необходимых для разработки Проекта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 xml:space="preserve">3.11.Привлекать других специалистов для разъяснения вопросов, рассматриваемых членами Комиссии при разработке проекта.  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членов Комиссии.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4.1. Принимать участие в разработке плана мероприятий Комиссии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4.2. Участвовать в обсуждении и голосовании рассматриваемых вопросов на заседаниях Комиссии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4.3. Высказывать замечания, предложения и дополнения в письменном или устном виде, касающиеся основных положений Проекта с ссылкой на конкретные статьи законов, кодексов Российской Федерации и законов субъекта РФ и другие обоснованные обстоятельства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>4.4. Высказывать особое мнение с обязательным внесением его в протокол заседания.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>4.5. Своевременно выполнять все поручения председателя Комиссии.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Прекращение деятельности Комиссии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ссия прекращает свою деятельность после принятия Советом муниципального образования сельского поселения «Лойма» решения «О внесении изменений в правила землепользования и застройки в сельском поселении «Лойма» муниципального района «Прилузский» Республики Коми.</w:t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30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2">
    <w:name w:val=" Знак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20:00Z</dcterms:created>
  <dc:creator>Makort</dc:creator>
  <dc:description/>
  <cp:keywords/>
  <dc:language>en-US</dc:language>
  <cp:lastModifiedBy>Customer</cp:lastModifiedBy>
  <cp:lastPrinted>2016-07-13T11:42:00Z</cp:lastPrinted>
  <dcterms:modified xsi:type="dcterms:W3CDTF">2016-07-13T07:42:00Z</dcterms:modified>
  <cp:revision>4</cp:revision>
  <dc:subject/>
  <dc:title>ЛУЗДОР МУНИЦИПАЛЬНОЙ</dc:title>
</cp:coreProperties>
</file>