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51815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jc w:val="center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>Постановление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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</w:t>
            </w:r>
            <w:r>
              <w:rPr>
                <w:spacing w:val="20"/>
              </w:rPr>
              <w:t>0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нтябр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  </w:t>
            </w:r>
            <w:r>
              <w:rPr>
                <w:spacing w:val="20"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Об утверждении основных показателей прогноз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циально-экономического развития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  <w:szCs w:val="24"/>
        </w:rPr>
        <w:t xml:space="preserve">поселения  «Лойма» на 2017 год и на плановы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2018 и 2019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3 Бюджетного Кодекса РФ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%D0%9F%D0%BE%D0%BB%D1%8C%D0%B7%D0%BE%D0%B2%D0%B0%D1%82%D0%B5%D0%BB%D1%8C%5CDesktop%5C%D0%9F%D0%A0%D0%9E%D0%95%D0%9A%D0%A2%D0%AB%20%D0%9F%D0%9E%D0%A1%D0%A2.2016%5C%D0%BF%D0%BE%D1%81%D1%82.%20%20%D0%9E%20%D1%81%D0%BE%D1%86.%20%D1%8D%D0%BA%D0%BE%D0%BD%D0%BE%D0%BC.%20%D0%BF%D1%80%D0%BE%D0%B3%D0%BD%D0%BE%D0%B7%D0%B5.doc" \l "Par38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ложение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м о бюджетном процессе в муниципальном образовании сельского поселения  «Лойма, утвержденный решением Совета сельского поселения «Лойма» от 25 ноября 2013 года № 3-19/2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сельского поселения «Лойма»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СТАНОВЛЯЕТ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sz w:val="24"/>
          <w:szCs w:val="24"/>
        </w:rPr>
        <w:t>Утвердить основные показатели прогноза социально-экономического развития сельского поселения «Лойма» на 2017 год и плановый период 2018 и 2019 годов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твердить итоги социально-экономического развития сельского поселения за истекший период 2015 финансового года и ожидаемые итоги социально-экономического развития сельского поселения за 2016  финансовый год по сельскому поселению «Лойм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/>
      </w:pPr>
      <w:r>
        <w:rPr>
          <w:sz w:val="24"/>
          <w:szCs w:val="24"/>
        </w:rPr>
        <w:t xml:space="preserve">Главному бухгалтеру администрации сельского поселения «Лойма» использовать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%D0%9F%D0%BE%D0%BB%D1%8C%D0%B7%D0%BE%D0%B2%D0%B0%D1%82%D0%B5%D0%BB%D1%8C%5CDesktop%5C%D0%9F%D0%A0%D0%9E%D0%95%D0%9A%D0%A2%D0%AB%20%D0%9F%D0%9E%D0%A1%D0%A2.2016%5C%D0%BF%D0%BE%D1%81%D1%82.%20%20%D0%9E%20%D1%81%D0%BE%D1%86.%20%D1%8D%D0%BA%D0%BE%D0%BD%D0%BE%D0%BC.%20%D0%BF%D1%80%D0%BE%D0%B3%D0%BD%D0%BE%D0%B7%D0%B5.doc" \l "Par2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Основные показател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прогноза социально-экономического развития на 2017 год и плановый период 2018 и 2019 годов при формировании проекта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бнародовать  в  местах, установленных  постановлением главы сельского поселения «Лойм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главы сельского поселения «Лойма»                                        В.А.Низовцев                  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318"/>
        <w:gridCol w:w="1066"/>
        <w:gridCol w:w="1427"/>
        <w:gridCol w:w="1427"/>
        <w:gridCol w:w="1260"/>
        <w:gridCol w:w="286"/>
        <w:gridCol w:w="614"/>
        <w:gridCol w:w="337"/>
        <w:gridCol w:w="1283"/>
        <w:gridCol w:w="447"/>
        <w:gridCol w:w="819"/>
        <w:gridCol w:w="1780"/>
        <w:gridCol w:w="994"/>
        <w:gridCol w:w="72"/>
        <w:gridCol w:w="167"/>
      </w:tblGrid>
      <w:tr>
        <w:trPr>
          <w:trHeight w:val="394" w:hRule="atLeast"/>
        </w:trPr>
        <w:tc>
          <w:tcPr>
            <w:tcW w:w="1171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прогноза  социально-экономического развития муниципального образования 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 и на период до 2019 года.</w:t>
            </w:r>
          </w:p>
        </w:tc>
        <w:tc>
          <w:tcPr>
            <w:tcW w:w="3593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остановлением администрации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«Лойма»  от «09» сентября 2016 г. № 55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приложение 1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оказатель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Cs w:val="24"/>
              </w:rPr>
              <w:t>Единица измерения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тч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тч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ценка</w:t>
            </w:r>
          </w:p>
        </w:tc>
        <w:tc>
          <w:tcPr>
            <w:tcW w:w="789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рогноз 2017-2019 г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14 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5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6 г.</w:t>
            </w:r>
          </w:p>
        </w:tc>
        <w:tc>
          <w:tcPr>
            <w:tcW w:w="24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7 г.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8 г.</w:t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2019 г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 вариант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 вариант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 вариант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 вариант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енность постоянного населения в среднем за год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,08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,9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0,988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Cs w:val="24"/>
              </w:rPr>
              <w:t>0,98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Cs w:val="24"/>
              </w:rPr>
              <w:t>0,9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7,1 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4,9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9%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9%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1%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хозяйствующих субъектов (предприятий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1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0%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лощадь земель поселен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1399,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площадь застроенных земель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8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лощадь зеленых насаждений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112522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522,2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Общая протяженность всех улиц, проездов, набережных, в т.ч. дороги общего пользования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Освещенны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,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с усовершенствованным покрытием </w:t>
              <w:br/>
              <w:t>(цементобетонное и асфальтобетонное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о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Вывоз бытового мусо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 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00,0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 xml:space="preserve">440,0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50,0 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450,0 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45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Площадь мест  (захоронения) бытовых отходов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лощадь посевных земель - всег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8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8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по основным видам культу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6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крестьянских (фермерских) хозяйст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лощадь земли, предоставленной крестьянским (фермерским) хозяйствам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та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торговых точек - всег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Магазинов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учреждений культуры и отдыха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ДК и клубо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Библиотек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Домов творчеств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Музеев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о мест в дошкольных образовательных учреждениях </w:t>
            </w:r>
            <w:r>
              <w:rPr>
                <w:szCs w:val="24"/>
              </w:rPr>
              <w:t>(яслях, детских садах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енность детей, посещающих учреждения дошкольного образовани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7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о мест в общеобразовательных учреждениях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МБОУ «СОШ» с. Лойм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Численность учащихся, посещающих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МБОУ «СОШ» с. Лойма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3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98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8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6,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пунктов первичного медицинского обслуживания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абонентов стационарной телефонной связи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23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2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2,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среди населения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Жилищный фонд на начало периода – всего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,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в том числе жилищный фонд, находящийся в собственности граждан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етр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,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Количество семей, получающих жилищные коммунальны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субсид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 </w:t>
            </w: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Число граждан, пользующихся льготами по оплате жилья и коммунальных услуг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5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Величина прожиточного минимума в расчете на душу населения в месяц  в тыс. руб.</w:t>
              <w:br/>
            </w:r>
            <w:r>
              <w:rPr>
                <w:szCs w:val="24"/>
              </w:rPr>
              <w:t>(в среднем по Прилузскому району)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,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,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Доля населения, имеющего среднедушевые денежные доходы ниже величины прожиточного минимум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%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%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Темп роста фонда заработной пла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6,3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,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8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%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Темп роста среднемесячной заработной платы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6,3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8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8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%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11%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 xml:space="preserve">Поступление  безвозмездных поступлений от других бюджетов бюджетной системы РФ и прочиж безвозмездных поступлений в бюджет поселения - всего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917,4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3751,22 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89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7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-37% 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22,8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5%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сельского поселения - всег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620,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32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4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6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35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23,1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4"/>
              </w:rPr>
              <w:t>Дефицит(-) (профицит (+))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703,3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-576,88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433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%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-18%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2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сельского поселения «Лойма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9 сентября 2016 г. №  55</w:t>
      </w:r>
    </w:p>
    <w:p>
      <w:pPr>
        <w:pStyle w:val="Normal"/>
        <w:jc w:val="right"/>
        <w:rPr/>
      </w:pPr>
      <w:r>
        <w:rPr/>
        <w:t>(приложение 2)</w:t>
      </w:r>
    </w:p>
    <w:p>
      <w:pPr>
        <w:pStyle w:val="Normal"/>
        <w:ind w:firstLine="709"/>
        <w:rPr>
          <w:kern w:val="2"/>
        </w:rPr>
      </w:pPr>
      <w:r>
        <w:rPr>
          <w:kern w:val="2"/>
        </w:rPr>
      </w:r>
    </w:p>
    <w:p>
      <w:pPr>
        <w:pStyle w:val="TextBody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социально-экономического развития сельского поселения                            за истекший период 2015 финансового года и ожидаемые итоги социально-экономического развития сельского поселения за 2016  финансовый год по сельскому поселению «Лойма»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Итоги социально-экономического развития сельского поселения «Лойма» за 2015 год и  ожидаемые итоги социально-экономического развития сельского поселения за 2016 финансовый год по сельскому поселению «Лойма»» подведены  в соответствии с: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Бюджетным кодексом Российской Федерации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Федеральным законом от 28.06.2014 г. №172-ФЗ «</w:t>
      </w:r>
      <w:r>
        <w:rPr>
          <w:rFonts w:eastAsia="Calibri"/>
        </w:rPr>
        <w:t xml:space="preserve">О стратегическом планировании в Российской Федерации»;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Постановлением Правительства Республики Коми  от 27 марта 2007 года №45 «О стратегии экономического и социального развития Республики Коми на 2006-2010 годы и на период до 2015 года»;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Концепции социально-экономического развития муниципального района «Прилузский» на период 2012-2019 годы, а также на основании итогов экономического развития за 2015 год и оценки развития </w:t>
      </w:r>
      <w:r>
        <w:rPr>
          <w:color w:val="000000"/>
        </w:rPr>
        <w:t>экономики в 2016 году, обобщения итоговых материалов предприятий и организаций сельского поселения.</w:t>
      </w:r>
    </w:p>
    <w:p>
      <w:pPr>
        <w:pStyle w:val="Style18"/>
        <w:ind w:firstLine="709"/>
        <w:jc w:val="both"/>
        <w:rPr/>
      </w:pPr>
      <w:r>
        <w:rPr>
          <w:color w:val="000000"/>
        </w:rPr>
        <w:t>Показатели прогноза сформированы на базе статистических данных за 2015 год,   с учетом тенденций, складывающихся в экономике и социальной сфере  сельского поселения «Лойма»  в 2016 году.</w:t>
      </w:r>
    </w:p>
    <w:p>
      <w:pPr>
        <w:pStyle w:val="Style18"/>
        <w:ind w:firstLine="709"/>
        <w:jc w:val="both"/>
        <w:rPr/>
      </w:pPr>
      <w:r>
        <w:rPr/>
        <w:t xml:space="preserve">Прогнозом на 2017 год и на период до 2019 года  определены следующие приоритеты социально-экономического развития сельского поселения </w:t>
      </w:r>
      <w:r>
        <w:rPr>
          <w:color w:val="000000"/>
        </w:rPr>
        <w:t xml:space="preserve">«Лойма» </w:t>
      </w:r>
      <w:r>
        <w:rPr/>
        <w:t>:</w:t>
      </w:r>
    </w:p>
    <w:p>
      <w:pPr>
        <w:pStyle w:val="Style18"/>
        <w:jc w:val="both"/>
        <w:rPr/>
      </w:pPr>
      <w:r>
        <w:rPr/>
        <w:t xml:space="preserve">-повышение уровня жизни населения сельского поселения </w:t>
      </w:r>
      <w:r>
        <w:rPr>
          <w:color w:val="000000"/>
        </w:rPr>
        <w:t xml:space="preserve">«Лойма» </w:t>
      </w:r>
      <w:r>
        <w:rPr/>
        <w:t>в т.ч. на основе развития социальной инфраструктуры;</w:t>
      </w:r>
    </w:p>
    <w:p>
      <w:pPr>
        <w:pStyle w:val="Style18"/>
        <w:jc w:val="both"/>
        <w:rPr/>
      </w:pPr>
      <w:r>
        <w:rPr/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8"/>
        <w:jc w:val="both"/>
        <w:rPr/>
      </w:pPr>
      <w:r>
        <w:rPr/>
        <w:t xml:space="preserve">-развитие жилищной сферы в  сельском поселении </w:t>
      </w:r>
      <w:r>
        <w:rPr>
          <w:color w:val="000000"/>
        </w:rPr>
        <w:t>«Лойма»</w:t>
      </w:r>
      <w:r>
        <w:rPr/>
        <w:t>;</w:t>
      </w:r>
    </w:p>
    <w:p>
      <w:pPr>
        <w:pStyle w:val="Style18"/>
        <w:jc w:val="both"/>
        <w:rPr/>
      </w:pPr>
      <w:r>
        <w:rPr/>
        <w:t xml:space="preserve">-создание условий для гармоничного развития подрастающего поколения в сельском поселении </w:t>
      </w:r>
      <w:r>
        <w:rPr>
          <w:color w:val="000000"/>
        </w:rPr>
        <w:t>«Лойма»</w:t>
      </w:r>
      <w:r>
        <w:rPr/>
        <w:t>;</w:t>
      </w:r>
    </w:p>
    <w:p>
      <w:pPr>
        <w:pStyle w:val="Style18"/>
        <w:jc w:val="both"/>
        <w:rPr/>
      </w:pPr>
      <w:r>
        <w:rPr/>
        <w:t>-сохранение культурного наследия  в сельском поселении «Лойма»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Демографические показатели</w:t>
      </w:r>
    </w:p>
    <w:p>
      <w:pPr>
        <w:pStyle w:val="Style18"/>
        <w:jc w:val="both"/>
        <w:rPr/>
      </w:pPr>
      <w:r>
        <w:rPr/>
        <w:t xml:space="preserve">Социально-экономическое развитие сельского поселения «Лойма» определяется совокупностью внешних и внутренних условий, одним из которых является демографическая ситуация. </w:t>
      </w:r>
    </w:p>
    <w:p>
      <w:pPr>
        <w:pStyle w:val="Style18"/>
        <w:jc w:val="both"/>
        <w:rPr/>
      </w:pPr>
      <w:r>
        <w:rPr/>
        <w:t>На 1 января 2014 года постоянная численность населения составляла 1087 чел., на 1  января 2015 года -  1081   чел. и на  1 января 2016 года составила  1041 человек.</w:t>
      </w:r>
    </w:p>
    <w:p>
      <w:pPr>
        <w:pStyle w:val="Style18"/>
        <w:jc w:val="both"/>
        <w:rPr/>
      </w:pPr>
      <w:r>
        <w:rPr/>
        <w:t>В 2014 году коэффициент естественного снижения составил  - 0,99% (родилось - 4 чел.,</w:t>
      </w:r>
      <w:r>
        <w:rPr>
          <w:color w:val="FF0000"/>
        </w:rPr>
        <w:t xml:space="preserve"> </w:t>
      </w:r>
      <w:r>
        <w:rPr/>
        <w:t>умерло –  13 чел.), за 2015 год естественное снижение составило -0,96%   (родилось -1</w:t>
      </w:r>
      <w:r>
        <w:rPr>
          <w:color w:val="FF0000"/>
        </w:rPr>
        <w:t xml:space="preserve"> </w:t>
      </w:r>
      <w:r>
        <w:rPr/>
        <w:t>чел., умерло 16 чел., из них в трудоспособном возрасте 3 чел.). За 8 месяцев 2016 года родилось -3</w:t>
      </w:r>
      <w:r>
        <w:rPr>
          <w:color w:val="FF0000"/>
        </w:rPr>
        <w:t xml:space="preserve"> </w:t>
      </w:r>
      <w:r>
        <w:rPr/>
        <w:t>чел., умерло 14 человека.</w:t>
      </w:r>
    </w:p>
    <w:p>
      <w:pPr>
        <w:pStyle w:val="Style18"/>
        <w:jc w:val="both"/>
        <w:rPr/>
      </w:pPr>
      <w:r>
        <w:rPr/>
        <w:t>Показатели рождаемости в 2015 г  понизились,  по сравнению с 2014 годом. Смертность населения в 2015 году на уровне с 2014 годом. Смертность лиц трудоспособного возраста в 2015 году осталась  примерно на том же уровне, что и в 2014 году.</w:t>
      </w:r>
    </w:p>
    <w:p>
      <w:pPr>
        <w:pStyle w:val="Style18"/>
        <w:jc w:val="both"/>
        <w:rPr/>
      </w:pPr>
      <w:r>
        <w:rPr/>
        <w:t xml:space="preserve">В дальнейшем ежегодное снижение  численности  населения от 10-15 чел. Основным источником, способствующим росту общей убыли населения, остается миграционный отток.  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Style18"/>
        <w:jc w:val="both"/>
        <w:rPr/>
      </w:pPr>
      <w:r>
        <w:rPr/>
        <w:t xml:space="preserve">Сегодня в  поселении осуществляют свою деятельность: индивидуальные предприниматели: Горбунов А.Н.,  Оружов Л.Д., Пелевин С.В., по заготовке и переработке древесины. Градообразующих предприятий на территории поселения нет. </w:t>
      </w:r>
    </w:p>
    <w:p>
      <w:pPr>
        <w:pStyle w:val="Style18"/>
        <w:jc w:val="both"/>
        <w:rPr/>
      </w:pPr>
      <w:r>
        <w:rPr/>
        <w:t>С 2011 года  в Прилузском районе действует  Муниципальная целевая программа    "Обеспечение населения и муниципальных учреждений муниципального района "Прилузский" топливными дровами и лесо(пило)материалами ". В реализации данной программы в районе участвовал: ИП Горбунов А.Н.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Сельское хозяйство</w:t>
      </w:r>
    </w:p>
    <w:p>
      <w:pPr>
        <w:pStyle w:val="Style18"/>
        <w:jc w:val="both"/>
        <w:rPr/>
      </w:pPr>
      <w:r>
        <w:rPr/>
        <w:t>Сельское хозяйство сельского поселения «Чёрныш» представлено крестьянско-фермерским хозяйством «Вилежанинов А.В.» и личными подсобными хозяйствами - 431, в них содержится поголовья  КРС – 24/61, в т.ч. коровы – 15/40, свиньи - 30, овцы, козы -65, птицы – 209, кролики – 39.</w:t>
      </w:r>
    </w:p>
    <w:p>
      <w:pPr>
        <w:pStyle w:val="Style18"/>
        <w:jc w:val="both"/>
        <w:rPr/>
      </w:pPr>
      <w:r>
        <w:rPr/>
        <w:t xml:space="preserve">Прогноз развития  отрасли «Сельское хозяйство» на период до 2018 года </w:t>
      </w:r>
      <w:r>
        <w:rPr>
          <w:spacing w:val="-1"/>
        </w:rPr>
        <w:t xml:space="preserve">разработан с учетом имеющегося в сельском поселении производственного потенциала, </w:t>
      </w:r>
      <w:r>
        <w:rPr/>
        <w:t>сложившихся тенденций развития сельскохозяйственных организаций, крестьянских (фермерских) хозяйств и личных подсобных хозяйств населения.</w:t>
      </w:r>
    </w:p>
    <w:p>
      <w:pPr>
        <w:pStyle w:val="Style18"/>
        <w:jc w:val="both"/>
        <w:rPr/>
      </w:pPr>
      <w:r>
        <w:rPr>
          <w:spacing w:val="-1"/>
        </w:rPr>
        <w:t xml:space="preserve">Картофелем и овощами в поселении занимаются, КФХ и </w:t>
      </w:r>
      <w:r>
        <w:rPr/>
        <w:t xml:space="preserve"> личные подсобные хозяйства.</w:t>
      </w:r>
    </w:p>
    <w:p>
      <w:pPr>
        <w:pStyle w:val="Style18"/>
        <w:jc w:val="both"/>
        <w:rPr/>
      </w:pPr>
      <w:r>
        <w:rPr/>
        <w:t>КФХ «Вилежанинов А.В.» выращивает картофель для кормления поголовья скота. Личные подсобные хозяйства, в основном, занимаются производством картофеля, овощей открытого и закрытого грунта. Идет тенденция к уменьшению  количества поголовья крупного рогатого скота в личных хозяйствах. Это связано с тем, что население стареет, третья часть населения – пенсионеры.</w:t>
      </w:r>
    </w:p>
    <w:p>
      <w:pPr>
        <w:pStyle w:val="Style18"/>
        <w:jc w:val="center"/>
        <w:rPr>
          <w:b/>
          <w:b/>
        </w:rPr>
      </w:pPr>
      <w:r>
        <w:rPr>
          <w:b/>
        </w:rPr>
        <w:t>Строительство</w:t>
      </w:r>
    </w:p>
    <w:p>
      <w:pPr>
        <w:pStyle w:val="Style18"/>
        <w:jc w:val="both"/>
        <w:rPr/>
      </w:pPr>
      <w:r>
        <w:rPr/>
        <w:t>В 2015 году  начато возведение 2 частных домов. Население перестраивает старые дома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ынок товаров и услуг</w:t>
      </w:r>
    </w:p>
    <w:p>
      <w:pPr>
        <w:pStyle w:val="Style18"/>
        <w:jc w:val="both"/>
        <w:rPr/>
      </w:pPr>
      <w:r>
        <w:rPr/>
        <w:t>Потребительский рынок обслуживает в основном сферу личного потребления населения. В прогнозируемый период  развитие потребительского рынка будет направлено на дальнейшее развитие сети   торговых точек, предприятий общественного питания и бытового обслуживания, а также насыщение торговой сети доступными по стоимости продуктами питания и социально-значимыми непродовольственными товарами.</w:t>
      </w:r>
    </w:p>
    <w:p>
      <w:pPr>
        <w:pStyle w:val="Style18"/>
        <w:jc w:val="both"/>
        <w:rPr>
          <w:b/>
          <w:b/>
          <w:color w:val="FF0000"/>
        </w:rPr>
      </w:pPr>
      <w:r>
        <w:rPr/>
        <w:t xml:space="preserve">     </w:t>
      </w:r>
      <w:r>
        <w:rPr/>
        <w:t xml:space="preserve">Обеспечивают население потребительскими товарами 2 индивидуальных предпринимателя и Спаспорубское сельпо. Всего на территории сельского поселения «Лойма»  работают 8 смешанных магазинов. </w:t>
      </w:r>
    </w:p>
    <w:p>
      <w:pPr>
        <w:pStyle w:val="Style1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Style18"/>
        <w:jc w:val="both"/>
        <w:rPr/>
      </w:pPr>
      <w:r>
        <w:rPr>
          <w:rFonts w:eastAsia="Times New Roman"/>
          <w:lang w:eastAsia="zxx" w:bidi="zxx"/>
        </w:rPr>
        <w:t xml:space="preserve"> </w:t>
      </w:r>
      <w:r>
        <w:rPr>
          <w:rFonts w:eastAsia="Arial Unicode MS"/>
          <w:lang w:eastAsia="zxx" w:bidi="zxx"/>
        </w:rPr>
        <w:t>На территории поселения  в 2015 году предпринимательскую деятельность в сфере малого  бизнеса осуществляло 1 малое предприятие  с общей  численностью работающих 10 человек. Предприятие занимается закупкой и переработкой дикоросов.</w:t>
      </w:r>
    </w:p>
    <w:p>
      <w:pPr>
        <w:pStyle w:val="Style18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Развитие отраслей социальной сферы</w:t>
      </w:r>
    </w:p>
    <w:p>
      <w:pPr>
        <w:pStyle w:val="Style18"/>
        <w:jc w:val="both"/>
        <w:rPr/>
      </w:pPr>
      <w:r>
        <w:rPr/>
        <w:t xml:space="preserve">     </w:t>
      </w:r>
      <w:r>
        <w:rPr/>
        <w:t>Важнейшим приоритетом прогноза социально-экономического развития сельского поселения «Лойма»  является повышение уровня жизни населения, в т.ч. на основе сохранения социальной инфраструктуры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Благоустройство  села</w:t>
      </w:r>
    </w:p>
    <w:p>
      <w:pPr>
        <w:pStyle w:val="Style18"/>
        <w:jc w:val="both"/>
        <w:rPr>
          <w:rStyle w:val="Appleconvertedspace"/>
          <w:color w:val="000000"/>
          <w:shd w:fill="FFFFFF" w:val="clear"/>
        </w:rPr>
      </w:pPr>
      <w:r>
        <w:rPr/>
        <w:t>По благоустройству  села  за 2016 год  в рамках республиканской акции прошла акция «Марш парков-2016». В неё позже вошла и республиканская экологическая акция «Речная лента»</w:t>
      </w:r>
      <w:r>
        <w:rPr>
          <w:color w:val="000000"/>
          <w:shd w:fill="FFFFFF" w:val="clear"/>
        </w:rPr>
        <w:t xml:space="preserve">. В результате благоустроены берега реки Луза, </w:t>
      </w:r>
      <w:r>
        <w:rPr>
          <w:rStyle w:val="Appleconvertedspace"/>
          <w:color w:val="000000"/>
          <w:shd w:fill="FFFFFF" w:val="clear"/>
        </w:rPr>
        <w:t xml:space="preserve">стела </w:t>
      </w:r>
      <w:r>
        <w:rPr/>
        <w:t>воинам в д. Анкерская и памятник «Воин с Венком» в с. Лойма погибшим в годы ВОВ</w:t>
      </w:r>
      <w:r>
        <w:rPr>
          <w:color w:val="000000"/>
          <w:shd w:fill="FFFFFF" w:val="clear"/>
        </w:rPr>
        <w:t>, постоянно скашивается борщевик.</w:t>
      </w:r>
      <w:r>
        <w:rPr>
          <w:rStyle w:val="Appleconvertedspace"/>
          <w:color w:val="000000"/>
          <w:shd w:fill="FFFFFF" w:val="clear"/>
        </w:rPr>
        <w:t xml:space="preserve"> Проведено благоустройство кладбищ.</w:t>
      </w:r>
    </w:p>
    <w:p>
      <w:pPr>
        <w:pStyle w:val="Style18"/>
        <w:jc w:val="both"/>
        <w:rPr>
          <w:rStyle w:val="Appleconvertedspace"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>За счет средств республиканского бюджета проведен ямочный ремонт асфальтированной дороги по сельскому поселению «Лойма» в 2016 году. За счет средств местного бюджета сельского поселения проведен ремонт дороги по ул. Центральная в с. Лойма.</w:t>
      </w:r>
    </w:p>
    <w:p>
      <w:pPr>
        <w:pStyle w:val="Style18"/>
        <w:jc w:val="center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В  2015-2016 годах мощность Лоемской амбулатории и Коржинского фельдшерско-акушерского пунктов составила в среднем  17 посещений в смену.    </w:t>
      </w:r>
    </w:p>
    <w:p>
      <w:pPr>
        <w:pStyle w:val="Style18"/>
        <w:jc w:val="both"/>
        <w:rPr/>
      </w:pPr>
      <w:r>
        <w:rPr/>
        <w:t>Серьезное внимание в совершенствовании и развитии системы здравоохранения также уделяется кадровой политике.</w:t>
      </w:r>
    </w:p>
    <w:p>
      <w:pPr>
        <w:pStyle w:val="Style18"/>
        <w:jc w:val="both"/>
        <w:rPr>
          <w:b/>
          <w:b/>
        </w:rPr>
      </w:pPr>
      <w:r>
        <w:rPr/>
        <w:t xml:space="preserve">Медицинские учреждения обеспечены средним  медицинским персоналом. К 2017 году обеспеченность средним  медицинским персоналом останется на прежнем уровне.  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Style18"/>
        <w:jc w:val="both"/>
        <w:rPr/>
      </w:pPr>
      <w:r>
        <w:rPr/>
        <w:t xml:space="preserve">                  </w:t>
      </w:r>
      <w:r>
        <w:rPr/>
        <w:t>В сети дневных общеобразовательных учреждений в поселении имеется 1 общеобразовательная + начальная школа на 320 мест, в 2015-2016 году обучалось 63 учащихся и 15 дошкольников, школа-сад на 40 мест (на 2015-2016 год – 12 детей). В 2016-2017 году обучается в МБОУ «СОШ» с. Лойма 57 учащихся и 10 дошкольников,  школа-сад поселка Коржинский – закрыта.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>Ежегодно в рамках подготовки к новому учебному проводятся капитальные ремонты, выделяются средства на устранение нарушений пожарной безопасности, выполнение санитарно-эпидемиологических норм и правил, осуществляются поставки учебного, в т.ч. спортивного и компьютерного оборудования, ученической мебели, технологического  оборудования и т.д. Проведена паспортизация зданий, аттестация рабочих мест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>В 2016 году сеть культурно - досуговых учреждений поселения представлена 1 библиотекой, 4 клубными учреждениями.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 xml:space="preserve">Деятельность учреждений культуры направлена на подготовку и проведение мероприятий по «красным» датам календаря, народным праздникам, профилактике правонарушений среди несовершеннолетних, пропаганде здорового образа жизни.   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2016 год в России объявлен Годом культуры.  Поэтому проходит ещё больше программ, акций, фестивалей, концертов, раскрывающих в полной мере многообразие культурного наследия нашей страны. 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На территории сельского поселения «Чёрныш» сферу культуры представляет коллектив филиала </w:t>
      </w:r>
      <w:r>
        <w:rPr>
          <w:color w:val="000000"/>
        </w:rPr>
        <w:t xml:space="preserve">«Лоемский СДК» МБУК ПМЦКиД, и отделы филиала «Коржинский ДК», «Клуб Вотинский», «Клуб Галахтионовский».  </w:t>
      </w:r>
    </w:p>
    <w:p>
      <w:pPr>
        <w:pStyle w:val="Style18"/>
        <w:jc w:val="both"/>
        <w:rPr/>
      </w:pPr>
      <w:r>
        <w:rPr/>
        <w:t>В домах культуры проводят с населением и профилактическую работу. Единомышленниками в этом деле выступают и оказывают помощь в проведении мероприятий школы, социальная служба, библиотека, женсовет, совет ветеранов и инвалидов.</w:t>
      </w:r>
    </w:p>
    <w:p>
      <w:pPr>
        <w:pStyle w:val="Style18"/>
        <w:jc w:val="both"/>
        <w:rPr/>
      </w:pPr>
      <w:r>
        <w:rPr/>
        <w:t xml:space="preserve">      </w:t>
      </w:r>
      <w:r>
        <w:rPr/>
        <w:t>В прогнозном периоде удельный вес населения, участвующего в культурно-досуговых мероприятиях, останется  на высоком уровне.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В сельском поселении спортивная работа  ведется в зале общеобразовательной школы и на спортивных площадках. </w:t>
      </w:r>
    </w:p>
    <w:p>
      <w:pPr>
        <w:pStyle w:val="Style18"/>
        <w:jc w:val="both"/>
        <w:rPr/>
      </w:pPr>
      <w:r>
        <w:rPr/>
        <w:t xml:space="preserve">       </w:t>
      </w:r>
      <w:r>
        <w:rPr/>
        <w:t>Пропагандировали здоровый образ жизни, участвуя во Всероссийских лыжных гонках «Лыжня России» и «Кроссе нации». Ко  Дню молодёжи и Дню села население участвовали  в  соревнованиях  по волейболу,  в кроссе, футболе, гире, скакалке.</w:t>
      </w:r>
    </w:p>
    <w:p>
      <w:pPr>
        <w:pStyle w:val="Style18"/>
        <w:jc w:val="both"/>
        <w:rPr/>
      </w:pPr>
      <w:r>
        <w:rPr/>
        <w:t xml:space="preserve">        </w:t>
      </w:r>
      <w:r>
        <w:rPr/>
        <w:t>По итогам 2015 года в  сельском поселении количество занимающихся спортом составило 160 человек – 15 % от общей численности населения.</w:t>
      </w:r>
      <w:r>
        <w:rPr>
          <w:b/>
        </w:rPr>
        <w:t xml:space="preserve"> </w:t>
      </w:r>
      <w:r>
        <w:rPr/>
        <w:t>Прогнозируется увеличение населения, систематически занимающиеся физической культурой и спортом, к 2016 году  до  200 человек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Занятость</w:t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В течение 2015 года в Центр занятости населения по Прилузскому району обратилось 25 граждан сельского поселения, и в текущем периоде 2016 года – 31 человек. В среднем на учете в течение года постоянно состоит 20 - 30 граждан, что составляет 6-7 % к экономически активному населению. На территории сельского поселения проводилась работа по вовлечению безработных граждан на общественные и временные работы.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eastAsia="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caps/>
      <w:sz w:val="17"/>
      <w:szCs w:val="20"/>
    </w:rPr>
  </w:style>
  <w:style w:type="character" w:styleId="4">
    <w:name w:val=" Знак Знак4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 CYR" w:hAnsi="Times New Roman CYR" w:eastAsia="Times New Roman" w:cs="Times New Roman CYR"/>
    </w:rPr>
  </w:style>
  <w:style w:type="character" w:styleId="Appleconvertedspace">
    <w:name w:val="apple-converted-space"/>
    <w:basedOn w:val="Style13"/>
    <w:qFormat/>
    <w:rPr/>
  </w:style>
  <w:style w:type="character" w:styleId="51">
    <w:name w:val="Знак Знак5"/>
    <w:basedOn w:val="Style13"/>
    <w:qFormat/>
    <w:rPr>
      <w:b/>
      <w:caps/>
      <w:sz w:val="17"/>
      <w:lang w:val="ru-RU" w:bidi="ar-SA"/>
    </w:rPr>
  </w:style>
  <w:style w:type="character" w:styleId="Style15">
    <w:name w:val="Знак Знак"/>
    <w:basedOn w:val="Style13"/>
    <w:qFormat/>
    <w:rPr>
      <w:rFonts w:ascii="Times New Roman CYR" w:hAnsi="Times New Roman CYR" w:cs="Times New Roman CYR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9:16:00Z</dcterms:created>
  <dc:creator>1</dc:creator>
  <dc:description/>
  <cp:keywords/>
  <dc:language>en-US</dc:language>
  <cp:lastModifiedBy>Customer</cp:lastModifiedBy>
  <cp:lastPrinted>2014-11-18T15:46:00Z</cp:lastPrinted>
  <dcterms:modified xsi:type="dcterms:W3CDTF">2016-09-26T09:17:00Z</dcterms:modified>
  <cp:revision>4</cp:revision>
  <dc:subject/>
  <dc:title>АДМИНИСТРАЦИЯ  </dc:title>
</cp:coreProperties>
</file>