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Постановление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0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сновных направлениях налоговой 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ной политики сельского поселения «Лойм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7 год и плановый период  2018 -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формированию проекта бюджета сельского поселения «Лойма», руководствуясь статьёй 172 Бюджетного кодекса Российской Федерации, в соответствие с Положением о бюджетном процессе в муниципальном образовании сельского поселения «Лойма», утвержденного Решением Совета сельского поселения «Лойма» от 25 ноября 2013 года № 3-19/2, администрация сельского поселения «Лойм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 основные  направления  налоговой  и  бюджетной  политики муниципального образова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Лойма</w:t>
      </w:r>
      <w:r>
        <w:rPr>
          <w:rFonts w:cs="Times New Roman" w:ascii="Times New Roman" w:hAnsi="Times New Roman"/>
          <w:color w:val="000000"/>
          <w:sz w:val="24"/>
          <w:szCs w:val="24"/>
        </w:rPr>
        <w:t>» на 2017 год и плановый период 2018 -2019 годов согласно приложению.</w:t>
      </w:r>
    </w:p>
    <w:p>
      <w:pPr>
        <w:pStyle w:val="Style15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главному бухгалтеру администрации сельского поселения «Лойма» руководствоваться Основными направлениями налоговой и бюджетной политики сельского поселения «Лойма» на 2017  год и планов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иод 2018 -2019 годов </w:t>
      </w:r>
      <w:r>
        <w:rPr>
          <w:rFonts w:cs="Times New Roman" w:ascii="Times New Roman" w:hAnsi="Times New Roman"/>
          <w:sz w:val="24"/>
          <w:szCs w:val="24"/>
        </w:rPr>
        <w:t>при формировании проекта бюджета сельского поселения «Лойма» на 2017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подлежит обнародованию в  местах, установленных  постановлением  главы  сельского поселения «Лой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возлагаю  на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сельского поселения «Лойма»                                                          В.А.Низовц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обрены</w:t>
        <w:br/>
        <w:t xml:space="preserve">  постановлением администрации </w:t>
        <w:br/>
        <w:t> сельского поселения «Ло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августа 2016 г. № 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БЮДЖЕТНОЙ И НАЛОГОВОЙ ПОЛИТИКИ СЕЛЬСКОГО ПОСЕЛЕНИЯ ЛОЙМА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на 2017 год (далее-Основные направления) разработаны в соответствии с требованиями Бюджетного Кодекса Российской Федерации и Положением о бюджетном устройстве и бюджетном процессе в сельском поселении Лой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являются основой для формирования бюджета на 2017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сельского поселения на 2017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тоги  бюджетной и налоговой политики 2014 год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 сельского поселения за 2015 год, согласно отчетным данным исполнен по доходам в сумме 4041,27 тыс.руб.- 100,3 % к годовому плану, по расходам – 4328,11 тыс.руб., 96,5 % к плану год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налоговых доходов в бюджет поселения составил 192,54 тыс. руб.,  что ниже уровня 2014 года. В 2015 году поступление неналоговых доходов снизилось на 97,52 тыс.руб. по сравнению с 2014 годом, в связи с уменьшением компенсации затрат бюдже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 равнению с 2014 годом доходы бюджета снизились на 2978,3 тыс. руб., а расходы уменьшились на 2292,62 тыс.руб. В 2015 году бюджет исполнен с дефицитом в сумме 286,84 тыс. руб., остатки средств на 01.01.2016 г. составили 168,49 тыс.руб., в том числе средства муниципального дорожного фонда – 157,05 тыс.руб., которые в 2016 году были направлены на финансовое обеспечение благоустройства села в части содержания дорог в границах посе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смотря на меры, принимаемые  органами местного самоуправления поселения в области бюджетно-налоговой политики, имеют место следующие про</w:t>
        <w:softHyphen/>
        <w:t>блемы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Часть  земельных участков не имеет собственников (не оформляется наследство на земельные участи), что не</w:t>
        <w:softHyphen/>
        <w:t xml:space="preserve">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не используется - следовательно нет начисления земельного налога на эти участки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логообложение имущества граждан в полной мере не производится, так как большая часть имущества не оформлена в собственность, и это подрывает доходную базу местного бюджета. </w:t>
        <w:softHyphen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Согласно статей Закона Российской Федерации от 06.10.2003 №131-ФЗ "Об общих принципах организации местного самоуправления в Российской Федерации" за поселением закреплены полномочия, представленные в реестре расходных обязательств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актика составления реестра расходных обязательств показала, что данный реестр не может пока стать реальной основой для формирования</w:t>
        <w:br/>
        <w:t>бюджета, поскольку объем действующих обязательств, включенных в реестр на основании предложений главных распорядителей бюджетных средств,</w:t>
        <w:br/>
        <w:t>существенно превышает доходные возможности бюджета. При этом фактически выделяемые из бюджета объемы ассигнований позволяют, тем не менее,   выполнять расходные обязательства, в пределах этих ассигнований. К тому же существующая форма реестра не в полной мере соответствует требованиям по выполнению задач, предусмотренных законом, т.е. не позволяет планировать и обосновывать расходы в зависимости от поставленных целей и задач. Часть полномочий  не возможно выполнить из- за отсутствия финансирова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онтролирующих структур по решению вопросом местного значения многозатратны. Выполнение требований с год в год переноситься на следующий год, с отсутствием финансирования. Растет задолженность за работы, услуги, приобретение материальных запасов. Согласно ст. 14 Закона № 131-ФЗ- обеспечение первичных мер пожарной безопасности- содержание пожарных водоемов в 12 населенных пунктах ( необходимо составление проектов строительства); создание условий для массового отдыха жителей поселения- содержание пляжей (оборудованные места, наличие обслуживающего персонала); содержание мест захоронения – обработка территории кладбищ; организация и осуществление мероприятий по гражданской обороне, защите населения от ЧС природного и техногенного характера, лесоустройство, территориальное планирование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правления политики сельского поселения  Лойма в части формирования доходов бюджета  на 2016 год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сельского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налоговая политика сельского поселения должна быть ориентирована на увеличение налоговых доходов за счет  экономического роста, развития внутреннего налогового потенциала и повышения инвестиционной привлекательности территории поселения. А так как на территории поселения  отсутствуют градообразующие предприятия, способные платить налоги в бюджет, то соответственно и низкое поступление налогов. 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твращение уменьшения налогооблагаемой базы НДФЛ путем сохранения действующих и создания новых рабочих мест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 продолжить работу, направлен</w:t>
        <w:softHyphen/>
        <w:t>ную на предотвращение фактов сокрытия  доходов индивидуальных предпринимателей. Актуальной остает</w:t>
        <w:softHyphen/>
        <w:t>ся и задача взыскания недоимки по налогам и сбо</w:t>
        <w:softHyphen/>
        <w:t>рам с должников местного бюджет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</w:t>
        <w:softHyphen/>
        <w:t>ного налога,  пересмотру перечня льготных категорий налогопла</w:t>
        <w:softHyphen/>
        <w:t>тельщиков, вести разъяснительную работу с населением по  оформлению и государственной регистрации земельных паев и прочих земель, находящихся в собственности у граждан. Органам местного самоуправления сле</w:t>
        <w:softHyphen/>
        <w:t>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ые направления политики сельского поселения Лойма в части расходов бюджета на 2016 год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в сфере бюджетной политики скорректированы исходя из сложившейся экономической ситуации. Проектом бюджета предусматривались расходы в размере 3728,14 тыс.руб. на реализацию полномочий сельского поселения. В результате плана по доходной части бюджета  Советом сельского поселения было принято решение направить средства бюджета на выполнение первоочередных расходов поселения. В отношении расходов политика поселения на 2017 год будет направлена на оптимизацию и повышение эффективности бюджетных расходов. Основными принципами бюджетной политики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центрацию бюджетных расходов на реше</w:t>
        <w:softHyphen/>
        <w:t>нии ключевых проблем и достижении конечных ре</w:t>
        <w:softHyphen/>
        <w:t>зультатов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ть сбалансированность местного бюджета в среднесрочной перспективе;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соблюдение нормативов расходов на содержание органов местного самоуправления;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сти в соответствие структуру органов местного самоуправления сельского поселения «Лойма» , в связи с изменением численности населения на 1 января 2016 года.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ться повышения качества планирования главными распорядителями бюджетных средств своих расходов и их эффективности, сократить расходы по уличному освящению с ежемесячным изменением таймеров времени работы с условиями светового дня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ффективнее использовать дополнительные средства, поступающие в бюджет поселения.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         Актуальной остается задача сокращения дефицита бюджета. В качестве максимально возможной ставится задача сформировать бездефицитный бюдж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у задачу можно решить путем ревизии действующих обязательств с целью оптимизации бюджетных расходов и пересмотра  объема расходов по вновь принимаемым обязательствам в планируемом период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38:00Z</dcterms:created>
  <dc:creator>88</dc:creator>
  <dc:description/>
  <cp:keywords/>
  <dc:language>en-US</dc:language>
  <cp:lastModifiedBy>Customer</cp:lastModifiedBy>
  <cp:lastPrinted>2016-10-04T13:50:00Z</cp:lastPrinted>
  <dcterms:modified xsi:type="dcterms:W3CDTF">2016-10-04T09:50:00Z</dcterms:modified>
  <cp:revision>4</cp:revision>
  <dc:subject/>
  <dc:title>                                        </dc:title>
</cp:coreProperties>
</file>