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23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июн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Broadway48"/>
          <w:rFonts w:cs="Times New Roman"/>
          <w:b w:val="false"/>
          <w:sz w:val="24"/>
          <w:szCs w:val="24"/>
        </w:rPr>
        <w:t xml:space="preserve">                                               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900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еречня мест массового пребывания людей в пределах территории муниципального образования сельского поселения «Лойма»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На основании Федерального закона от 06.03.2006 № 35-ФЗ «О противодействии терроризму», Постановления Правительства Российской Федерации от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администрация сельского поселения «Лойма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перечень мест массового пребывания людей в пределах территории муниципального образования по согласованию с территориальными органами Министерства внутренних дел Российской Федерации по делам гражданской обороны, чрезвычайным ситуациям и ликвидации последствий стихийных бедствий (согласно Приложению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 вступает в силу с момента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Носкову В.А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Глава  сельского поселения «Лойма»                                                    В.А.Машук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bookmarkStart w:id="0" w:name="pril6"/>
      <w:bookmarkEnd w:id="0"/>
      <w:r>
        <w:rPr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сельского поселения «Лойма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от 23 июня 2015 г. № 1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                                                                                         СОГЛАСОВАН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                                             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ест массового пребывания людей в пределах территории муниципального образования сельского поселения «Лойм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БОУ «СОШ» с. Лойма (Общеобразовательная школа, начальная школа, детский сад»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БОУ «Коржинская НШ ДС»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БУК «Лоемский СДК» (Лоемсий ДК, Коржинский ДК, Вотинский клуб, Галахтионовский клуб)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УК «Прилузская МЦБС» Лоемская библиотека.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Style w:val="Broadway48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Style w:val="Broadway48"/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bCs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4:00Z</dcterms:created>
  <dc:creator>21</dc:creator>
  <dc:description/>
  <cp:keywords/>
  <dc:language>en-US</dc:language>
  <cp:lastModifiedBy>Customer</cp:lastModifiedBy>
  <cp:lastPrinted>2015-06-25T09:33:00Z</cp:lastPrinted>
  <dcterms:modified xsi:type="dcterms:W3CDTF">2015-06-25T05:34:00Z</dcterms:modified>
  <cp:revision>2</cp:revision>
  <dc:subject/>
  <dc:title>                                        </dc:title>
</cp:coreProperties>
</file>