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078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937007161" r:id="rId2"/>
              </w:objec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УŌМ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6.01. 2015                                                                                            № 2а</w:t>
      </w:r>
    </w:p>
    <w:p>
      <w:pPr>
        <w:pStyle w:val="Normal"/>
        <w:rPr/>
      </w:pP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 утверждении инструкции по учету, рациональному расходованию электроэнерг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 проведения мероприятий по энергосбережению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Руководствуясь Федеральным Законом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, администрация сельского поселения «Лойма» 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нструкцию по учету, рациональному расходованию электроэнергии и проведения мероприятий по энергосбережению, согласно приложению к настоящему постановлению.</w:t>
      </w:r>
    </w:p>
    <w:p>
      <w:pPr>
        <w:pStyle w:val="ConsNonformat"/>
        <w:widowControl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а сельского поселения «Лойма»                                  В.А.Машуков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постановлением администрации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сельского поселения «Лойма»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от «16» января 2015г. № 2а</w:t>
      </w:r>
    </w:p>
    <w:p>
      <w:pPr>
        <w:pStyle w:val="Normal"/>
        <w:ind w:hanging="360"/>
        <w:jc w:val="right"/>
        <w:rPr/>
      </w:pPr>
      <w:r>
        <w:rPr>
          <w:sz w:val="20"/>
        </w:rPr>
        <w:t>Приложение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учету, рациональному расходованию электроэнерг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ведения мероприятий по энергосбере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вед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инструкция разработана во исполнение Федерального Закона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учета электроэнергии является получение достоверной информации о производстве, передаче, распределении и потреблении электрической энергии для обеспечения энергосбережения и управления электропотреблени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ачество подаваемой энергоснабжающей организацией энергии должно соответствовать требованиям, установленным государственными стандартами и иными обязательными правилами или предусмотренным договором энергоснаб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изация учета активной электроэнергии должна обеспечивать возможность расчетов потребителей за электроэнергию по действующим тарифам, в том числе многоставочным и дифференцирован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чет электроэнергии производится на основе измерений с помощью счетчиков электрической энергии и информационно - измерительных систе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ля учета электроэнергии должны использоваться средства измерений, типы которых утверждены Госстандартом России и внесены в Государственный реестр средств измер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учета электроэнерг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я учета электроэнергии на электроустановках должна осуществляться в соответствии с требованиями действующих нормативно - технических документов в част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 установки и объемов средств учета электроэнергии потребител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ов точности счетчиков и измерительных трансформато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счетчиков и выполнения электропроводки к ни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ет активной энергии и мощности, а также контроль качества электроэнергии для расчетов между энергоснабжающей организацией и потребителем производится, как правило, на границе балансовой принадлежности электросе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повышения эффективности учета электроэнергии в электроустановках рекомендуется применять автоматизированные системы учета и контроля электроэнергии, создаваемые на базе электросчетчиков и информационно - измерительных сист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Лица, выполняющие работы по монтажу и наладке средств учета электроэнергии, должны иметь лицензии на проведение данных видов работ, полученные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эксплуатации средств учета электроэнерг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ставщик средств измерений, используемых для учета электрической энергии и контроля ее качества, должен иметь лицензию на их изготовление, ремонт, продажу или прокат, выдаваемую Госстандартом России в установленном поряд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рганизация эксплуатации средств учета электроэнергии должна вестись в соответствии с требованиями действующих нормативно - технических документов и и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Эксплуатационное обслуживание средств учета электроэнергии должно осуществляться специально обученным персонал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обслуживании средств учета электроэнергии должны выполняться организационные и технические мероприятия по обеспечению безопасности работ в соответствии с действующими правил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ериодическая проверка средств измерений, используемых для учета электрической энергии и контроля ее качества, должна производиться в сроки, установленные Госстандартом Ро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ерестановка, замена, а также изменение схем включения средств учета производится с согласия энергоснабжающей организац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5. Проведение основных технических мероприятий программы по энергосбережению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1. Централизованная замена ламп на энергосберегающие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2. Централизованная замена ламп в разных знаках и указателях (типа «Выход», и т.п.) на LED диоды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3.  Рационализация расположения источников света в помещениях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4. Утепление внешних стен и крыш зданий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5.  Ремонт и замена окон и дверей;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5.6. Обеспечение выключения электроприборов из сети при их неиспользовании (вместо перевода в режим ожидания);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21:00Z</dcterms:created>
  <dc:creator>Скобелева Елена Валентиновна</dc:creator>
  <dc:description/>
  <cp:keywords/>
  <dc:language>en-US</dc:language>
  <cp:lastModifiedBy>Customer</cp:lastModifiedBy>
  <cp:lastPrinted>2016-01-12T08:53:00Z</cp:lastPrinted>
  <dcterms:modified xsi:type="dcterms:W3CDTF">2016-01-12T05:53:00Z</dcterms:modified>
  <cp:revision>6</cp:revision>
  <dc:subject/>
  <dc:title>Инструкция по учету, рациональному расходованию электроэнергии и проведения мероприятий по энергосбережению</dc:title>
</cp:coreProperties>
</file>