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4737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/>
      </w:pPr>
      <w:r>
        <w:rPr>
          <w:b/>
          <w:caps/>
          <w:spacing w:val="20"/>
          <w:szCs w:val="20"/>
        </w:rPr>
        <w:tab/>
        <w:t>Постановление</w:t>
        <w:tab/>
      </w:r>
      <w:r>
        <w:rPr>
          <w:b/>
          <w:i/>
          <w:caps/>
          <w:spacing w:val="20"/>
          <w:szCs w:val="20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Cs w:val="20"/>
        </w:rPr>
        <w:t>ШУ</w:t>
      </w:r>
      <w:r>
        <w:rPr>
          <w:rFonts w:eastAsia="Times New Roman" w:cs="Times New Roman"/>
          <w:b/>
          <w:caps/>
          <w:spacing w:val="20"/>
          <w:szCs w:val="20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52"/>
        <w:gridCol w:w="4491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pacing w:val="20"/>
                <w:sz w:val="20"/>
                <w:szCs w:val="20"/>
              </w:rPr>
              <w:t>2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Cs w:val="20"/>
              </w:rPr>
            </w:pPr>
            <w:r>
              <w:rPr>
                <w:spacing w:val="20"/>
                <w:szCs w:val="20"/>
              </w:rPr>
              <w:t>ию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5</w:t>
            </w:r>
          </w:p>
        </w:tc>
        <w:tc>
          <w:tcPr>
            <w:tcW w:w="252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г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Calibri" w:cs="Arial"/>
                <w:spacing w:val="20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14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91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ризнании некоторых постановлений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утратившими силу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В  соответствии с  Федеральным  законом от 06  октября 2003  года № 131-ФЗ «Об общих  принципах  организации местного  самоуправления в Российской Федерации» администрация сельского поселения «Лойма» 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5"/>
          <w:szCs w:val="25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Признать утратившими силу следующие постановления администрации сельского поселения «Лойма»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- от 28.09. 2009 года № 18 «О перечне должностей муниципальной службы администрации сельского поселения «Лойма»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т 25.12.2009 года №  28 «О внесение  изменений  в  постановление главы  администрации сельского поселения «Лойма» от  28.09.2009 года № 18«О перечне должностей муниципальной службы администрации сельского поселения «Лойма»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- от 02.07.2010 № 15 «О мерах по противодействию коррупции в  муниципальном образовании сельского поселения «Лойма»;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- от 02.07.2010 № 13 «Об утверждении методики оценки эффективности внутренних систем выявления и профилактики коррупционных рисков»;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 23.08.2010 № 17  «О комиссии по  соблюдению  требований к  служебному  поведению  муниципальных  служащих в администрации сельского поселения «Лойма»;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- от 30.08.2010 № 17В «О проверке достоверности и полноты сведений, представляемых гражданами, претендующими на замещение должностей муниципальной службы администрации сельского поселения «Лойма», и муниципальными служащими администрации сельского поселения «Лойма», и соблюдения муниципальными служащими администрации сельского поселения «Лойма» требований к служебному поведению»;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- от 07.09.2010 № 21 «О мерах по реализации отдельных положений Федерального закона «О противодействии коррупции»;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т 24.11.2011  «О внесении  изменений в  постановление № 23 от02.08.2011 «Об  утверждении плана  противодействии коррупции « (2011-2012 гг);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т 16.11.2012 № 45 «Об  утверждении плана  мероприятий по  противодействию коррупции в  сельском  поселении «Лойма» на 2013-2015 годы»;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- от 16.11.2012 № 48 «О внесении изменений в постановление администрации сельского поселения «Лойма» от 30 августа 2010 года № 17 В «О проверке достоверности и полноты сведений, представляемых гражданами, претендующими на замещение должностей муниципальной службы администрации сельского поселения «Лойма», и муниципальными служащими администрации сельского поселения «Лойма», и соблюдения муниципальными служащими администрации сельского поселения «Лойма» требований к служебному поведению»;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02.09.2013 № 28 «О внесении  изменений в  постановление  администрации сельского поселе6ния «Лойма» от 16.11.2012 № 45 «Об  утверждении плана мероприятий по  противодействию  коррупции в сельском  поселении «Лойма» на 2013-2015 гг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02.04.2012 № 14 «О мерах по реализации отдельных положений Федерального закона «О противодействии коррупции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19.03.2012 №  13 А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в сельском поселении «Лойма», муниципальных служащих администрации сельского поселения «Лойма» и членов их семей на официальном сайте администрации муниципального района «Прилузский» в информационно-телекоммуникационной сети «Интернет» и предоставления этих сведений средствам массовой информации для опубликования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16.11.2012 № 49 «Об антикоррупционной экспертизе муниципальных правовых актов Совета и администрации сельского поселения «Лойма» и их проектов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16.11.2012 № 47 «О комиссии по соблюдению требований к служебному поведению муниципальных служащих администрации сельского поселения «Лойма» и урегулированию конфликта интересов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16.11.2012 № 50 «О предоставлении гражданами, претендующими на замещение должностей муниципальной службы администрации сельского поселения «Лойма», и муниципальными служащими администрации сельского поселения «Лойма»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01.12.2013 № 35 «О внесении изменений в постановление администрации сельского поселения «Лойма» от 16 ноября 2012 г. № 47 «О комиссии по соблюдению требований к служебному поведению муниципальных служащих администрации сельского поселения «Лойма» и урегулированию конфликта интересов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01.12.2014 № 45 «О внесении изменений в постановление администрации сельского поселения «Лойма» от 16 ноября 2012 г. № 47 «О комиссии по соблюдению требований к служебному поведению муниципальных служащих администрации сельского поселения «Лойма» и урегулированию конфликта интересов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18.03.2013 № 12 «Об утверждении перечня должностей муниципальной службы администрации сельского поселения «Лойма», при замещении которых муниципальные служащие обязаны представлять представителю нанимателя (работодателю) сведения о своих расходах, а также о расходах своих супруги (супруга) и несовершеннолетних детей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т 29.05.2014 № 29 «О внесении  изменений в  постановление  администрации сельского поселе6ния «Лойма» от 16.11.2012 № 45 «Об  утверждении плана мероприятий по  противодействию  коррупции в сельском  поселении «Лойма» на 2013-2015 гг»; -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т 30.07.2014 № 33А «О внесении  изменений в  постановление  администрации сельского поселе6ния «Лойма» от 16.11.2012 № 45 «Об  утверждении плана мероприятий по  противодействию  коррупции в сельском  поселении «Лойма» на 2013-2015 гг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от 19.08.2014 № 35 «Об утверждении Перечня должностей  муниципальной службы, при замещении которых гражданин в течении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сельского поселения «Лойма»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Настоящее постановление вступает в силу после его обнародования в местах, установленных постановлением администрации сельского поселения «Лойма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лава сельского поселения «Лойма»                                                   В.А.Маш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15:00Z</dcterms:created>
  <dc:creator>User</dc:creator>
  <dc:description/>
  <dc:language>en-US</dc:language>
  <cp:lastModifiedBy>Пользователь</cp:lastModifiedBy>
  <cp:lastPrinted>2015-07-28T16:13:00Z</cp:lastPrinted>
  <dcterms:modified xsi:type="dcterms:W3CDTF">2015-07-28T12:15:00Z</dcterms:modified>
  <cp:revision>2</cp:revision>
  <dc:subject/>
  <dc:title/>
</cp:coreProperties>
</file>