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33061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665912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августа  2020  года                                                                                        №   23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ключении уличного освещени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вязи с сокращением светового дн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Включить уличное освещение на территории сельского поселения «Лойма» с 29 августа 2020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Филиалу ПАО «МРСК Северо-Запада» «Комиэнерго» производственное отделение «Южные электрические сети» Прилузский РЭС включить все сети уличного освещения на территории сельского поселения «Лойма» с фиксированием электросчетчико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 Контроль по исполнению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15:00Z</dcterms:created>
  <dc:creator>user</dc:creator>
  <dc:description/>
  <dc:language>en-US</dc:language>
  <cp:lastModifiedBy>Таня</cp:lastModifiedBy>
  <cp:lastPrinted>2020-10-14T16:14:00Z</cp:lastPrinted>
  <dcterms:modified xsi:type="dcterms:W3CDTF">2020-10-14T13:15:00Z</dcterms:modified>
  <cp:revision>2</cp:revision>
  <dc:subject/>
  <dc:title>«ЛОЙМА» СИКТ</dc:title>
</cp:coreProperties>
</file>