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487082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394695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февраля  2020  года                                                                                        №   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жизнеобеспечения на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, организаций,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 к  организованному</w:t>
      </w:r>
    </w:p>
    <w:p>
      <w:pPr>
        <w:pStyle w:val="Normal"/>
        <w:rPr/>
      </w:pPr>
      <w:r>
        <w:rPr>
          <w:b/>
          <w:sz w:val="24"/>
          <w:szCs w:val="24"/>
        </w:rPr>
        <w:t>проведению весеннего  половодья 2020  года и  плане  мероприятий по 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жизни людей  на  в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целях  предупреждения и  ликвидации последствий чрезвычайных ситуаций, успешного  проведения мероприятий по  подготовке и  проведению весеннего  половодья  предприятиями, организациями и  учреждениями  поселения, а  также предотвращения ЧС, связанных с  паводками в течение   года  и  недопущения гибели людей и  порчи  материальных  ц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паводковую комиссию и  рассмотреть вопросы  жизнеобеспечения населения в  период весеннего  половодья  или катастрофического па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азработать и  утвердить своими распоряжениями график  работы   переправы и  транспорта  между  населенными  пунктами, ознакомить с  графиком службы  энергетики, связи, почтового  снабжения, медицинскую, противопожарную, охраны  общественного  порядка, коммунально- технической, торговли и  контролировать их 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одготовить плавсредства с  подготовленными  мотори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иректору школы Иевлевой И.А. (по  согласованию):  провести  занятия, инструктажи среди школьников и  работников образования по  правилам поведения на  воде и  на  переправах. Обеспечить надежность перевозки детей на  переправах и  закрепить ответственных  лиц за соблюдение техники  безопасности и  правил  поведения на 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Обеспечить бесперебойную  работу  перепр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Контроль  за  выполнением распоряж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«Лойма»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11:00Z</dcterms:created>
  <dc:creator>user</dc:creator>
  <dc:description/>
  <dc:language>en-US</dc:language>
  <cp:lastModifiedBy>Пользователь</cp:lastModifiedBy>
  <cp:lastPrinted>2020-02-21T09:01:00Z</cp:lastPrinted>
  <dcterms:modified xsi:type="dcterms:W3CDTF">2020-02-21T06:11:00Z</dcterms:modified>
  <cp:revision>2</cp:revision>
  <dc:subject/>
  <dc:title>«ЛОЙМА» СИКТ</dc:title>
</cp:coreProperties>
</file>