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93608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4369749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  февраля    2020  года                                                                                        №   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с  наступлением  весеннего  половодья  2020  года, утвердить  следующий  график  переправы через  реку Луза  в  поселке  Коржинск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роме  вторника и пятницы:  с 7-00  до  8-00 ;   с 12-00 до 14-00;  с  16-00   до  18-00  часов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о вторник и  пятницу из-за  автобуса: с 6-30  до  8-00 ;  с 12-00 до 14-00; с 16-00  до  18-00  часов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В экстренных  случаях  вызывать  катеристов : Носкова  Николая  Валентиновича  по  телефону  56-3-46 ; 89121447047  или  Шумилова Василия  Николаевича  по  телефону   89129412775  и  ставить  в  известность  председателя  комиссии  или  заместителя (Куликову И.Г. 89121551322; Безносикову Т.А. 8912147363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оряжение  согласовано  с  Иевлевой И.А.. директором МБОУ «СОШ» с.Ло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о  ознакомить  с  графиком  работы службы  энергетики, связи, почтового  снабжения, медицинскую, противопожарную, охраны  общественного  порядка, коммунально-технической, торговли  и 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 за  выполнение  данного  распоряжения   возложить  на   ведущего  специалиста  администрации  Безносикову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:               ___________________________Иевлева И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</w:rPr>
        <w:t>Ознакомлены: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31:00Z</dcterms:created>
  <dc:creator>user</dc:creator>
  <dc:description/>
  <dc:language>en-US</dc:language>
  <cp:lastModifiedBy>Пользователь</cp:lastModifiedBy>
  <cp:lastPrinted>2020-02-21T09:28:00Z</cp:lastPrinted>
  <dcterms:modified xsi:type="dcterms:W3CDTF">2020-02-21T06:31:00Z</dcterms:modified>
  <cp:revision>2</cp:revision>
  <dc:subject/>
  <dc:title>«ЛОЙМА» СИКТ</dc:title>
</cp:coreProperties>
</file>