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АЛЫ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АЛЫ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28485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0056118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8 апреля   2020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1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б  отключении уличного  осв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 с  увеличением светового  дня, дефицитом  средств в  бюджете и по  согласованию  с Советом  сельского поселения «Лойма»:                                                                                  1. Отключить   уличное  освещение на  территории сельского  поселения «Лойма» с  08     апреля  2020 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 Обслуживающему  уличное  освещение, Вилежанинову М.М., произвести  отключение  08  апреля 202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3. Ведущему специалисту Безносиковой Татьяне Анатольевне довести  данное  распоряжение до  населения, копию  распоряжения  направить  в  энергосбытовую  комп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сельского  поселения «Лойма»                                                           И. Г. Кул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1:00Z</dcterms:created>
  <dc:creator>85</dc:creator>
  <dc:description/>
  <dc:language>en-US</dc:language>
  <cp:lastModifiedBy>Таня</cp:lastModifiedBy>
  <cp:lastPrinted>2020-06-10T09:50:00Z</cp:lastPrinted>
  <dcterms:modified xsi:type="dcterms:W3CDTF">2020-06-10T06:51:00Z</dcterms:modified>
  <cp:revision>2</cp:revision>
  <dc:subject/>
  <dc:title>«ЛОЙМА» СИКТ</dc:title>
</cp:coreProperties>
</file>