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2950726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093651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3  января  2020  года</w:t>
      </w:r>
      <w:r>
        <w:rPr>
          <w:sz w:val="24"/>
          <w:szCs w:val="24"/>
        </w:rPr>
        <w:t xml:space="preserve">                                                                                        №  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. Лойма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воинского учета гражда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онной подготовки и бронирова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пребывающих в запасе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ых законов от 31 мая 1996 г. № 61-ФЗ "Об обороне", от 26 февраля 1997 г. N 31-ФЗ "О мобилизационной подготовке и мобилизации в Российской Федерации", от 28 марта 1998г. № 53-ФЗ "О воинской обязанности и военной службе" и постановления Правительства Российской Федерации от 27 ноября 2006 г. №719 "Об утверждении Положения о воинском учете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олномоченным по ведению воинского учета граждан, пребывающих в запасе в Вооруженных сил Российской Федерации, в т.ч. бронирование граждан, пребывающих в запасе, решение задач в области мобилизационной подготовки и хранение бланков строгой отчетности возложить на специалиста по военно-учетной работе Елина Дмитрия Сергеевич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у по военно-учетной работе организовать мобилизационную подготовку, воинский учет всех категорий работающих граждан, подлежащих воинскому учету, в т.ч. обеспечить бронирование граждан, пребывающих в запасе. Ведущему специалисту Безносиковой Т.А. разработать функциональные обязанности работника, осуществляющего мобилизационную подготовку и воинский учет, с представлением на утверждение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временном убытии Елина Д.С. в отпуск, командировку или на лечение временное исполнение обязанностей по ведению воинского учета граждан, в т.ч. бронированию граждан, пребывающих в запасе, решение задач в области мобилизационной подготовки возлагать на ведущего специалиста администрации Безносикову Татьяну Анатольевн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работы по воинскому учету и бронированию граждан, мобилизационной подготовки передавать по акт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объявить должностным лицам, назначенным ответственными за ведение воинского учета и мобилизационной подготов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 поселения  «Лойма»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распоряжением ознаком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Елин Д.С. «13»  января  2020 го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Безносиков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1:00Z</dcterms:created>
  <dc:creator>85</dc:creator>
  <dc:description/>
  <cp:keywords/>
  <dc:language>en-US</dc:language>
  <cp:lastModifiedBy>Customer</cp:lastModifiedBy>
  <cp:lastPrinted>2020-01-29T14:21:00Z</cp:lastPrinted>
  <dcterms:modified xsi:type="dcterms:W3CDTF">2020-01-29T11:21:00Z</dcterms:modified>
  <cp:revision>2</cp:revision>
  <dc:subject/>
  <dc:title>          «ЛОЙМА» СИКТ</dc:title>
</cp:coreProperties>
</file>