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086"/>
        <w:gridCol w:w="3805"/>
      </w:tblGrid>
      <w:tr>
        <w:trPr>
          <w:trHeight w:val="1765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4355" cy="6540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Heading3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  <w:t>РАСПОРЯЖ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ТШ</w:t>
      </w:r>
      <w:r>
        <w:rPr>
          <w:rFonts w:eastAsia="Times New Roman" w:cs="Times New Roman"/>
          <w:b/>
          <w:caps/>
          <w:sz w:val="24"/>
        </w:rPr>
        <w:t>Ö</w:t>
      </w:r>
      <w:r>
        <w:rPr/>
        <w:t>КТÖМ</w:t>
      </w:r>
    </w:p>
    <w:tbl>
      <w:tblPr>
        <w:tblW w:w="95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479"/>
        <w:gridCol w:w="194"/>
        <w:gridCol w:w="284"/>
        <w:gridCol w:w="4541"/>
        <w:gridCol w:w="284"/>
        <w:gridCol w:w="1135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февраля</w:t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№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06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749" w:hRule="atLeast"/>
        </w:trPr>
        <w:tc>
          <w:tcPr>
            <w:tcW w:w="3625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а Ком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3"/>
          <w:szCs w:val="23"/>
        </w:rPr>
        <w:t xml:space="preserve">О внесении изменения в распоряжение от 09  января 2020 года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 xml:space="preserve">02 «Об утверждении Примерного плана нормотворческой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деятельности администрации и Совета сельского поселения «Лойма»  на 2020 год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В соответствии   Федерального Закона от  06 октября 2013 года № 131-ФЗ «Об общих принципах организации местного самоуправления в Российской Федерации»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 Внести  в распоряжение  администрации  сельского поселения «Лойма»  от 09 января 2020 года  №  02  «Об утверждении  примерного   плана  нормотворческой деятельности администрации и Совета сельского поселения «Лойма» на 2020 год»» (далее – распоряжение)  следующее изменени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в приложении к распоряжению  пункт 1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91"/>
        <w:gridCol w:w="24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ектов муниципальных правовых ак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нес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внесении  изменений и дополнений в Устав муниципального образования сельского поселения «Лойма», в том числе с целью приведения его в соответствии с Федеральным Законом от 16 декабря 2019 года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и Законом Республики Коми от 09 декабря 2019 года № 95-РЗ «О противодействии коррупции в Республике Коми».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течении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вет  СП </w:t>
            </w:r>
          </w:p>
        </w:tc>
      </w:tr>
    </w:tbl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</w:t>
      </w:r>
      <w:r>
        <w:rPr>
          <w:sz w:val="23"/>
          <w:szCs w:val="23"/>
        </w:rPr>
        <w:t>»</w:t>
      </w:r>
    </w:p>
    <w:p>
      <w:pPr>
        <w:pStyle w:val="Normal"/>
        <w:jc w:val="both"/>
        <w:rPr/>
      </w:pPr>
      <w:r>
        <w:rPr>
          <w:sz w:val="23"/>
          <w:szCs w:val="23"/>
        </w:rPr>
        <w:t>2.  Настоящее распоряжение вступает в силу со дня принят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 Контроль исполнения настоящего распоряжения оставляю за соб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Глава сельского поселения «Лойма»                                                        И.Г. Кулик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17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54:00Z</dcterms:created>
  <dc:creator>1</dc:creator>
  <dc:description/>
  <dc:language>en-US</dc:language>
  <cp:lastModifiedBy>Таня</cp:lastModifiedBy>
  <cp:lastPrinted>2020-06-23T13:40:00Z</cp:lastPrinted>
  <dcterms:modified xsi:type="dcterms:W3CDTF">2020-06-23T10:54:00Z</dcterms:modified>
  <cp:revision>2</cp:revision>
  <dc:subject/>
  <dc:title/>
</cp:coreProperties>
</file>