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ragraph">
                  <wp:posOffset>-4527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35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3496459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9029193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от 23 декабря  2019 года</w:t>
      </w:r>
      <w:r>
        <w:rPr>
          <w:b/>
          <w:sz w:val="24"/>
          <w:szCs w:val="24"/>
        </w:rPr>
        <w:t xml:space="preserve">                                                                                      №  19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с. Лойма, Прилузский райо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Республика Ко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Об изменении режима работы администрации сельского поселения «Лойм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декабре 201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сновании Устава  муниципального образования сельского поселения «Лойма» и в целях оптимизации работы сотрудников  администрации сельского поселения «Лойма» накануне Новогодних каникул 2019 года,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Установить график работы администрации сельского поселения «Лойма» в декабре 2019 года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28 декабря 2019 года: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4246"/>
      </w:tblGrid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жчины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енщины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.00 час-15.45 час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.00 час-15.00 час.</w:t>
            </w:r>
          </w:p>
        </w:tc>
      </w:tr>
      <w:tr>
        <w:trPr/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рыв для отдыха и питания: с 12.00 час. до 13.00 час.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)  31 декабря 2019 года – выходной день.</w:t>
      </w:r>
    </w:p>
    <w:p>
      <w:pPr>
        <w:pStyle w:val="Normal"/>
        <w:spacing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едущему специалисту администрации ( Т.А. Безносиковой) ознакомить сотрудников администрации сельского поселения «Лойма» с настоящим распоряжением </w:t>
      </w:r>
    </w:p>
    <w:p>
      <w:pPr>
        <w:pStyle w:val="Normal"/>
        <w:spacing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лава сельского поселения «Лойма»                                         И.Г. 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распоряжением ознакомлены:                           __________________Куликова И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_________________Безносикова Т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_________________ Елина Г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__________________Латышева Е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___________________Сюткин И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6:32:00Z</dcterms:created>
  <dc:creator>85</dc:creator>
  <dc:description/>
  <cp:keywords/>
  <dc:language>en-US</dc:language>
  <cp:lastModifiedBy>Customer</cp:lastModifiedBy>
  <cp:lastPrinted>2019-12-25T09:32:00Z</cp:lastPrinted>
  <dcterms:modified xsi:type="dcterms:W3CDTF">2019-12-25T06:32:00Z</dcterms:modified>
  <cp:revision>2</cp:revision>
  <dc:subject/>
  <dc:title>«ЛОЙМА» СИКТ</dc:title>
</cp:coreProperties>
</file>