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  июня    2019 года                                                                                     № 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 перераспределении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 связи  с  дополнительным поступлением  доходов просим внести изменения в  доходную и расходную  часть бюджета сельского поселения «Лойма» по  следующим  статьям бюджетной 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1. Доходы: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1.1. Увеличить:                                                                            300000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202-29999100000150                                                           300000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2. Расходы: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1. Увеличить:                                                                            300000,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925-0503-11023</w:t>
      </w:r>
      <w:r>
        <w:rPr>
          <w:bCs/>
          <w:lang w:val="en-US"/>
        </w:rPr>
        <w:t>S</w:t>
      </w:r>
      <w:r>
        <w:rPr>
          <w:bCs/>
        </w:rPr>
        <w:t>2540-111                                                          14784,9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503-11023</w:t>
      </w:r>
      <w:r>
        <w:rPr>
          <w:bCs/>
          <w:lang w:val="en-US"/>
        </w:rPr>
        <w:t>S</w:t>
      </w:r>
      <w:r>
        <w:rPr>
          <w:bCs/>
        </w:rPr>
        <w:t>2540-119                                                           4465,0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925-0503-11023</w:t>
      </w:r>
      <w:r>
        <w:rPr>
          <w:bCs/>
          <w:lang w:val="en-US"/>
        </w:rPr>
        <w:t>S</w:t>
      </w:r>
      <w:r>
        <w:rPr>
          <w:bCs/>
        </w:rPr>
        <w:t xml:space="preserve">2540-244                                                           280750,00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3.Бухгалтерии  администрации внести соответствующие  изменения в  бюджет на 2019  год по  соответствующим кодам  бюджетной 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4.Данное  распоряжение внести на рассмотрение Совета  сельского поселения «Ло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сельского поселения «Лойма»           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43:00Z</dcterms:created>
  <dc:creator>67</dc:creator>
  <dc:description/>
  <cp:keywords/>
  <dc:language>en-US</dc:language>
  <cp:lastModifiedBy>Customer</cp:lastModifiedBy>
  <cp:lastPrinted>2019-06-19T13:43:00Z</cp:lastPrinted>
  <dcterms:modified xsi:type="dcterms:W3CDTF">2019-06-19T09:43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