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964360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355357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09  августа   2019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О закрытии мест массового отды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вблизи водных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6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Руководствуясь Федеральным законом Российской Федерации от 06.10.2013 года № 131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В  связи с понижением температуры наружного воздуха и воды и окончанием купального сезон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1. Закрыть места массового пребывания населения у воды</w:t>
      </w:r>
      <w:r>
        <w:rPr>
          <w:sz w:val="24"/>
          <w:szCs w:val="24"/>
        </w:rPr>
        <w:t xml:space="preserve"> без купания</w:t>
      </w:r>
      <w:r>
        <w:rPr>
          <w:bCs/>
          <w:sz w:val="24"/>
          <w:szCs w:val="24"/>
        </w:rPr>
        <w:t xml:space="preserve"> с 09 августа 2019 года, в следующих местах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 реки «Луза» (500 м.) от населенного пункта д. Галактионовска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 реки «Луза» (500 м.) от населенного пункта с. Ло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 реки «Луза» (500 м.) от населенного пункта д. Тарасовска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2.  Настоящее распоряжение обнародовать в местах, установленных постановлением главы сельского поселения «Лойма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3.  Контроль  за исполнением  данного  распоряжения  оставляю  за 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руководител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 поселения «Лойма»                                                             </w:t>
      </w:r>
      <w:bookmarkEnd w:id="1"/>
      <w:r>
        <w:rPr>
          <w:sz w:val="24"/>
          <w:szCs w:val="24"/>
        </w:rPr>
        <w:t>Т.А. Безнос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4:44:00Z</dcterms:created>
  <dc:creator>85</dc:creator>
  <dc:description/>
  <cp:keywords/>
  <dc:language>en-US</dc:language>
  <cp:lastModifiedBy>Customer</cp:lastModifiedBy>
  <cp:lastPrinted>2019-08-09T08:42:00Z</cp:lastPrinted>
  <dcterms:modified xsi:type="dcterms:W3CDTF">2019-08-09T04:44:00Z</dcterms:modified>
  <cp:revision>2</cp:revision>
  <dc:subject/>
  <dc:title>          «ЛОЙМА» СИКТ</dc:title>
</cp:coreProperties>
</file>