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7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160"/>
        <w:gridCol w:w="1084"/>
        <w:gridCol w:w="1136"/>
        <w:gridCol w:w="4053"/>
      </w:tblGrid>
      <w:tr>
        <w:trPr>
          <w:trHeight w:val="136" w:hRule="atLeast"/>
        </w:trPr>
        <w:tc>
          <w:tcPr>
            <w:tcW w:w="41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«Лойма» сикт</w:t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                   </w:t>
            </w:r>
            <w:r>
              <w:rPr>
                <w:b/>
                <w:caps/>
                <w:sz w:val="20"/>
              </w:rPr>
              <w:t>овмодчоминлон</w:t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        </w:t>
            </w:r>
            <w:r>
              <w:rPr>
                <w:b/>
                <w:caps/>
                <w:sz w:val="20"/>
              </w:rPr>
              <w:t>муниципальной  юконс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aps/>
                <w:sz w:val="20"/>
              </w:rPr>
              <w:t>администрация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51180" cy="657860"/>
                  <wp:effectExtent l="0" t="0" r="0" b="0"/>
                  <wp:docPr id="2" name="GERB_K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ERB_K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администрация сельск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aps/>
                <w:sz w:val="20"/>
              </w:rPr>
              <w:t>поселения «Лойма»</w:t>
            </w:r>
          </w:p>
        </w:tc>
      </w:tr>
      <w:tr>
        <w:trPr>
          <w:trHeight w:val="136" w:hRule="atLeast"/>
        </w:trPr>
        <w:tc>
          <w:tcPr>
            <w:tcW w:w="1037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>
          <w:trHeight w:val="136" w:hRule="atLeast"/>
        </w:trPr>
        <w:tc>
          <w:tcPr>
            <w:tcW w:w="29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3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ПОРЯЖЕНИЕ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b/>
                <w:sz w:val="20"/>
              </w:rPr>
              <w:t>ТШÖКТÖМ</w:t>
            </w:r>
          </w:p>
        </w:tc>
        <w:tc>
          <w:tcPr>
            <w:tcW w:w="4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9   июня    2019 года                                                                                     № 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О перераспределении средст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>В  связи  с  дополнительным поступлением  доходов просим внести изменения в  доходную и расходную  часть бюджета сельского поселения «Лойма» по  следующим  статьям бюджетной  классифика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>1. Доходы:                                                                                   183400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1.1. Увеличи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925-202-15002100000150                                                           183400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 xml:space="preserve">2. Расходы: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2.1. Увеличить:                                                                            186629,04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>925-0113-9900090910-831                                                          186628,74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925-0113-9900090910-244                                                          0,30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2.2. Уменьшить:                                                                         - 3229,04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925-0102-9900092030-129                                                          -3229,04</w:t>
      </w:r>
    </w:p>
    <w:p>
      <w:pPr>
        <w:pStyle w:val="Normal"/>
        <w:rPr/>
      </w:pPr>
      <w:r>
        <w:rPr/>
        <w:t xml:space="preserve">         </w:t>
      </w:r>
      <w:r>
        <w:rPr>
          <w:bCs/>
        </w:rPr>
        <w:t>3.Бухгалтерии  администрации внести соответствующие  изменения в  бюджет на 2019  год по  соответствующим кодам  бюджетной  классифик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4.Данное  распоряжение внести на рассмотрение Совета  сельского поселения «Лойм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Глава сельского поселения «Лойма»                                                      И.Г.Кул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7:08:00Z</dcterms:created>
  <dc:creator>67</dc:creator>
  <dc:description/>
  <cp:keywords/>
  <dc:language>en-US</dc:language>
  <cp:lastModifiedBy>Customer</cp:lastModifiedBy>
  <cp:lastPrinted>2019-06-19T11:07:00Z</cp:lastPrinted>
  <dcterms:modified xsi:type="dcterms:W3CDTF">2019-06-19T07:08:00Z</dcterms:modified>
  <cp:revision>2</cp:revision>
  <dc:subject/>
  <dc:title>ПОЛОЖЕНИЕ об уполномоченном органе на осуществление контроля в сфере размещения заказов на поставки товаров, выполнение работ,</dc:title>
</cp:coreProperties>
</file>