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34060</wp:posOffset>
                </wp:positionH>
                <wp:positionV relativeFrom="paragraph">
                  <wp:posOffset>-567055</wp:posOffset>
                </wp:positionV>
                <wp:extent cx="1948815" cy="734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ОВМОДЧОМИНЛО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Й ЮКОН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 xml:space="preserve">ЮРАЛЫСЬ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57.8pt;mso-wrap-distance-left:7.05pt;mso-wrap-distance-right:7.05pt;mso-wrap-distance-top:0pt;mso-wrap-distance-bottom:0pt;margin-top:-44.65pt;mso-position-vertical-relative:text;margin-left:5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«ЛОЙМА» СИ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ОВМОДЧОМИНЛО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Й ЮКОН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 xml:space="preserve">ЮРАЛЫСЬ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535305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42.1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rPr/>
                        <w:t>ГЛА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1375</wp:posOffset>
                </wp:positionH>
                <wp:positionV relativeFrom="paragraph">
                  <wp:posOffset>-447675</wp:posOffset>
                </wp:positionV>
                <wp:extent cx="6483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149549534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35.25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69922205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54375</wp:posOffset>
                </wp:positionH>
                <wp:positionV relativeFrom="paragraph">
                  <wp:posOffset>-491490</wp:posOffset>
                </wp:positionV>
                <wp:extent cx="838835" cy="7340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38.7pt;mso-position-vertical-relative:text;margin-left:25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/>
        <w:t xml:space="preserve">     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680970</wp:posOffset>
                </wp:positionH>
                <wp:positionV relativeFrom="paragraph">
                  <wp:posOffset>83185</wp:posOffset>
                </wp:positionV>
                <wp:extent cx="2019300" cy="6134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ШОКТ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48.3pt;mso-wrap-distance-left:7.05pt;mso-wrap-distance-right:7.05pt;mso-wrap-distance-top:0pt;mso-wrap-distance-bottom:0pt;margin-top:6.55pt;mso-position-vertical-relative:text;margin-left:2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</w:rPr>
                        <w:t>ТШОКТ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 марта    2019  года                                                                                        №   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 связи с  наступлением  весеннего  половодья  2019  года, утвердить  следующий  график  переправы через  реку Луза  в  поселке  Коржинский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Кроме пятницы:  с 7-00  до  8-00 ;   с 12-00 до 14-00;  с  16-00   до  18-00  часов,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В пятницу из-за  автобуса: с 6-30  до  8-00 ;  с 12-00 до 14-00; с 16-00  до  18-00  часов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В экстренных  случаях  вызывать  катеристов : Носкова  Николая  Валентиновича  по  телефону  56-3-46 ; 89121447047  или  Шумилова Василия  Николаевича  по  телефону   89129412775  и  ставить  в  известность  председателя  комиссии  или  заместителя (Куликову И.Г. 89121551322; Безносикову Т.А. 89121473631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аспоряжение  согласовано  с  Иевлевой И.А.. директором МБОУ «СОШ» с.Лой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исьменно  ознакомить  с  графиком  работы службы  энергетики, связи, почтового  снабжения, медицинскую, противопожарную, охраны  общественного  порядка, коммунально-технической, торговли  и  пит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тветственность  за  выполнение  данного  распоряжения   возложить  на   ведущего  специалиста  администрации  Безносикову Т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Лойма»                                                           И.Г.Кул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 :               ___________________________Иевлева И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Normal"/>
        <w:rPr/>
      </w:pPr>
      <w:r>
        <w:rPr>
          <w:sz w:val="24"/>
          <w:szCs w:val="24"/>
        </w:rPr>
        <w:t>Ознакомлены:             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6:52:00Z</dcterms:created>
  <dc:creator>user</dc:creator>
  <dc:description/>
  <dc:language>en-US</dc:language>
  <cp:lastModifiedBy>Пользователь</cp:lastModifiedBy>
  <cp:lastPrinted>2015-04-17T12:08:00Z</cp:lastPrinted>
  <dcterms:modified xsi:type="dcterms:W3CDTF">2019-03-13T06:52:00Z</dcterms:modified>
  <cp:revision>2</cp:revision>
  <dc:subject/>
  <dc:title>«ЛОЙМА» СИКТ</dc:title>
</cp:coreProperties>
</file>