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10587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713756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   августа    2018  года                                                                                        №  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дополнительном нерабочем  праздничном  дне 22 августа 2018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 основании Закона Республики  Коми от 05  мая 2014  года №  30-РЗ «О дне Республики  Ком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становить 22 августа 2018 года – День Республики  Коми – дополнительным  нерабочим праздничным  д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Финансирование расходов, связанных  с реализацией пункта 1 настоящего  распоряжения  осуществляется за  счет  средств бюджета муниципального  образования  сельского поселения «Лойма» на  2018  год и  плановый  период 2019 и 2020 годов, предусмотренных  на  содержание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астоящее  распоряжение вступает  в силу со  дня  его  принятия и  подлежит размещению на  официальном  сайте администрации муниципального района «Прилузский»  в информационн0-телекоммуникационной сети 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руководителя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Лойма»                                                               В.А.Низо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51:00Z</dcterms:created>
  <dc:creator>user</dc:creator>
  <dc:description/>
  <dc:language>en-US</dc:language>
  <cp:lastModifiedBy>Пользователь</cp:lastModifiedBy>
  <cp:lastPrinted>2018-08-21T10:53:00Z</cp:lastPrinted>
  <dcterms:modified xsi:type="dcterms:W3CDTF">2018-08-21T06:57:00Z</dcterms:modified>
  <cp:revision>4</cp:revision>
  <dc:subject/>
  <dc:title>«ЛОЙМА» СИКТ</dc:title>
</cp:coreProperties>
</file>