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14389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806176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  декабря   2018  года</w:t>
      </w:r>
      <w:r>
        <w:rPr>
          <w:sz w:val="24"/>
          <w:szCs w:val="24"/>
        </w:rPr>
        <w:t xml:space="preserve">                                                                                        № 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. Лойма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тветственного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соответствии Законом Республики Коми от 29 сентября 2008 г. № 82-РЗ «О противодействии коррупции в Республике Коми»,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Назначить Безносикову Т.А., ведущего специалиста администрации сельского поселения «Лойма», ответственным лицом за разработку и актуализацию плана мероприятий по противодействию коррупции и предоставление отчетов о ходе реализации плана    в организационно-правовое управление администрации муниципального района «Прилузский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 поселения  «Лойма»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распоряжением ознаком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Безносикова Т.А. «10»  декабря 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34:00Z</dcterms:created>
  <dc:creator>85</dc:creator>
  <dc:description/>
  <cp:keywords/>
  <dc:language>en-US</dc:language>
  <cp:lastModifiedBy>Customer</cp:lastModifiedBy>
  <cp:lastPrinted>2019-01-09T13:33:00Z</cp:lastPrinted>
  <dcterms:modified xsi:type="dcterms:W3CDTF">2019-01-09T10:34:00Z</dcterms:modified>
  <cp:revision>2</cp:revision>
  <dc:subject/>
  <dc:title>          «ЛОЙМА» СИКТ</dc:title>
</cp:coreProperties>
</file>