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4   апреля  2016 года                                                                                     №  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е  изменений в распоряжение  от 18.01.2016 № 03</w:t>
      </w:r>
    </w:p>
    <w:p>
      <w:pPr>
        <w:pStyle w:val="Normal"/>
        <w:rPr>
          <w:b/>
          <w:b/>
        </w:rPr>
      </w:pPr>
      <w:r>
        <w:rPr>
          <w:b/>
        </w:rPr>
        <w:t>«Об  утверждении Примерного плана нормотворческой   деятельности</w:t>
      </w:r>
    </w:p>
    <w:p>
      <w:pPr>
        <w:pStyle w:val="Normal"/>
        <w:rPr>
          <w:b/>
          <w:b/>
        </w:rPr>
      </w:pPr>
      <w:r>
        <w:rPr>
          <w:b/>
        </w:rPr>
        <w:t xml:space="preserve">на  первое  полугодие    2016  года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Раздел «Администрация» дополнить  пунктом  3 следующего  содержания:              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1914"/>
        <w:gridCol w:w="1914"/>
        <w:gridCol w:w="191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 постановлени администрации  «Об утверждении  инструкции по  делопроизводству» (включая  в себя  положения о  порядке регистрации обращений  граждан и  юридических  лиц, направления  ответов  на  них, возложения ответственного за  данное  направление  работы),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закон  от 02.05.2006 № 59-Ф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Контроль за исполнением настоящего распоряжения  оставляю  за  собо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сельского поселения «Лойма»                                                      В.А.Низовц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24:00Z</dcterms:created>
  <dc:creator>67</dc:creator>
  <dc:description/>
  <cp:keywords/>
  <dc:language>en-US</dc:language>
  <cp:lastModifiedBy>Admin</cp:lastModifiedBy>
  <cp:lastPrinted>2014-12-27T11:17:00Z</cp:lastPrinted>
  <dcterms:modified xsi:type="dcterms:W3CDTF">2016-04-13T08:52:00Z</dcterms:modified>
  <cp:revision>3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