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АЛЫ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АЛЫ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1328818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3066247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9  февраля   2016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б  отключении уличного  осв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 с  увеличением светового  дня, дефицитом  средств в  бюджете и по  согласованию  с Советом  сельского поселения «Лойма»:                                                                                  1. Отключить   уличное  освещение на  территории сельского  поселения «Лойма» с  01     марта  2016 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Обслуживающему  уличное  освещение, Вилежанинову М.М., произвест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ключение  01  марта  2016  года.</w:t>
      </w:r>
    </w:p>
    <w:p>
      <w:pPr>
        <w:pStyle w:val="Normal"/>
        <w:jc w:val="both"/>
        <w:rPr/>
      </w:pPr>
      <w:r>
        <w:rPr>
          <w:sz w:val="24"/>
          <w:szCs w:val="24"/>
        </w:rPr>
        <w:t>3. Эксперту администрации Носковой  В.А. довести  данное  распоряжение до  населения, копию  распоряжения  направить  в  энергосбытовую  комп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главы  сельского  поселения «Лойма»                                              В.А.Низовц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6:00Z</dcterms:created>
  <dc:creator>85</dc:creator>
  <dc:description/>
  <dc:language>en-US</dc:language>
  <cp:lastModifiedBy>Пользователь</cp:lastModifiedBy>
  <cp:lastPrinted>2016-03-01T13:49:00Z</cp:lastPrinted>
  <dcterms:modified xsi:type="dcterms:W3CDTF">2016-04-12T05:36:00Z</dcterms:modified>
  <cp:revision>2</cp:revision>
  <dc:subject/>
  <dc:title>«ЛОЙМА» СИКТ</dc:title>
</cp:coreProperties>
</file>