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82643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7842555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марта    2016  года                                                                                        № 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с  наступлением  весеннего  половодья  2016  года, утвердить  следующий  график  переправы через  реку Луза  в  поселке  Коржинский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   7-00  до  9-00     и     с  15-30   до  18-00  часов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кстренных  случаях  вызывать  катеристов : Носкова  Николая  Валентиновича  по  телефону  56-3-46 ; 89121447047  или  Шумилова Василия  Николаевича  по  телефону   89129412775  и  ставить  в  известность  председателя  комиссии  или  заместителя (Низовцева В.А. 89121110102; Носкову В.А.  8912149297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оряжение  согласовано  с  Агалаковой С.П. директором МБОУ «СОШ» с.Ло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о  ознакомить  с  графиком  работы службы  энергетики, связи, почтового  снабжения, медицинскую, противопожарную, охраны  общественного  порядка, коммунально-технической, торговли  и 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 за  выполнение  данного  распоряжения   возложить  на   эксперта администрации  Носкову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:               ___________________________Агалакова С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</w:rPr>
        <w:t>Ознакомлены: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31:00Z</dcterms:created>
  <dc:creator>user</dc:creator>
  <dc:description/>
  <dc:language>en-US</dc:language>
  <cp:lastModifiedBy>Пользователь</cp:lastModifiedBy>
  <cp:lastPrinted>2015-04-17T12:08:00Z</cp:lastPrinted>
  <dcterms:modified xsi:type="dcterms:W3CDTF">2016-03-23T06:31:00Z</dcterms:modified>
  <cp:revision>2</cp:revision>
  <dc:subject/>
  <dc:title>«ЛОЙМА» СИКТ</dc:title>
</cp:coreProperties>
</file>