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37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1160"/>
        <w:gridCol w:w="1084"/>
        <w:gridCol w:w="1136"/>
        <w:gridCol w:w="4053"/>
      </w:tblGrid>
      <w:tr>
        <w:trPr>
          <w:trHeight w:val="136" w:hRule="atLeast"/>
        </w:trPr>
        <w:tc>
          <w:tcPr>
            <w:tcW w:w="410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«Лойма» сикт</w:t>
            </w:r>
          </w:p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 xml:space="preserve">                   </w:t>
            </w:r>
            <w:r>
              <w:rPr>
                <w:b/>
                <w:caps/>
                <w:sz w:val="20"/>
              </w:rPr>
              <w:t>овмодчоминлон</w:t>
            </w:r>
          </w:p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 xml:space="preserve">        </w:t>
            </w:r>
            <w:r>
              <w:rPr>
                <w:b/>
                <w:caps/>
                <w:sz w:val="20"/>
              </w:rPr>
              <w:t>муниципальной  юконс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caps/>
                <w:sz w:val="20"/>
              </w:rPr>
              <w:t>администрация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51180" cy="657860"/>
                  <wp:effectExtent l="0" t="0" r="0" b="0"/>
                  <wp:docPr id="2" name="GERB_KO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ERB_KO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администрация сельског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caps/>
                <w:sz w:val="20"/>
              </w:rPr>
              <w:t>поселения «Лойма»</w:t>
            </w:r>
          </w:p>
        </w:tc>
      </w:tr>
      <w:tr>
        <w:trPr>
          <w:trHeight w:val="136" w:hRule="atLeast"/>
        </w:trPr>
        <w:tc>
          <w:tcPr>
            <w:tcW w:w="1037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</w:tr>
      <w:tr>
        <w:trPr>
          <w:trHeight w:val="136" w:hRule="atLeast"/>
        </w:trPr>
        <w:tc>
          <w:tcPr>
            <w:tcW w:w="29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33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ПОРЯЖЕНИЕ</w:t>
            </w:r>
          </w:p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b/>
                <w:sz w:val="20"/>
              </w:rPr>
              <w:t>ТШÖКТÖМ</w:t>
            </w:r>
          </w:p>
        </w:tc>
        <w:tc>
          <w:tcPr>
            <w:tcW w:w="40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8  января  2016 года                                                                                     №  03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Примерного плана </w:t>
      </w:r>
    </w:p>
    <w:p>
      <w:pPr>
        <w:pStyle w:val="Normal"/>
        <w:rPr>
          <w:b/>
          <w:b/>
        </w:rPr>
      </w:pPr>
      <w:r>
        <w:rPr>
          <w:b/>
        </w:rPr>
        <w:t>нормотворческой деятельности на  первое  полугодие 2016 год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.Утвердить Примерный план нормотворческой деятельности администрации сельского поселения «Лойма» на 2016 год согласно приложению к настоящему распоряже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2.Контроль за исполнением настоящего распоряжения  оставляю  за  собой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главы сельского поселения «Лойма»                                                      В.А.Низовцев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Утвержден</w:t>
      </w:r>
    </w:p>
    <w:p>
      <w:pPr>
        <w:pStyle w:val="Normal"/>
        <w:ind w:firstLine="708"/>
        <w:jc w:val="right"/>
        <w:rPr/>
      </w:pPr>
      <w:r>
        <w:rPr/>
        <w:t>распоряжением администрации</w:t>
      </w:r>
    </w:p>
    <w:p>
      <w:pPr>
        <w:pStyle w:val="Normal"/>
        <w:ind w:firstLine="708"/>
        <w:jc w:val="right"/>
        <w:rPr/>
      </w:pPr>
      <w:r>
        <w:rPr/>
        <w:t>сельского поселения «Лойма»</w:t>
      </w:r>
    </w:p>
    <w:p>
      <w:pPr>
        <w:pStyle w:val="Normal"/>
        <w:ind w:firstLine="708"/>
        <w:jc w:val="right"/>
        <w:rPr/>
      </w:pPr>
      <w:r>
        <w:rPr/>
        <w:t>от 18  января  2016 г. №  3</w:t>
      </w:r>
    </w:p>
    <w:p>
      <w:pPr>
        <w:pStyle w:val="Normal"/>
        <w:ind w:firstLine="708"/>
        <w:jc w:val="right"/>
        <w:rPr/>
      </w:pPr>
      <w:r>
        <w:rPr/>
        <w:t>(приложение)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Примерный план </w:t>
      </w:r>
    </w:p>
    <w:p>
      <w:pPr>
        <w:pStyle w:val="Normal"/>
        <w:ind w:firstLine="708"/>
        <w:jc w:val="right"/>
        <w:rPr/>
      </w:pPr>
      <w:r>
        <w:rPr/>
        <w:t>нормотворческой деятельности администрации сельского поселения «Лойма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2016 год</w:t>
      </w:r>
    </w:p>
    <w:p>
      <w:pPr>
        <w:pStyle w:val="Normal"/>
        <w:jc w:val="center"/>
        <w:rPr/>
      </w:pPr>
      <w:r>
        <w:rPr/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402"/>
        <w:gridCol w:w="2186"/>
        <w:gridCol w:w="1840"/>
        <w:gridCol w:w="178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ектов муниципальных правовых актов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для внес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несен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</w:tr>
      <w:tr>
        <w:trPr/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ект решения Совета сельского поселения «Лойма» «О внесении изменений и дополнений в Устав муниципального образования сельского поселения «Лойма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06.10.200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31-ФЗ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16 г., по мере необходимости в течение полугод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.о.главы сельского посел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ект решения Совета сельского поселения «Лойма» «Об утверждении отчета об исполнении бюджета муниципального образования сельского поселения «Лойма» за 2015 год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06.10.200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31-ФЗ, Бюджетный кодекс РФ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1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.о.главы сельского поселения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ект решения Совета сельского поселения «Лойма» «Об утверждении отчета об исполнении бюджета муниципального образования сельского поселения «Лойма» за 1 квартал  2016 года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06.10.200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31-ФЗ, Бюджетный кодекс РФ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1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.о.главы сельского посел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ект решения Совета сельского поселения «Лойма» «О внесении изменений в бюджет муниципального образования сельского поселения «Лойма» на 2016 год и плановый период 2017 и 2018 годов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06.10.200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31-ФЗ, Бюджетный кодекс РФ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16 г., по мере необходимости в течение полугод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.о.главы сельского поселения</w:t>
            </w:r>
          </w:p>
        </w:tc>
      </w:tr>
      <w:tr>
        <w:trPr/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ект постановления администрации сельского поселения «Лойма» «Об организации и проведении общественных работ для безработных граждан и организации временного трудоустройства несовершеннолетних граждан в возрасте от 14 до 18 лет в 2016 году»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131-ФЗ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 201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ект постановления администрации сельского поселения «Лойма» «О первоочередных мерах по подготовке объектов народного хозяйства, населения на территории сельского поселения «Лойма» к проведению весеннего половодья 2016 года и плана мероприятий по организации охраны жизни людей на водных объектах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131-ФЗ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 2016 г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1:02:00Z</dcterms:created>
  <dc:creator>67</dc:creator>
  <dc:description/>
  <dc:language>en-US</dc:language>
  <cp:lastModifiedBy>Пользователь</cp:lastModifiedBy>
  <cp:lastPrinted>2014-12-27T11:17:00Z</cp:lastPrinted>
  <dcterms:modified xsi:type="dcterms:W3CDTF">2016-02-10T11:02:00Z</dcterms:modified>
  <cp:revision>2</cp:revision>
  <dc:subject/>
  <dc:title>ПОЛОЖЕНИЕ об уполномоченном органе на осуществление контроля в сфере размещения заказов на поставки товаров, выполнение работ,</dc:title>
</cp:coreProperties>
</file>