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1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ЛОЙМА» СИКТ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МÖДЧÖМИНСА 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74096790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СЕЛЬСКОГО ПОСЕЛЕНИЯ «ЛОЙ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ШÖКТ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 января  2015 года                                                                                        № 1</w:t>
      </w:r>
    </w:p>
    <w:p>
      <w:pPr>
        <w:pStyle w:val="Normal"/>
        <w:rPr/>
      </w:pP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назначении ответственного за разработку программы энергосбережения </w:t>
      </w:r>
    </w:p>
    <w:p>
      <w:pPr>
        <w:pStyle w:val="Normal"/>
        <w:rPr>
          <w:b/>
          <w:b/>
        </w:rPr>
      </w:pPr>
      <w:r>
        <w:rPr>
          <w:b/>
        </w:rPr>
        <w:t>и контроль за реализацие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>В исполнении Федерального закона от 23.11.2009 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 приказа Минэнерго Российской Федерации от 30 июня 2014 г. N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"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Назначить ответственным за разработку программы энергосбережения на 2015-2019 годы, за выполнение мероприятий по энергосбережению, главу сельского поселения «Лойма».       </w:t>
      </w:r>
    </w:p>
    <w:p>
      <w:pPr>
        <w:pStyle w:val="Normal"/>
        <w:jc w:val="both"/>
        <w:rPr/>
      </w:pPr>
      <w:r>
        <w:rPr/>
        <w:t>2. Контроль за исполнением настоящего распоряж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В.А.Машу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9:00Z</dcterms:created>
  <dc:creator>88</dc:creator>
  <dc:description/>
  <cp:keywords/>
  <dc:language>en-US</dc:language>
  <cp:lastModifiedBy>Customer</cp:lastModifiedBy>
  <cp:lastPrinted>2016-01-12T09:00:00Z</cp:lastPrinted>
  <dcterms:modified xsi:type="dcterms:W3CDTF">2016-01-12T06:00:00Z</dcterms:modified>
  <cp:revision>3</cp:revision>
  <dc:subject/>
  <dc:title>          «ЛОЙМА» СИКТ</dc:title>
</cp:coreProperties>
</file>