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 октября  2013 года                                                                                    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 перераспределении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В связи  недостаточностью  средств для  оплаты расходов внести изменения в  расходную  часть  бюджета  по  следующим  статьям  бюджетной 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1.Увеличить  расх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104-0020400-244 (функционирование  органов  власти)                   + 11567,9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503-6000100-244()                                                                                  + 2077,4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503-6000500-244(благоустройство)                                                      + 160,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Уменьшить  расх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309-2180100-244 (защита  населения и территорий от ЧС)              - 8286,6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310-2026700-244(обеспечение пожарной безопасности)                  - 5518,7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3.Бухгалтерии  администрации внести соответствующие  изменения в  бюджет на 2013  год по  соответствующим кодам  бюджетной 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4.Данное  распоряжение внести на рассмотрение Совета  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сельского поселения «Лойма»                                                            В.А.Машу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5:00Z</dcterms:created>
  <dc:creator>67</dc:creator>
  <dc:description/>
  <dc:language>en-US</dc:language>
  <cp:lastModifiedBy>Пользователь</cp:lastModifiedBy>
  <cp:lastPrinted>2013-03-06T09:20:00Z</cp:lastPrinted>
  <dcterms:modified xsi:type="dcterms:W3CDTF">2013-10-14T07:35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