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8.85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8.03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8.03.20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75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4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pt" filled="f" o:ole="">
                                  <v:imagedata r:id="rId3" o:title=""/>
                                </v:shape>
                                <o:OLEObject Type="Embed" ProgID="" ShapeID="ole_rId2" DrawAspect="Content" ObjectID="_3102759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4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pt" filled="f" o:ole="">
                            <v:imagedata r:id="rId5" o:title=""/>
                          </v:shape>
                          <o:OLEObject Type="Embed" ProgID="" ShapeID="ole_rId4" DrawAspect="Content" ObjectID="_8391529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 изменений в  постановление администрации муниципального  образования  сельского  поселения «Лойма» от 29.11.2018  № 45  «Об  утверждении административного  регламента предоставления  муниципальной услуги «Согласование переустройства и (или)  перепланировки  жилых  помещен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 с Жилищным  кодексом Российской Федерации, Федеральным  законом  от 06.10.2003 № 131 –ФЗ «Об общих  принципах организации  местного  самоуправления  в Российской  Федерации», Федеральным  законом от 27.07.2010 № 210 –ФЗ «Об организации предоставления государственных  и  муниципальных  услуг, Федеральным  законом от 27.12.2018 № 558-ФЗ «О внесении изменений в Жилищный кодекс Российско</w:t>
        <w:tab/>
        <w:t xml:space="preserve">  Федерации  в  части упорядочения норм, регулирующих переустройство и (или) перепланировку помещений в  многоквартирном доме»  администрация 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 изменения  согласно  прилож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 постановление вступает  в силу со  дня его  подписания и  обнародования в  местах, установленных  постановление  главы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Контроль  за  исполнением  настоящего  постановления  оставляю 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сельского  поселения  «Лойма»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иложение к 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 28.03.2019 №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 в  постановление администрации муниципального  образования сельского поселения «Лойма» от 29.11.2018 № 45 «Об утверждении  административного  регламента  предоставления  муниципальной услуги «Согласование  переустройства и (или) перепланировки  жилых  помещ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В наименовании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В пункте  2.1 слова 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В подпунктах 1,2, и 3  пункта 2.2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В подпунктах 1 и 2 пункта 2.3 слова «жилых  помещений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В подпунктах 1 и 3  пункта 2.6 слова  «жилых  помещений» » заменить  словами «помещений  в многоквартирном  доме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В подпункте 2 пункта 2.6 слова «жилого помещения» заменить  словами «помещения в  многоквартирном доме, а  если  переустройство и (или) перепланировка помещения в многоквартирном  доме невозможны без  присоединения к  данному помещению части  общего  имущества в многоквартирном  доме, также  протокол общего  собрания собственников  помещений в многоквартирном  доме о  согласии всех собственников помещений в  многоквартирном доме на  такие  переустройства и (или) перепланировку помещения в  многоквартирном доме, предусмотренном частью 2 статьи 40  настоящего Кодекса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В подпунктах 1,2,3 пункта 2.10 слова «жилых  помещений» заменить  словами «помещений в  многоквартирном до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В подпунктах 1.1 и 3 пункта 2.13 слова  «жилых  помещений»  заменить  словами «помещений в  многоквартирном дом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0:00Z</dcterms:created>
  <dc:creator>Надежда Григорьевна</dc:creator>
  <dc:description/>
  <dc:language>en-US</dc:language>
  <cp:lastModifiedBy>Пользователь</cp:lastModifiedBy>
  <cp:lastPrinted>2017-04-13T13:38:00Z</cp:lastPrinted>
  <dcterms:modified xsi:type="dcterms:W3CDTF">2019-04-02T05:00:00Z</dcterms:modified>
  <cp:revision>2</cp:revision>
  <dc:subject/>
  <dc:title>Постановление</dc:title>
</cp:coreProperties>
</file>