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308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?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 в постановление администрации сельского поселения  32  от «30» октября 2016 г. «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Выдача разрешения на вселение в жилые помещения муниципального жилищного фонд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Внести в постановление администрации сельского поселения «Лойма» от  30 октября 2015 г. № 32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Выдача разрешения на вселение в жилые помещения муниципального жилищного фонда»  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Выдача разрешения на вселение в жилые помещения муниципального жилищного фонда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9:00Z</dcterms:created>
  <dc:creator>Customer</dc:creator>
  <dc:description/>
  <cp:keywords/>
  <dc:language>en-US</dc:language>
  <cp:lastModifiedBy>Customer</cp:lastModifiedBy>
  <cp:lastPrinted>2017-02-03T14:43:00Z</cp:lastPrinted>
  <dcterms:modified xsi:type="dcterms:W3CDTF">2017-02-03T11:43:00Z</dcterms:modified>
  <cp:revision>6</cp:revision>
  <dc:subject/>
  <dc:title>«ЛОЙМА» СИКТ ОВМОДЧОМИНСА  АДМИНИСТРАЦИЯ</dc:title>
</cp:coreProperties>
</file>