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657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 xml:space="preserve">«ЛОЙМА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>СИКТ ОВМОДЧОНИН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1.7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 xml:space="preserve">«ЛОЙМА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>СИКТ ОВМОДЧОНИН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>СЕЛЬСКОГО ПОСЕЛЕНИЯ 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>СЕЛЬСКОГО ПОСЕЛЕНИЯ 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525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  <w:t>ШУ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1.4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  <w:t>ШУ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  <w:lang w:eastAsia="ru-RU"/>
                              </w:rPr>
                              <w:t xml:space="preserve">от ______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0"/>
                                <w:lang w:eastAsia="ru-RU"/>
                              </w:rPr>
                              <w:t xml:space="preserve">                    с. 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  <w:lang w:eastAsia="ru-RU"/>
                        </w:rPr>
                        <w:t xml:space="preserve">от ____________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0"/>
                          <w:lang w:eastAsia="ru-RU"/>
                        </w:rPr>
                        <w:t xml:space="preserve">                    с. 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0"/>
                          <w:lang w:eastAsia="ru-RU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eastAsia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eastAsia="ru-RU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73475</wp:posOffset>
                </wp:positionH>
                <wp:positionV relativeFrom="paragraph">
                  <wp:posOffset>4445</wp:posOffset>
                </wp:positionV>
                <wp:extent cx="1460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35pt;mso-position-vertical-relative:text;margin-left:28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0715" cy="6400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40080" cy="6400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0.4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640080" cy="6400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62660</wp:posOffset>
                </wp:positionH>
                <wp:positionV relativeFrom="paragraph">
                  <wp:posOffset>177165</wp:posOffset>
                </wp:positionV>
                <wp:extent cx="1619885" cy="2749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18 апрел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  <w:lang w:eastAsia="ru-RU"/>
                              </w:rPr>
                              <w:t>201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3.9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eastAsia="ru-RU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lang w:eastAsia="ru-RU"/>
                        </w:rPr>
                        <w:t xml:space="preserve">18 апрел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6"/>
                          <w:lang w:eastAsia="ru-RU"/>
                        </w:rPr>
                        <w:t>201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" w:cs="Times New Roman" w:ascii="Times New Roman" w:hAnsi="Times New Roman"/>
          <w:b/>
          <w:sz w:val="24"/>
          <w:szCs w:val="24"/>
          <w:lang w:eastAsia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и законами  от 6 октября 2003 №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от 28 декабря 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, постановлением Правительства Российской Федерации от 19 ноября 2014  № 1221 «Об утверждении Правил присвоения, изменения и аннулирования адресов», Уставом муниципального образования сельского поселения «Лойма» и в целях совершенствования и повышения качества предоставления  услуги по присвоению, изменению и аннулированию  адресов объектам адресации, администрация сельского поселения «Ло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Присвоение, изменение и аннулирование адресов объектам адресации на территории муниципального образования сельского поселения «Лой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знать утратившими силу постано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сельского поселения «Лойм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т 30 октября 2015 г. № 35 </w:t>
      </w:r>
      <w:r>
        <w:rPr>
          <w:rFonts w:cs="Times New Roman" w:ascii="Times New Roman" w:hAnsi="Times New Roman"/>
          <w:sz w:val="24"/>
          <w:szCs w:val="24"/>
          <w:lang w:eastAsia="ru-RU"/>
        </w:rPr>
        <w:t>«Об  утверждении  административного регламента по  предоставлению муниципальной  услуги «Присвоение, изменение и аннулирование адресов  объектам адресации на территории муниципального  образования сельского поселения «Ло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04 мая 2016 г. № 26 «О внес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сельского поселения «Лойма» от  30 октября 2015 года № 3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 утверждении  административного регламента по  предоставлению муниципальной  услуги «Присвоение, изменение и аннулирование адресов  объектам адресации на территории муниципального  образования сельского поселения «Лойм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03 августа 2016 г. № 43 «О внес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сельского поселения «Лойма» от  30 октября 2015 года № 3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 утверждении  административного регламента по  предоставлению муниципальной  услуги «Присвоение, изменение и аннулирование адресов  объектам адресации на территории муниципального  образования сельского поселения «Лойм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 17 ноября 2016 г. № 68 «О внес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сельского поселения «Лойма» от  30 октября 2015 года № 3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 утверждении  административного регламента по  предоставлению муниципальной  услуги «Присвоение, изменение и аннулирование адресов  объектам адресации на территории муниципального  образования сельского поселения «Ло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03 февраля 2017 г. № 17 «О внес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сельского поселения «Лойма» от  30 октября 2015 года № 3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 утверждении  административного регламента по  предоставлению муниципальной  услуги «Присвоение, изменение и аннулирование адресов  объектам адресации на территории муниципального  образования сельского поселения «Лойм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 Контроль по выполнению настоящего постановления оставляю за собой.                 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сельского поселения «Лойма»                                                                И.Г.Кули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</w:t>
      </w:r>
      <w:r>
        <w:rPr>
          <w:rFonts w:cs="Arial" w:ascii="Times New Roman" w:hAnsi="Times New Roman"/>
          <w:sz w:val="24"/>
          <w:szCs w:val="24"/>
          <w:lang w:eastAsia="ru-RU"/>
        </w:rPr>
        <w:t>администрации сельского поселения «Лойма» (далее – Орган), многофункциональных центров предоставления государственных и муниципальных услуг (далее – МФЦ)</w:t>
      </w:r>
      <w:r>
        <w:rPr>
          <w:rFonts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59"/>
      <w:bookmarkEnd w:id="1"/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 физические лица (в том числе индивидуальные предприниматели) и юридические лица, являющиеся собственниками объекта адресации, либо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т имени заявителей, в целях пол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96"/>
      <w:bookmarkEnd w:id="3"/>
      <w:r>
        <w:rPr>
          <w:rFonts w:cs="Times New Roman" w:ascii="Times New Roman" w:hAnsi="Times New Roman"/>
          <w:sz w:val="24"/>
          <w:szCs w:val="24"/>
        </w:rPr>
        <w:t>1.4. Информация о месте нахождения, графике работы и наименование органа, предоставляющего услугу, его структурных подразделений и территориальных органов, организаций, участвующих в предоставлении услуги, а также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 Органа и его структурных подразделений, МФЦ приводятся в приложении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правочные телефоны структурных подразделений Органа, организаций, участвующих в предоставлении услуги, в том числе номер телефона-автоинформа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очные телефоны Органа и его структурных подразделений, приводятся в приложении №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очные телефоны МФЦ, приводятся в приложении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Адреса официальных сайтов органа, предоставляющего муниципальную услугу, организаций, участвующих в предоставлении услуги, в информационно-телекоммуникационной сети «Интернет», содержащих информацию о предоставлении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рес официального сайта администрации муниципального района «Прилуз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сайта МФЦ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//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iluzkiy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ydocuments</w:t>
      </w:r>
      <w:r>
        <w:rPr>
          <w:rFonts w:cs="Times New Roman" w:ascii="Times New Roman" w:hAnsi="Times New Roman"/>
          <w:sz w:val="24"/>
          <w:szCs w:val="24"/>
          <w:u w:val="single"/>
        </w:rPr>
        <w:t>11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государственной информационной системы Республики Коми «Портал государственных и муниципальных услуг (функций) Республики Коми» - pgu.rkomi.ru, адрес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адрес электронной почты Органа –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p</w:t>
      </w:r>
      <w:r>
        <w:rPr>
          <w:rFonts w:cs="Times New Roman" w:ascii="Times New Roman" w:hAnsi="Times New Roman"/>
          <w:sz w:val="24"/>
          <w:szCs w:val="24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ojm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рядок получения информации лицами, заинтересованными в предоставлении услуги,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государственной информационной системы Республики Коми «Портал государственных и муниципальных услуг (функций) Республики Коми» и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по вопросам предоставления услуги, в том числе сведения о ходе предоставления услуги, лица, заинтересованные в предоставлении услуги могут получить непосредственно в Органе, МФЦ по месту своего проживания (регистрации), по справочным телефонам, в сети Интернет (на официальном сайте Органа), посредством Портала государственных и муниципальных услуг (функций) Республики Коми, Единого портала государственных и муниципальных услуг (функций), а также направив письменное обращение через организацию почтовой связи, либо по электронной почт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заинтересованные в предоставлении услуги вправе получить по телефону информацию по вопросам предоставления услуги в вежливой форме, быстро, четко и по существу поставленного вопроса;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информирование заявителя по вопросам предоставления услуги по телефону не должно превышать 1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обращении лиц, заинтересованных в предоставлении услуги посредством электронной почты ответы,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 в информационно-телекоммуникационной сети «Интернет», а также в государственной информационной системе Республики Коми «Портал государственных и муниципальных услуг (функций) Республики Ком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о порядке предоставления услуги, а также график приема граждан для консультаций по вопросам предоставления услуги размещены на информационном стенде Органа, в информационных материалах (брошюрах, букле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 порядке предоставления услуги также размещена на Портале государственных и муниципальных услуг (функций) Республики Коми,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фициальном сайте Органа,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нахождения, график работы, справочные телефоны Органа и структурных подразделений и адреса электронной почты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Стандарт предоставл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4" w:name="Par98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7" w:name="Par102"/>
      <w:bookmarkEnd w:id="7"/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Лойма»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МФЦ, уполномоченный на организацию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 местного самоуправления – в части предо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 приемоч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8" w:name="Par108"/>
      <w:bookmarkEnd w:id="8"/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 </w:t>
      </w:r>
      <w:r>
        <w:rPr>
          <w:rFonts w:cs="Times New Roman" w:ascii="Times New Roman" w:hAnsi="Times New Roman"/>
          <w:sz w:val="24"/>
          <w:szCs w:val="24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112"/>
      <w:bookmarkEnd w:id="9"/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выдачи (направления) документов, являющихся результатом предоставления муниципальной услуги составляет 2 рабочих дн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2 рабочих дней со дня поступления в Орган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0" w:name="Par123"/>
      <w:bookmarkEnd w:id="10"/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bookmarkStart w:id="11" w:name="Par147"/>
      <w:bookmarkEnd w:id="11"/>
      <w:r>
        <w:rPr>
          <w:rFonts w:cs="Times New Roman" w:ascii="Times New Roman" w:hAnsi="Times New Roman"/>
          <w:sz w:val="24"/>
          <w:szCs w:val="24"/>
        </w:rPr>
        <w:t>2.6. Для получения муниципальной услуги заявителем самостоятельно предоставляется в Орган, МФЦ заявление о предоставлении муниципальной услуги (по форме согласно Приложению № 3 к настоящему административному регламенту, утвержденной приказом Министерства финансов Российской Федерации от 11.12.2014 № 146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ы, указанные в пункте 2.10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178"/>
      <w:bookmarkEnd w:id="12"/>
      <w:r>
        <w:rPr>
          <w:rFonts w:cs="Times New Roman" w:ascii="Times New Roman" w:hAnsi="Times New Roman"/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3" w:name="Par162"/>
      <w:bookmarkEnd w:id="1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</w:t>
      </w:r>
      <w:r>
        <w:rPr>
          <w:rFonts w:cs="Times New Roman" w:ascii="Times New Roman" w:hAnsi="Times New Roman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0. Срок регистрации обращения заявителя в Органе или МФЦ, в том числе поступившего в электронной форме, 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представил правильно оформленный и полный комплект документов, срок их регистрации в Органе или МФЦ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года № 181-ФЗ «О социальной защите инвалидов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</w:t>
      </w:r>
      <w:bookmarkStart w:id="14" w:name="Par274"/>
      <w:bookmarkEnd w:id="14"/>
      <w:r>
        <w:rPr>
          <w:rFonts w:cs="Times New Roman" w:ascii="Times New Roman" w:hAnsi="Times New Roman"/>
          <w:sz w:val="24"/>
          <w:szCs w:val="24"/>
        </w:rPr>
        <w:t>Сведения о предоставлении муниципальной услуги и форма заявления для предоставления муниципальной  услуги находятся на Интернет-сайте администрации муниципального района «Прилузский» 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5" w:name="Par279"/>
      <w:bookmarkStart w:id="16" w:name="Par279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иных документов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(решения об отказе в предоставлении)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 указано в пункте 1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004">
        <w:bookmarkStart w:id="17" w:name="Par288"/>
        <w:bookmarkEnd w:id="1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при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иводится в приложении № 3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bookmarkStart w:id="18" w:name="Par293"/>
      <w:bookmarkEnd w:id="18"/>
      <w:r>
        <w:rPr>
          <w:rFonts w:cs="Times New Roman" w:ascii="Times New Roman" w:hAnsi="Times New Roman"/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является поступление от заявителя заявления на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 в Орган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явление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жет быть оформлен заявителем в ходе приема в Органе, МФЦ либо оформлен заране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очная форма подачи документов – направление заявл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иных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явление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электро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через Портал государственных и муниципальных услуг (функций) Республики Коми и 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Максимальный срок исполнения административной процедуры составляет 2 рабочих дня со дня поступления запроса от заявител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принятие решения о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rFonts w:cs="Times New Roman" w:ascii="Times New Roman" w:hAnsi="Times New Roman"/>
          <w:sz w:val="24"/>
          <w:szCs w:val="24"/>
        </w:rPr>
        <w:t>в случае, если заявитель не представил документы, указанные в пункте 2.10 настоящего Административного регламента по собственной инициативе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6 рабочи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специалистом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в течении 5 рабочих дней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2 рабочих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не более </w:t>
      </w:r>
      <w:r>
        <w:rPr>
          <w:rFonts w:cs="Times New Roman" w:ascii="Times New Roman" w:hAnsi="Times New Roman"/>
          <w:sz w:val="24"/>
          <w:szCs w:val="24"/>
        </w:rPr>
        <w:t xml:space="preserve">8 рабочих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 дня получения из Органа, МФЦ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административной процедуры фиксируется в журнале исходящей корреспонденции, специалистом Органа, ответственным за выдачу результата предоставления услуги  с пометкой «исполне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Решения осуществляет сотрудник Органа, МФЦ, ответственный за выдачу Решения, при личном приеме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2. Максимальный срок исполнения административной процедуры составляет 2 рабочих дней со дня поступления Решения сотруднику Органа,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, МФЦ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ются копии этих документов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3.По результатам рассмотрения заявления об исправлении опечаток и (или) ошибок специалист Органа, МФЦ в течение 1 рабочего дн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 xml:space="preserve">допущенных в документах, выданных в результате предоставления муниципальной услуги,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Орган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МФЦ в течение 1 рабочего дня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5. Максимальный срок исполнения административной процедуры составляет не более 2 рабочих дней со дня поступления в Орган, МФЦ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9" w:name="Par368"/>
      <w:bookmarkEnd w:id="19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, осуществляет  руководитель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20" w:name="Par377"/>
      <w:bookmarkEnd w:id="20"/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Контроль полноты и качества предост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Par394"/>
      <w:bookmarkEnd w:id="22"/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bookmarkStart w:id="23" w:name="Par402"/>
      <w:bookmarkEnd w:id="23"/>
      <w:r>
        <w:rPr>
          <w:rFonts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подаются в Администрацию сельского поселения «Лойма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4" w:name="_GoBack"/>
      <w:bookmarkStart w:id="25" w:name="_GoBack"/>
      <w:bookmarkEnd w:id="2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ое решение принимается в форме акта администрации сельского поселения «Лойм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bookmarkStart w:id="26" w:name="Par779"/>
      <w:bookmarkEnd w:id="26"/>
      <w:r>
        <w:rPr>
          <w:rFonts w:cs="Times New Roman" w:ascii="Times New Roman" w:hAnsi="Times New Roman"/>
          <w:b/>
          <w:sz w:val="24"/>
          <w:szCs w:val="24"/>
        </w:rPr>
        <w:t>Информация о месте нахождения, графике работы и справочные телефоны администрации сельского поселения «Лойм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структурных подразделений Орг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j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администрации сельского поселения «Ло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сте нахождения, графике работы, справочных номерах телефонов, адресах официальных сайтов, адресах электронной почты МФ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лепова Ирина Александ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7" w:name="Par521"/>
      <w:bookmarkEnd w:id="27"/>
      <w:r>
        <w:rPr>
          <w:rFonts w:cs="Times New Roman" w:ascii="Times New Roman" w:hAnsi="Times New Roman"/>
          <w:sz w:val="24"/>
          <w:szCs w:val="24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8" w:name="Par522"/>
      <w:bookmarkEnd w:id="28"/>
      <w:r>
        <w:rPr>
          <w:rFonts w:cs="Times New Roman" w:ascii="Times New Roman" w:hAnsi="Times New Roman"/>
          <w:sz w:val="24"/>
          <w:szCs w:val="24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9" w:name="Par523"/>
      <w:bookmarkEnd w:id="29"/>
      <w:r>
        <w:rPr>
          <w:rFonts w:cs="Times New Roman" w:ascii="Times New Roman" w:hAnsi="Times New Roman"/>
          <w:sz w:val="24"/>
          <w:szCs w:val="24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0" w:name="Par524"/>
      <w:bookmarkEnd w:id="30"/>
      <w:r>
        <w:rPr>
          <w:rFonts w:cs="Times New Roman" w:ascii="Times New Roman" w:hAnsi="Times New Roman"/>
          <w:sz w:val="24"/>
          <w:szCs w:val="24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71845" cy="535051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5"/>
    <w:qFormat/>
    <w:rPr>
      <w:b/>
      <w:bCs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6">
    <w:name w:val=" Знак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464">
    <w:name w:val="Стиль 464 Знак"/>
    <w:basedOn w:val="3"/>
    <w:qFormat/>
    <w:rPr>
      <w:rFonts w:ascii="Times New Roman" w:hAnsi="Times New Roman" w:cs="Times New Roman"/>
    </w:rPr>
  </w:style>
  <w:style w:type="character" w:styleId="11">
    <w:name w:val="Текст сноски Знак1"/>
    <w:basedOn w:val="Style14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hyperlink" Target="consultantplus://offline/ref=BAFA26EC46100D6302184EFBEFD6CF8353B4019846A20621A0DF94D597959336D5F78617A3F16C2E34ADK" TargetMode="External"/><Relationship Id="rId8" Type="http://schemas.openxmlformats.org/officeDocument/2006/relationships/hyperlink" Target="consultantplus://offline/ref=BAFA26EC46100D6302184EFBEFD6CF8353B4019846A20621A0DF94D597959336D5F786173AA3K" TargetMode="External"/><Relationship Id="rId9" Type="http://schemas.openxmlformats.org/officeDocument/2006/relationships/image" Target="media/image2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06:00Z</dcterms:created>
  <dc:creator>Андрианова Светлана Юрьевна</dc:creator>
  <dc:description/>
  <cp:keywords/>
  <dc:language>en-US</dc:language>
  <cp:lastModifiedBy>Customer</cp:lastModifiedBy>
  <cp:lastPrinted>2017-04-18T09:06:00Z</cp:lastPrinted>
  <dcterms:modified xsi:type="dcterms:W3CDTF">2017-04-18T05:06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5052256</vt:r8>
  </property>
  <property fmtid="{D5CDD505-2E9C-101B-9397-08002B2CF9AE}" pid="3" name="_AuthorEmail">
    <vt:lpwstr>m.g.suhareva@minek.rkomi.ru</vt:lpwstr>
  </property>
  <property fmtid="{D5CDD505-2E9C-101B-9397-08002B2CF9AE}" pid="4" name="_AuthorEmailDisplayName">
    <vt:lpwstr>Сухарева Мария Георгиевна</vt:lpwstr>
  </property>
  <property fmtid="{D5CDD505-2E9C-101B-9397-08002B2CF9AE}" pid="5" name="_EmailSubject">
    <vt:lpwstr>на отправку в ОМС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