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 xml:space="preserve">ЛОЙМА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К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ВМОДЧОМИН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55.2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  <w:t xml:space="preserve">ЛОЙМА»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ИК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ВМОДЧОМИН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0835</wp:posOffset>
                </wp:positionH>
                <wp:positionV relativeFrom="paragraph">
                  <wp:posOffset>6985</wp:posOffset>
                </wp:positionV>
                <wp:extent cx="260159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0.55pt;mso-position-vertical-relative:text;margin-left:3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40835</wp:posOffset>
                </wp:positionH>
                <wp:positionV relativeFrom="page">
                  <wp:posOffset>727075</wp:posOffset>
                </wp:positionV>
                <wp:extent cx="2601595" cy="5518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“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ОЙМ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45pt;mso-wrap-distance-left:7.05pt;mso-wrap-distance-right:7.05pt;mso-wrap-distance-top:0pt;mso-wrap-distance-bottom:0pt;margin-top:57.25pt;mso-position-vertical-relative:page;margin-left:326.0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СЕЛЬСКОГО ПОСЕЛЕН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“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ЛОЙМА</w:t>
                      </w:r>
                      <w:r>
                        <w:rPr>
                          <w:sz w:val="24"/>
                          <w:szCs w:val="24"/>
                        </w:rPr>
                        <w:t>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391410</wp:posOffset>
                </wp:positionH>
                <wp:positionV relativeFrom="paragraph">
                  <wp:posOffset>926465</wp:posOffset>
                </wp:positionV>
                <wp:extent cx="2625725" cy="3797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ШУ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29.9pt;mso-wrap-distance-left:7.05pt;mso-wrap-distance-right:7.05pt;mso-wrap-distance-top:0pt;mso-wrap-distance-bottom:0pt;margin-top:72.95pt;mso-position-vertical-relative:text;margin-left:18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ШУ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 18  июня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1.65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т  18  июня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8335" cy="6381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0.25pt" filled="f" o:ole="">
                                  <v:imagedata r:id="rId3" o:title=""/>
                                </v:shape>
                                <o:OLEObject Type="Embed" ProgID="" ShapeID="ole_rId2" DrawAspect="Content" ObjectID="_9376964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0.2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0.25pt" filled="f" o:ole="">
                            <v:imagedata r:id="rId5" o:title=""/>
                          </v:shape>
                          <o:OLEObject Type="Embed" ProgID="" ShapeID="ole_rId4" DrawAspect="Content" ObjectID="_19282511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591810</wp:posOffset>
                </wp:positionH>
                <wp:positionV relativeFrom="paragraph">
                  <wp:posOffset>85725</wp:posOffset>
                </wp:positionV>
                <wp:extent cx="1345565" cy="7473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№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58.85pt;mso-wrap-distance-left:7.05pt;mso-wrap-distance-right:7.05pt;mso-wrap-distance-top:0pt;mso-wrap-distance-bottom:0pt;margin-top:6.7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№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80720</wp:posOffset>
                </wp:positionH>
                <wp:positionV relativeFrom="paragraph">
                  <wp:posOffset>240665</wp:posOffset>
                </wp:positionV>
                <wp:extent cx="1734185" cy="9912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13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  <w:u w:val="single"/>
                              </w:rPr>
                              <w:t>с.Лойма,Прилузский  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8"/>
                              </w:rPr>
                              <w:t xml:space="preserve">йон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78.05pt;mso-wrap-distance-left:7.05pt;mso-wrap-distance-right:7.05pt;mso-wrap-distance-top:0pt;mso-wrap-distance-bottom:0pt;margin-top:18.95pt;mso-position-vertical-relative:text;margin-left: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13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8"/>
                          <w:u w:val="single"/>
                        </w:rPr>
                        <w:t>с.Лойма,Прилузский  р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8"/>
                        </w:rPr>
                        <w:t xml:space="preserve">йон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постановление администрации сельского поселения «Лой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 28 июня  2012  г. № 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тверждении административного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по выда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и из похозяйственной книг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сельского поселения «Лойма» от 25  марта 2011  года №  7А «О разработке и утверждении административных регламентов», и во исполнение протеста прокуратуры Прилузского района от   04  июня  2013 года №   07-03/2013, администрация сельского поселения «Лой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становление администрации сельского поселения «Лойма» от  28  июня 2012 года  № 26 «Об утверждении административного регламента предоставления муниципальной услуги по выдаче выписки из похозяйственной книги» (далее – постановление),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.5. административного регламента предоставления муниципальной услуги по выдаче выписки из похозяйственней книги (приложение к постановлению, далее -  административный регламент) дополнить абзацем девяты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каз Федеральной службы государственной регистрации, кадастра и картографии от 07.03.2012 N П/103 «Об утверждении формы выписки из похозяйственной книги о наличии у гражданина права на земельный участок» ("Российская газета", N 109, 16.05.2012).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раздела 3 слово «(направление)» исключи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второй пункта 3.2.2. административного регламента после слов «из похозяйственной книги» дополнить слова «в двух экземплярах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.2.4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.2.4. Подписанная выписка из похозяйственной книги передается Главой сельского поселения «Лойма» должностному лицу, ответственному за ведение похозяйственной книги, для подписания и заверения печатью Администрации, уведомление об отказе в предоставлении муниципальной услуги – сотруднику Администрации для выдачи заявителю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3.2.5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2.5. Должностное лицо, ответственное за ведение похозяйственной книги, подписывает  выписку из похозяйственной книги, заверяет ее печатью Администрации и передает сотруднику Администрации для регистрации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.2.6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езультатом административной процедуры является передача сотруднику Администрации подписанной выписки из похозяйственной книги или уведомления об отказе в предоставлении муниципальной услуги для регистрации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ь пункт 3.2. раздела 3 административного регламента подпунктом 3.2.7. следующего содержания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2.7. Сотрудник Администрации регистрирует выписку  из похозяйственной книги или уведомление об отказе в предоставлении муниципальной услуги в книге регистрации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 3.2. раздела 3 административного регламента подпунктом 3.2.8. следующего содержания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2.8. Максимальный срок выполнения административной процедуры составляет 6 календарных дней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3.3.1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3.1. Основанием для начала административной процедуры является регистрация сотрудником Администрации выписки  из похозяйственной книги или уведомления об отказе в предоставлении муниципальной услуги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3.3.2. административного регламент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3.2. Сотрудник Администрации в течение 3 календарных дней со дня получения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иски из похозяйственной книги вручает ее в двух подлинных экземплярах заявителю под личную роспись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я об отказе в предоставлении муниципальной услуги вручает его заявителю под роспись либо направляет заказным письмом с уведомлением.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5.8.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настоящим разделом Административного регламента, незамедлительно направляет имеющиеся материалы в органы прокуратуры.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«Лойма»     </w:t>
        <w:tab/>
        <w:tab/>
        <w:tab/>
        <w:t xml:space="preserve">                          В.А.Маш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30:00Z</dcterms:created>
  <dc:creator>4</dc:creator>
  <dc:description/>
  <cp:keywords/>
  <dc:language>en-US</dc:language>
  <cp:lastModifiedBy>Пользователь</cp:lastModifiedBy>
  <cp:lastPrinted>2013-06-26T14:26:00Z</cp:lastPrinted>
  <dcterms:modified xsi:type="dcterms:W3CDTF">2013-06-26T10:37:00Z</dcterms:modified>
  <cp:revision>6</cp:revision>
  <dc:subject/>
  <dc:title/>
</cp:coreProperties>
</file>